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Características para um Projeto Robu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Documentaçã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nálise ( Objetivo com definição do escopo, Levantamento de Requisitos, Diagrama de Use Case, Diagrama de Classes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rquitetura ( Projeto Arquitetural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ojeto ( Diagrama de Classe, Diagrama de Estado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mplementação ( Java Doc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rquitetur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calável ( Balanceamento de Carga ) (não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m três camadas Interface, Aplicação, Dados ( sim 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t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Use de “Padrões de Projeto” ( sim 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raco acoplamento entre os módulos ( sim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Isolamento da complexidade da aplicação ( sim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acilidade no uso de um “Fin Cliente” ( sim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dministração dos Recursos da Aplicação ( sim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Internacionalização ( não 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ontrole transacional dos processos ( sim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fa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Limpa ( sim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ácil Utilização ( sim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onita ( não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ste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Teste Automático de Unidade ( não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Teste de Usabilidade ( não 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4:56:00Z</dcterms:created>
  <dc:creator>.</dc:creator>
  <dc:description/>
  <dc:language>en-US</dc:language>
  <cp:lastModifiedBy>.</cp:lastModifiedBy>
  <dcterms:modified xsi:type="dcterms:W3CDTF">2001-07-14T04:57:00Z</dcterms:modified>
  <cp:revision>4</cp:revision>
  <dc:subject/>
  <dc:title>Características para um Projeto Robusto</dc:title>
</cp:coreProperties>
</file>