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t>De caso com a amélia</w:t>
      </w:r>
    </w:p>
    <w:p>
      <w:pPr>
        <w:pStyle w:val="NormalWeb"/>
        <w:tabs>
          <w:tab w:val="clear" w:pos="708"/>
          <w:tab w:val="left" w:pos="8100" w:leader="none"/>
        </w:tabs>
        <w:jc w:val="right"/>
        <w:rPr/>
      </w:pPr>
      <w:hyperlink r:id="rId2">
        <w:r>
          <w:rPr>
            <w:rStyle w:val="InternetLink"/>
            <w:rFonts w:cs="Verdana" w:ascii="Verdana" w:hAnsi="Verdana"/>
            <w:sz w:val="15"/>
          </w:rPr>
          <w:t>Alexandre Augusto</w:t>
        </w:r>
      </w:hyperlink>
      <w:r>
        <w:rPr>
          <w:rFonts w:cs="Verdana" w:ascii="Verdana" w:hAnsi="Verdana"/>
          <w:sz w:val="20"/>
        </w:rPr>
        <w:t xml:space="preserve"> </w:t>
        <w:br/>
      </w:r>
      <w:r>
        <w:rPr>
          <w:rFonts w:cs="Verdana" w:ascii="Verdana" w:hAnsi="Verdana"/>
          <w:color w:val="0000FF"/>
          <w:sz w:val="20"/>
        </w:rPr>
        <w:t xml:space="preserve">Amélia é que era mulher de verdade. Essa Amélia da década de 40 era conformada, fiel e pouco exigente. “Não tinha a menor vaidade”. Lidar com a Amélia dessa época era muito fácil. Com o consumidor também era assim. Pense na personagem da canção memorável de Ataulfo Alves e Mário Lago (“Ai que saudades da Amélia”) como </w:t>
      </w:r>
      <w:r>
        <w:drawing>
          <wp:anchor behindDoc="0" distT="0" distB="0" distL="0" distR="0" simplePos="0" locked="0" layoutInCell="0" allowOverlap="1" relativeHeight="7">
            <wp:simplePos x="0" y="0"/>
            <wp:positionH relativeFrom="column">
              <wp:posOffset>0</wp:posOffset>
            </wp:positionH>
            <wp:positionV relativeFrom="paragraph">
              <wp:posOffset>297180</wp:posOffset>
            </wp:positionV>
            <wp:extent cx="1428750" cy="2381250"/>
            <wp:effectExtent l="0" t="0" r="0" b="0"/>
            <wp:wrapSquare wrapText="bothSides"/>
            <wp:docPr id="1" name="amel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elia2" descr=""/>
                    <pic:cNvPicPr>
                      <a:picLocks noChangeAspect="1" noChangeArrowheads="1"/>
                    </pic:cNvPicPr>
                  </pic:nvPicPr>
                  <pic:blipFill>
                    <a:blip r:embed="rId3"/>
                    <a:srcRect l="-25" t="-15" r="-25" b="-15"/>
                    <a:stretch>
                      <a:fillRect/>
                    </a:stretch>
                  </pic:blipFill>
                  <pic:spPr bwMode="auto">
                    <a:xfrm>
                      <a:off x="0" y="0"/>
                      <a:ext cx="1428750" cy="2381250"/>
                    </a:xfrm>
                    <a:prstGeom prst="rect">
                      <a:avLst/>
                    </a:prstGeom>
                  </pic:spPr>
                </pic:pic>
              </a:graphicData>
            </a:graphic>
          </wp:anchor>
        </w:drawing>
      </w:r>
      <w:r>
        <w:rPr>
          <w:rFonts w:cs="Verdana" w:ascii="Verdana" w:hAnsi="Verdana"/>
          <w:color w:val="0000FF"/>
          <w:sz w:val="20"/>
        </w:rPr>
        <w:t>uma metáfora do relacionamento com o cliente.</w:t>
      </w:r>
      <w:r>
        <w:rPr>
          <w:rFonts w:cs="Verdana" w:ascii="Verdana" w:hAnsi="Verdana"/>
          <w:sz w:val="20"/>
        </w:rPr>
        <w:t xml:space="preserve"> </w:t>
      </w:r>
    </w:p>
    <w:p>
      <w:pPr>
        <w:pStyle w:val="NormalWeb"/>
        <w:tabs>
          <w:tab w:val="clear" w:pos="708"/>
          <w:tab w:val="left" w:pos="8280" w:leader="none"/>
        </w:tabs>
        <w:jc w:val="both"/>
        <w:rPr>
          <w:rFonts w:ascii="Verdana" w:hAnsi="Verdana" w:cs="Verdana"/>
          <w:sz w:val="20"/>
        </w:rPr>
      </w:pPr>
      <w:r>
        <w:rPr>
          <w:rFonts w:cs="Verdana" w:ascii="Verdana" w:hAnsi="Verdana"/>
          <w:sz w:val="20"/>
        </w:rPr>
        <w:t xml:space="preserve">Naquela época, o dono do empório conhecia muito bem Amélia por Amélia e só tinha em estoque o que elas precisavam. As necessidades eram limitadas. Uma dúzia de produtos satisfazia o cliente e hoje ele torce o nariz para uma loja média com 10 mil itens. </w:t>
      </w:r>
    </w:p>
    <w:p>
      <w:pPr>
        <w:pStyle w:val="NormalWeb"/>
        <w:jc w:val="both"/>
        <w:rPr>
          <w:rFonts w:ascii="Verdana" w:hAnsi="Verdana" w:cs="Verdana"/>
          <w:sz w:val="20"/>
        </w:rPr>
      </w:pPr>
      <w:r>
        <w:rPr>
          <w:rFonts w:cs="Verdana" w:ascii="Verdana" w:hAnsi="Verdana"/>
          <w:sz w:val="20"/>
        </w:rPr>
        <w:t xml:space="preserve">Seis décadas depois, o cenário é outro. A Amélia do século 21 é outra. Está muito mais para a frase inicial da canção: “Nunca vi fazer tanta exigência”. É Exatamente o que cliente de hoje faz. Quer ser bem atendido e ter uma gama de produtos à sua escolha. E isso não basta. Além de conveniência, quer que o produto seja entregue no lugar e na hora marcados. </w:t>
      </w:r>
    </w:p>
    <w:p>
      <w:pPr>
        <w:pStyle w:val="NormalWeb"/>
        <w:jc w:val="both"/>
        <w:rPr>
          <w:rFonts w:ascii="Verdana" w:hAnsi="Verdana" w:cs="Verdana"/>
          <w:sz w:val="20"/>
        </w:rPr>
      </w:pPr>
      <w:r>
        <w:rPr>
          <w:rFonts w:cs="Verdana" w:ascii="Verdana" w:hAnsi="Verdana"/>
          <w:sz w:val="20"/>
        </w:rPr>
        <w:t xml:space="preserve">O cliente de hoje tem um amplo conjunto de necessidades e é motivado por conveniência e por multiplicidade de escolha. Brigar contra isso, nem pensar. “Meu filho, o que se há de fazer?”, diria hoje o “seu” Joaquim. </w:t>
      </w:r>
    </w:p>
    <w:p>
      <w:pPr>
        <w:pStyle w:val="NormalWeb"/>
        <w:jc w:val="both"/>
        <w:rPr/>
      </w:pPr>
      <w:r>
        <w:rPr>
          <w:rFonts w:cs="Verdana" w:ascii="Verdana" w:hAnsi="Verdana"/>
          <w:b/>
          <w:sz w:val="20"/>
        </w:rPr>
        <w:t>Gerenciar o lar</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 xml:space="preserve">Pois foi com essa proposta – oferecer conveniência ao cliente – que o Grupo Pão de Açúcar lançou recentemente o site amelia.com.br, cuja missão é prover aos “administradores do lar” soluções para seu dia-a-dia. O projeto visa a atender homens e mulheres da classe A e B que estão com o seu tempo cada vez mais escasso e que podem utilizar o computador em casa ou no escritório para gerenciar o lar. Esse universo de consumidores, capaz de dar água na boca dos grandes varejistas, está abrigado em 6,4 milhões de lares nas principais cidades do país, perfazendo, segundo o IBGE, 24 milhões de consumidores. </w:t>
      </w:r>
    </w:p>
    <w:p>
      <w:pPr>
        <w:pStyle w:val="NormalWeb"/>
        <w:jc w:val="both"/>
        <w:rPr>
          <w:rFonts w:ascii="Verdana" w:hAnsi="Verdana" w:cs="Verdana"/>
          <w:sz w:val="20"/>
        </w:rPr>
      </w:pPr>
      <w:r>
        <w:rPr>
          <w:rFonts w:cs="Verdana" w:ascii="Verdana" w:hAnsi="Verdana"/>
          <w:sz w:val="20"/>
        </w:rPr>
        <w:t>“</w:t>
      </w:r>
      <w:r>
        <w:rPr>
          <w:rFonts w:cs="Verdana" w:ascii="Verdana" w:hAnsi="Verdana"/>
          <w:sz w:val="20"/>
        </w:rPr>
        <w:t xml:space="preserve">O amélia.com é a resposta às mudanças que estão acontecendo. Ele se encaixa na realidade do consumidor atual que exige rapidez e conveniência, qualidade e diversidade. Se você não tiver o produto ele vai comprar em outro lugar”, salienta o diretor de marketing Luiz Carlos Pimentel. </w:t>
      </w:r>
    </w:p>
    <w:p>
      <w:pPr>
        <w:pStyle w:val="NormalWeb"/>
        <w:jc w:val="both"/>
        <w:rPr>
          <w:rFonts w:ascii="Verdana" w:hAnsi="Verdana" w:cs="Verdana"/>
          <w:sz w:val="20"/>
        </w:rPr>
      </w:pPr>
      <w:r>
        <w:rPr>
          <w:rFonts w:cs="Verdana" w:ascii="Verdana" w:hAnsi="Verdana"/>
          <w:sz w:val="20"/>
        </w:rPr>
        <w:t xml:space="preserve">O novo site do Grupo Pão de Açúcar, já lançado em sete cidades brasileiras – São Paulo, Rio de Janeiro, Brasília, Salvador, Fortaleza, Curitiba e Belo Horizonte – visa a oferecer soluções em três planos: informações, produtos e serviços. A dosagem desses ingredientes foi feita com base num levantamento das necessidades do público, no qual se constatou que o desejo do consumidor vai além da possibilidade de fazer suas compras on line. </w:t>
      </w:r>
    </w:p>
    <w:p>
      <w:pPr>
        <w:pStyle w:val="NormalWeb"/>
        <w:jc w:val="both"/>
        <w:rPr>
          <w:rFonts w:ascii="Verdana" w:hAnsi="Verdana" w:cs="Verdana"/>
          <w:sz w:val="20"/>
        </w:rPr>
      </w:pPr>
      <w:r>
        <w:rPr>
          <w:rFonts w:cs="Verdana" w:ascii="Verdana" w:hAnsi="Verdana"/>
          <w:sz w:val="20"/>
        </w:rPr>
        <w:t xml:space="preserve">O modelo Pão de Açúcar Delivery, lançado em 1996, possibilitou ao Grupo montar uma base de clientes domiciliares significativa, que por intermédio de um aplicativo de compras eletrônicas baseado em CD-ROM faziam suas compras no supermercado sem sair de casa ou do trabalho. </w:t>
      </w:r>
    </w:p>
    <w:p>
      <w:pPr>
        <w:pStyle w:val="NormalWeb"/>
        <w:jc w:val="both"/>
        <w:rPr>
          <w:rFonts w:ascii="Verdana" w:hAnsi="Verdana" w:cs="Verdana"/>
          <w:sz w:val="20"/>
        </w:rPr>
      </w:pPr>
      <w:r>
        <w:rPr>
          <w:rFonts w:cs="Verdana" w:ascii="Verdana" w:hAnsi="Verdana"/>
          <w:sz w:val="20"/>
        </w:rPr>
        <w:t xml:space="preserve">O sucesso do PA Delivery na Internet pode ser medido pelas vendas que no ano passado somaram R$ 24 milhões. De fevereiro de 1999 ao mesmo período deste ano as vendas cresceram 90%. O negócio evoluiu de tal forma que as vendas pela Internet realizadas apenas no último mês de fevereiro superaram o faturamento total de 1996. </w:t>
      </w:r>
    </w:p>
    <w:p>
      <w:pPr>
        <w:pStyle w:val="NormalWeb"/>
        <w:jc w:val="both"/>
        <w:rPr/>
      </w:pPr>
      <w:r>
        <w:rPr>
          <w:rFonts w:cs="Verdana" w:ascii="Verdana" w:hAnsi="Verdana"/>
          <w:b/>
          <w:sz w:val="20"/>
        </w:rPr>
        <w:t>Poder aquisitivo</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 xml:space="preserve">Com a concorrência também de olho nesse filão de online, o Grupo Pão de Açúcar não quis esperar e resolveu sair na frente, lançando um serviço com nova proposta. “Apesar do sucesso, a idéia do PA Delivery era pura e simplesmente a de entregar compras de supermercado”, salienta Pimentel. </w:t>
      </w:r>
    </w:p>
    <w:p>
      <w:pPr>
        <w:pStyle w:val="NormalWeb"/>
        <w:jc w:val="both"/>
        <w:rPr>
          <w:rFonts w:ascii="Verdana" w:hAnsi="Verdana" w:cs="Verdana"/>
          <w:sz w:val="20"/>
        </w:rPr>
      </w:pPr>
      <w:r>
        <w:rPr>
          <w:rFonts w:cs="Verdana" w:ascii="Verdana" w:hAnsi="Verdana"/>
          <w:sz w:val="20"/>
        </w:rPr>
        <w:t xml:space="preserve">Ele diz que era preciso criar um produto diferenciado para atender os clientes computadorizados na faixa de 25 a 50 anos. “Esse cliente está ávido por serviços. Quer opções de lazer, de moda, de beleza, dicas de saúde e nutrição. Quer agendar serviços de lavanderia, limpeza, pet shop, ou mesmo comprar eletrodomésticos ou entradas de teatro sem sair de casa”, exemplifica o diretor de marketing. </w:t>
      </w:r>
    </w:p>
    <w:p>
      <w:pPr>
        <w:pStyle w:val="NormalWeb"/>
        <w:jc w:val="both"/>
        <w:rPr>
          <w:rFonts w:ascii="Verdana" w:hAnsi="Verdana" w:cs="Verdana"/>
          <w:sz w:val="20"/>
        </w:rPr>
      </w:pPr>
      <w:r>
        <w:rPr>
          <w:rFonts w:cs="Verdana" w:ascii="Verdana" w:hAnsi="Verdana"/>
          <w:sz w:val="20"/>
        </w:rPr>
        <w:t xml:space="preserve">Num primeiro momento, o amélia.com.br oferecerá aos consumidores on line produtos de supermercado e eletrodomésticos. Para isso, o site está sendo suportado por marcas consagradas do Grupo Pão de Açúcar como Pão de Açúcar Delivery, Extra e Eletro Online. </w:t>
      </w:r>
    </w:p>
    <w:p>
      <w:pPr>
        <w:pStyle w:val="NormalWeb"/>
        <w:jc w:val="both"/>
        <w:rPr>
          <w:rFonts w:ascii="Verdana" w:hAnsi="Verdana" w:cs="Verdana"/>
          <w:sz w:val="20"/>
        </w:rPr>
      </w:pPr>
      <w:r>
        <w:rPr>
          <w:rFonts w:cs="Verdana" w:ascii="Verdana" w:hAnsi="Verdana"/>
          <w:sz w:val="20"/>
        </w:rPr>
        <w:t xml:space="preserve">O valor médio de compras por cliente, registrado nestas primeiras semanas de funcionamento do site, situa-se na faixa de R$ 250. Nas lojas esse valor não ultrapassa os R$ 70. Um bom termômetro de que o consumidor que navega pelas páginas da Web tem poder aquisitivo e nível cultural. </w:t>
      </w:r>
    </w:p>
    <w:p>
      <w:pPr>
        <w:pStyle w:val="NormalWeb"/>
        <w:jc w:val="both"/>
        <w:rPr>
          <w:rFonts w:ascii="Verdana" w:hAnsi="Verdana" w:cs="Verdana"/>
          <w:sz w:val="20"/>
        </w:rPr>
      </w:pPr>
      <w:r>
        <w:rPr>
          <w:rFonts w:cs="Verdana" w:ascii="Verdana" w:hAnsi="Verdana"/>
          <w:sz w:val="20"/>
        </w:rPr>
        <w:t xml:space="preserve">Segundo Pimentel, não existe um valor mínimo para se comprar no amélia.com.br. Entrega-se qualquer valor em 24 horas e é cobrado uma taxa que varia de preço. Se o cliente da Grande São Paulo, por exemplo, quiser planejar a chegada do pedido paga, uma taxa de R$ 12, e se não especificar horário, R$ 9,30. Portanto, pequenas compras, por enquanto, não compensam para o cliente. </w:t>
      </w:r>
    </w:p>
    <w:p>
      <w:pPr>
        <w:pStyle w:val="NormalWeb"/>
        <w:jc w:val="both"/>
        <w:rPr/>
      </w:pPr>
      <w:r>
        <w:rPr>
          <w:rFonts w:cs="Verdana" w:ascii="Verdana" w:hAnsi="Verdana"/>
          <w:b/>
          <w:sz w:val="20"/>
        </w:rPr>
        <w:t>Hábitos de compra</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 xml:space="preserve">Um dado interessante é que os hábitos de compra do consumidor on line não diferem do tradicional. Ele compra mensalmente, em geral, na primeira semana do mês, e escolhe quartas e quintas-feiras para fazer compras. </w:t>
      </w:r>
    </w:p>
    <w:p>
      <w:pPr>
        <w:pStyle w:val="NormalWeb"/>
        <w:jc w:val="both"/>
        <w:rPr>
          <w:rFonts w:ascii="Verdana" w:hAnsi="Verdana" w:cs="Verdana"/>
          <w:sz w:val="20"/>
        </w:rPr>
      </w:pPr>
      <w:r>
        <w:rPr>
          <w:rFonts w:cs="Verdana" w:ascii="Verdana" w:hAnsi="Verdana"/>
          <w:sz w:val="20"/>
        </w:rPr>
        <w:t xml:space="preserve">Alguns dados estatísticos começam a surgir e deverão ajudar a entender melhor as necessidades do cliente. “Já sabemos que as compras abastecedoras contém uma variedade maior de itens e são para um período mais longo do que uma semana. Nestes pedidos verificamos itens como sabão em pó, arroz, feijão, açúcar, cereais matinais e refrigerantes”, observa Pimentel. Ele diz que os perecíveis ainda têm uma participação menor nos pedidos. Segundo ele, os consumidores ainda não acreditam que frutas e verduras chegarão em suas casas com a mesma qualidade de escolha que é feita nas lojas. </w:t>
      </w:r>
    </w:p>
    <w:p>
      <w:pPr>
        <w:pStyle w:val="NormalWeb"/>
        <w:jc w:val="both"/>
        <w:rPr>
          <w:rFonts w:ascii="Verdana" w:hAnsi="Verdana" w:cs="Verdana"/>
          <w:sz w:val="20"/>
        </w:rPr>
      </w:pPr>
      <w:r>
        <w:rPr>
          <w:rFonts w:cs="Verdana" w:ascii="Verdana" w:hAnsi="Verdana"/>
          <w:sz w:val="20"/>
        </w:rPr>
        <w:t xml:space="preserve">Similarmente ao quer acontece num supermercado, as promoções são um chamariz para atrair o cliente. Quando o internauta entra na área de compras do site, ele se depara com várias ofertas. Pimentel lembra que no dia dos namorados foram feitas chamadas para vender computadores, bicicletas, aparelhos de ginástica, entre outros. “O resultado ficou bem acima de nossas expectativas”, gaba-se. </w:t>
      </w:r>
    </w:p>
    <w:p>
      <w:pPr>
        <w:pStyle w:val="NormalWeb"/>
        <w:jc w:val="both"/>
        <w:rPr>
          <w:rFonts w:ascii="Verdana" w:hAnsi="Verdana" w:cs="Verdana"/>
          <w:sz w:val="20"/>
        </w:rPr>
      </w:pPr>
      <w:r>
        <w:rPr>
          <w:rFonts w:cs="Verdana" w:ascii="Verdana" w:hAnsi="Verdana"/>
          <w:sz w:val="20"/>
        </w:rPr>
        <w:t xml:space="preserve">De acordo com o gerente de marketing, o amelia.com.br começa a partir de agora a ser incrementado com mais serviços. Atualmente o cliente que quiser encomendar flores, por exemplo, dispõe de três floriculturas virtuais: Flores On Line, Flower Gallery e Bothanica. Quem faz a entrega do arranjo é o próprio parceiro, neste caso, a floricultura. Nos próximos meses, novos serviços estarão disponíveis, como lavanderia, sapataria, videolocadora, revelação de filmes e farmácia. </w:t>
      </w:r>
    </w:p>
    <w:p>
      <w:pPr>
        <w:pStyle w:val="NormalWeb"/>
        <w:jc w:val="both"/>
        <w:rPr>
          <w:rFonts w:ascii="Verdana" w:hAnsi="Verdana" w:cs="Verdana"/>
          <w:sz w:val="20"/>
        </w:rPr>
      </w:pPr>
      <w:r>
        <w:rPr>
          <w:rFonts w:cs="Verdana" w:ascii="Verdana" w:hAnsi="Verdana"/>
          <w:sz w:val="20"/>
        </w:rPr>
        <w:t xml:space="preserve">Futuramente o consumidor poderá contratar mão-de-obra, como diarista, empregada ou motorista, através do site amélia. “Esse serviço precisa ser bem dimensionado com os nossos parceiros, pois recomendar um profissional é algo de muita responsabilidade”, ressalta Pimentel. Enquanto avalia o modelo certo para este tipo de serviço, o site disponibiliza dicas de como contratar uma empregada. </w:t>
      </w:r>
    </w:p>
    <w:p>
      <w:pPr>
        <w:pStyle w:val="NormalWeb"/>
        <w:jc w:val="both"/>
        <w:rPr>
          <w:rFonts w:ascii="Verdana" w:hAnsi="Verdana" w:cs="Verdana"/>
          <w:sz w:val="20"/>
        </w:rPr>
      </w:pPr>
      <w:r>
        <w:rPr>
          <w:rFonts w:cs="Verdana" w:ascii="Verdana" w:hAnsi="Verdana"/>
          <w:sz w:val="20"/>
        </w:rPr>
        <w:t xml:space="preserve">Mesmo com a experiência adquirida nos negócios tradicionais – brick and mortars, como dizem os norte-americanos – aventurar-se no comércio eletrônico exige uma eficiência muito maior. Afinal de contas já não se usa mais o micro apenas como se fosse uma máquina de escrever. Mas sim, como um eletrodoméstico sofisticado, tão necessário ao lar quanto uma geladeira. Essa ou esse “administrador do lar” em breve não vai ter saudades de problemas com entrega e cobrança indevida na Internet. Assim como a nova mulher, na canção de Ataulfo e Mário, o consumidor também é extremamente infiel.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jc w:val="both"/>
        <w:rPr/>
      </w:pPr>
      <w:r>
        <w:rPr>
          <w:rFonts w:cs="Verdana" w:ascii="Verdana" w:hAnsi="Verdana"/>
          <w:b/>
          <w:sz w:val="20"/>
        </w:rPr>
        <w:t>Tecnologia é o alicerce</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 xml:space="preserve">Para não cometer os mesmos erros observados no mercado com grandes varejistas e até por médias empresas de e-commerce, o Amélia recebeu investimentos pesados na área de logística e sistemas: R$ 8 milhões. Somente na construção do site foram investidos US$ 5 milhões, que ficou a cargo da Sapience, empresa norte-americana de webdesign. A hospedagem e a parte de segurança ficou a cargo da IBM. O Amélia vai ter um módulo gerencial próprio do SAP R/3 estará conectado a sistemas corporativos do Grupo Pão de Açúcar. </w:t>
      </w:r>
    </w:p>
    <w:p>
      <w:pPr>
        <w:pStyle w:val="NormalWeb"/>
        <w:jc w:val="both"/>
        <w:rPr>
          <w:rFonts w:ascii="Verdana" w:hAnsi="Verdana" w:cs="Verdana"/>
          <w:sz w:val="20"/>
        </w:rPr>
      </w:pPr>
      <w:r>
        <w:rPr>
          <w:rFonts w:cs="Verdana" w:ascii="Verdana" w:hAnsi="Verdana"/>
          <w:sz w:val="20"/>
        </w:rPr>
        <w:t xml:space="preserve">Segundo Luiz Carlos Pimentel, o site não fica a dever para nenhum outro internacional deste setor. “Os links de compras com PA Delivery e com o Eletro Online são muito ágeis. Esses dois sites vão passar por uma reformulação total até o final deste ano“, informa. </w:t>
      </w:r>
    </w:p>
    <w:p>
      <w:pPr>
        <w:pStyle w:val="NormalWeb"/>
        <w:jc w:val="both"/>
        <w:rPr>
          <w:rFonts w:ascii="Verdana" w:hAnsi="Verdana" w:cs="Verdana"/>
          <w:sz w:val="20"/>
        </w:rPr>
      </w:pPr>
      <w:r>
        <w:rPr>
          <w:rFonts w:cs="Verdana" w:ascii="Verdana" w:hAnsi="Verdana"/>
          <w:sz w:val="20"/>
        </w:rPr>
        <w:t xml:space="preserve">O Amélia começou do zero. “Tivemos que desenhar todos os processos da empresa e criar um produto 100% Web”, salienta Pimentel. De material humano a infra-estrutura de tecnologia e equipe editorial, tudo foi idealizado para o site. </w:t>
      </w:r>
    </w:p>
    <w:p>
      <w:pPr>
        <w:pStyle w:val="NormalWeb"/>
        <w:jc w:val="both"/>
        <w:rPr>
          <w:rFonts w:ascii="Verdana" w:hAnsi="Verdana" w:cs="Verdana"/>
          <w:sz w:val="20"/>
        </w:rPr>
      </w:pPr>
      <w:r>
        <w:rPr>
          <w:rFonts w:cs="Verdana" w:ascii="Verdana" w:hAnsi="Verdana"/>
          <w:sz w:val="20"/>
        </w:rPr>
        <w:t xml:space="preserve">A parte de logística é o coração do projeto. São três lojas apoiando o produto e em outras praças este suporte é dado por uma loja, geralmente de grande porte. “A partir de outubro deste ano vamos ter um centro de distribuição exclusivo em São Paulo”, informa o diretor do marketing. </w:t>
      </w:r>
    </w:p>
    <w:p>
      <w:pPr>
        <w:pStyle w:val="NormalWeb"/>
        <w:jc w:val="both"/>
        <w:rPr>
          <w:rFonts w:ascii="Verdana" w:hAnsi="Verdana" w:cs="Verdana"/>
          <w:sz w:val="20"/>
        </w:rPr>
      </w:pPr>
      <w:r>
        <w:rPr>
          <w:rFonts w:cs="Verdana" w:ascii="Verdana" w:hAnsi="Verdana"/>
          <w:sz w:val="20"/>
        </w:rPr>
        <w:t xml:space="preserve">No momento são 300 pessoas envolvidas em todo o site, sendo a grande maioria na área de logística. O número de pessoas lotados nessa área se deve ao cuidado que precisa ser dispensado para que os produtos perecíveis e congelados sejam entregues dentro das especificações e conforme as expectativas do cliente. </w:t>
      </w:r>
    </w:p>
    <w:p>
      <w:pPr>
        <w:pStyle w:val="NormalWeb"/>
        <w:jc w:val="both"/>
        <w:rPr>
          <w:rFonts w:ascii="Verdana" w:hAnsi="Verdana" w:cs="Verdana"/>
          <w:sz w:val="20"/>
        </w:rPr>
      </w:pPr>
      <w:r>
        <w:rPr>
          <w:rFonts w:cs="Verdana" w:ascii="Verdana" w:hAnsi="Verdana"/>
          <w:sz w:val="20"/>
        </w:rPr>
        <w:t xml:space="preserve">Compartilhar uma operação como esta exige que todos os parceiros estejam afinados. “Estamos checando todos os processos de TI, área financeira e logística dos nossos parceiros. Temos que assegurar que a cadeia de suprimentos vai funcionar e que o cliente vai receber o que ele pediu”, ressalta Pimentel. </w:t>
      </w:r>
    </w:p>
    <w:p>
      <w:pPr>
        <w:pStyle w:val="NormalWeb"/>
        <w:jc w:val="both"/>
        <w:rPr>
          <w:rFonts w:ascii="Verdana" w:hAnsi="Verdana" w:cs="Verdana"/>
          <w:sz w:val="20"/>
        </w:rPr>
      </w:pPr>
      <w:r>
        <w:rPr>
          <w:rFonts w:cs="Verdana" w:ascii="Verdana" w:hAnsi="Verdana"/>
          <w:sz w:val="20"/>
        </w:rPr>
        <w:t xml:space="preserve">O número total de acessos ao site é segredo. Entretanto, o diretor de marketing revela que um mês depois de lançamento o Amélia já tem mais acessos que o PA Delivery. Nesse site a que se refere o executivo, são registrados 100 mil page views por dia, ou 3 milhões ao mês. Pimentel informa ainda que futuramente vai ser criado um data warehouse para suportar o CRM. </w:t>
      </w:r>
    </w:p>
    <w:p>
      <w:pPr>
        <w:pStyle w:val="NormalWeb"/>
        <w:spacing w:before="0" w:after="0"/>
        <w:jc w:val="both"/>
        <w:rPr>
          <w:rFonts w:ascii="Verdana" w:hAnsi="Verdana" w:cs="Verdana"/>
          <w:sz w:val="20"/>
        </w:rPr>
      </w:pPr>
      <w:r>
        <w:rPr>
          <w:rFonts w:cs="Verdana" w:ascii="Verdana" w:hAnsi="Verdana"/>
          <w:sz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20"/>
      </w:rPr>
    </w:pPr>
    <w:r>
      <w:rPr>
        <w:sz w:val="20"/>
      </w:rPr>
      <w:t>Amélia.co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ind w:right="1458" w:hanging="0"/>
      <w:jc w:val="center"/>
    </w:pPr>
    <w:rPr>
      <w:rFonts w:ascii="Verdana" w:hAnsi="Verdana" w:cs="Verdana"/>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ugusto@idg.com.br"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6:53:00Z</dcterms:created>
  <dc:creator> </dc:creator>
  <dc:description/>
  <dc:language>en-US</dc:language>
  <cp:lastModifiedBy> </cp:lastModifiedBy>
  <dcterms:modified xsi:type="dcterms:W3CDTF">2001-08-20T16:58:00Z</dcterms:modified>
  <cp:revision>4</cp:revision>
  <dc:subject/>
  <dc:title>De caso com a amélia</dc:title>
</cp:coreProperties>
</file>