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6149"/>
      </w:tblGrid>
      <w:tr>
        <w:trPr>
          <w:trHeight w:val="2085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1440</wp:posOffset>
                      </wp:positionV>
                      <wp:extent cx="894080" cy="8839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883800"/>
                                <a:chOff x="0" y="0"/>
                                <a:chExt cx="89424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0"/>
                                  <a:ext cx="555480" cy="7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6040"/>
                                  <a:ext cx="496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88640"/>
                                  <a:ext cx="47052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06440"/>
                                  <a:ext cx="4071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0920"/>
                                  <a:ext cx="4071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48960"/>
                                  <a:ext cx="687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48960"/>
                                  <a:ext cx="53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48960"/>
                                  <a:ext cx="71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48960"/>
                                  <a:ext cx="741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561240"/>
                                  <a:ext cx="1897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6200"/>
                                  <a:ext cx="1897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668160"/>
                                  <a:ext cx="1378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675000"/>
                                  <a:ext cx="1364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560"/>
                                  <a:ext cx="7862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28160" y="735120"/>
                                  <a:ext cx="291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57680" y="75312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93680" y="766440"/>
                                  <a:ext cx="3096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227520" y="77904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58840" y="788040"/>
                                  <a:ext cx="324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303840" y="797400"/>
                                  <a:ext cx="3672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344520" y="804240"/>
                                  <a:ext cx="439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80640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807120"/>
                                  <a:ext cx="93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80712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98240" y="80208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527760" y="799560"/>
                                  <a:ext cx="331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564840" y="792720"/>
                                  <a:ext cx="342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613080" y="78408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643320" y="775440"/>
                                  <a:ext cx="324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677880" y="764640"/>
                                  <a:ext cx="342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716760" y="753480"/>
                                  <a:ext cx="93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729720" y="74124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7.2pt;width:70.4pt;height:69.6pt" coordorigin="10,144" coordsize="1408,139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77;top:144;width:874;height:1153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324;top:421;width:780;height:8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44;top:441;width:740;height:777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94;top:784;width:640;height:434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94;top:539;width:640;height:4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401;top:221;width:107;height:135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89;top:221;width:83;height:135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40;top:221;width:111;height:135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912;top:221;width:116;height:135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20;top:1028;width:298;height:282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;top:1020;width:298;height:281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93;top:1196;width:216;height:12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1120;top:1207;width:214;height:124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95;top:1205;width:1237;height:33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3;top:1301;width:45;height:6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9;top:1330;width:49;height:6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6;top:1351;width:48;height:67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9;top:1371;width:50;height:67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8;top:1385;width:50;height:6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9;top:1400;width:57;height:6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4;top:1410;width:68;height:6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7;top:1414;width:49;height:6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9;top:1415;width:14;height:6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5;top:1415;width:44;height:6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6;top:1407;width:45;height:6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2;top:1403;width:51;height:6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0;top:1393;width:53;height:6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6;top:1378;width:44;height:6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24;top:1365;width:50;height:6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1348;width:53;height:6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1331;width:14;height:6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0;top:1311;width:45;height:6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774065</wp:posOffset>
                      </wp:positionV>
                      <wp:extent cx="807085" cy="6972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697320"/>
                                <a:chOff x="0" y="0"/>
                                <a:chExt cx="807120" cy="6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61740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2280" y="224280"/>
                                    <a:ext cx="37080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008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32920"/>
                                    <a:ext cx="3708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0" y="8280"/>
                                    <a:ext cx="37224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20"/>
                                  <a:ext cx="807120" cy="127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7120" cy="10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3240"/>
                                    <a:ext cx="757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60.9pt;width:63.55pt;height:54.95pt" coordorigin="1070,1218" coordsize="1271,1099">
                      <v:group id="shape_0" style="position:absolute;left:1219;top:1218;width:973;height:855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02;top:1572;width:583;height:4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20;top:1219;width:582;height:488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08;top:1586;width:583;height:486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225;top:1232;width:585;height:488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70;top:2116;width:1271;height:2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070;top:2116;width:1270;height:1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9;top:2121;width:1192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Universidade Federal de Campina Grand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o de Ciências e Tecnologia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:  Joseana Macedo Fechin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osé Eustáquio Rangel de Queiroz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  <w:t>Exercício de Revisão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Penguin" w:hAnsi="Penguin" w:cs="Penguin"/>
          <w:b/>
          <w:b/>
          <w:sz w:val="28"/>
          <w:szCs w:val="28"/>
        </w:rPr>
      </w:pPr>
      <w:r>
        <w:rPr>
          <w:rFonts w:cs="Penguin" w:ascii="Penguin" w:hAnsi="Penguin"/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40"/>
        </w:rPr>
        <w:t>Técnicas de Programação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>(</w:t>
      </w:r>
      <w:r>
        <w:rPr>
          <w:rFonts w:cs="Arial Condensed Bold" w:ascii="Arial Condensed Bold" w:hAnsi="Arial Condensed Bold"/>
          <w:b/>
          <w:sz w:val="40"/>
        </w:rPr>
        <w:t xml:space="preserve">Exercícios de Revisão – Linguagem C)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b/>
          <w:sz w:val="40"/>
        </w:rPr>
        <w:t>(Parte II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Heading"/>
        <w:rPr>
          <w:rFonts w:ascii="Arial" w:hAnsi="Arial" w:cs="Arial"/>
          <w:bCs w:val="false"/>
          <w:szCs w:val="24"/>
          <w:u w:val="none"/>
        </w:rPr>
      </w:pPr>
      <w:r>
        <w:rPr>
          <w:rFonts w:cs="Arial" w:ascii="Arial" w:hAnsi="Arial"/>
          <w:bCs w:val="false"/>
          <w:szCs w:val="24"/>
          <w:u w:val="none"/>
        </w:rPr>
        <w:t>Campina Grande – PB</w:t>
      </w:r>
    </w:p>
    <w:p>
      <w:pPr>
        <w:pStyle w:val="Heading"/>
        <w:jc w:val="left"/>
        <w:rPr>
          <w:rFonts w:ascii="Arial" w:hAnsi="Arial" w:cs="Arial"/>
          <w:bCs w:val="false"/>
          <w:sz w:val="28"/>
          <w:szCs w:val="24"/>
          <w:u w:val="none"/>
        </w:rPr>
      </w:pPr>
      <w:r>
        <w:rPr>
          <w:rFonts w:cs="Arial" w:ascii="Arial" w:hAnsi="Arial"/>
          <w:bCs w:val="false"/>
          <w:sz w:val="28"/>
          <w:szCs w:val="24"/>
          <w:u w:val="none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Utlizando a Linguagem C, solucione os problemas abaixo apresentado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1.  Execute os </w:t>
      </w:r>
      <w:r>
        <w:rPr>
          <w:rFonts w:cs="Arial" w:ascii="Arial" w:hAnsi="Arial"/>
          <w:sz w:val="22"/>
          <w:szCs w:val="22"/>
        </w:rPr>
        <w:t xml:space="preserve">programas abaixo, indique o que será impresso na tela e justifique sua resposta. </w:t>
      </w:r>
    </w:p>
    <w:p>
      <w:pPr>
        <w:pStyle w:val="Normal"/>
        <w:jc w:val="both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4260</wp:posOffset>
                </wp:positionH>
                <wp:positionV relativeFrom="paragraph">
                  <wp:posOffset>40640</wp:posOffset>
                </wp:positionV>
                <wp:extent cx="2066290" cy="3780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#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include &lt;stdio.h&gt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 cont=10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id func1(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void func2()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n()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unc1(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cont=100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intf("cont = %d\n",cont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unc2(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intf("cont = %d\n",cont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id func1()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int temp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temp=cont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intf("cont = %d\n",cont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func2()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id func2()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{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nt i=10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nt+=i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intf("cont=%d\n",cont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7.7pt;mso-wrap-distance-left:9.05pt;mso-wrap-distance-right:9.05pt;mso-wrap-distance-top:0pt;mso-wrap-distance-bottom:0pt;margin-top:3.2pt;mso-position-vertical-relative:text;margin-left:283.8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#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include &lt;stdio.h&gt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nt cont=10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oid func1(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void func2()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ain()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{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unc1(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cont=100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rintf("cont = %d\n",cont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unc2(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rintf("cont = %d\n",cont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}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oid func1()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{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int temp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temp=cont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rintf("cont = %d\n",cont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func2()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}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oid func2()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{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int i=10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cont+=i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printf("cont=%d\n",cont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}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ab/>
        <w:tab/>
        <w:tab/>
        <w:tab/>
        <w:tab/>
        <w:tab/>
        <w:t>b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</wp:posOffset>
                </wp:positionH>
                <wp:positionV relativeFrom="paragraph">
                  <wp:posOffset>96520</wp:posOffset>
                </wp:positionV>
                <wp:extent cx="1837690" cy="1609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 xml:space="preserve">#include &lt;stdio.h&gt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 xml:space="preserve">void main(void)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</w:rPr>
                              <w:t xml:space="preserve">{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iCs w:val="false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</w:rPr>
                              <w:t xml:space="preserve">int a[5]={4,5,3,8,2},*pa, x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iCs w:val="false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</w:rPr>
                              <w:t xml:space="preserve">pa=&amp;a[0]; 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/>
                            </w:pPr>
                            <w:r>
                              <w:rPr>
                                <w:rFonts w:eastAsia="Arial"/>
                                <w:iCs w:val="false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>x=*(pa+1);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 xml:space="preserve">printf(“%d”,*pa)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 xml:space="preserve">printf(“%d”,x);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284" w:hanging="284"/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Cs w:val="false"/>
                                <w:sz w:val="20"/>
                                <w:szCs w:val="20"/>
                                <w:lang w:val="en-US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7.6pt;mso-position-vertical-relative:text;margin-left:22.8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  <w:t xml:space="preserve">#include &lt;stdio.h&gt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  <w:t xml:space="preserve">void main(void)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</w:rPr>
                        <w:t xml:space="preserve">{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iCs w:val="false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iCs w:val="false"/>
                          <w:sz w:val="20"/>
                          <w:szCs w:val="20"/>
                        </w:rPr>
                        <w:t xml:space="preserve">int a[5]={4,5,3,8,2},*pa, x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iCs w:val="false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iCs w:val="false"/>
                          <w:sz w:val="20"/>
                          <w:szCs w:val="20"/>
                        </w:rPr>
                        <w:t xml:space="preserve">pa=&amp;a[0]; 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/>
                      </w:pPr>
                      <w:r>
                        <w:rPr>
                          <w:rFonts w:eastAsia="Arial"/>
                          <w:iCs w:val="false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  <w:t>x=*(pa+1);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/>
                          <w:iCs w:val="false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  <w:t xml:space="preserve">printf(“%d”,*pa)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Arial"/>
                          <w:iCs w:val="false"/>
                          <w:sz w:val="20"/>
                          <w:szCs w:val="20"/>
                          <w:lang w:val="en-US"/>
                        </w:rPr>
                        <w:t xml:space="preserve">  </w:t>
                      </w:r>
                      <w:r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  <w:t xml:space="preserve">printf(“%d”,x);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0"/>
                        <w:ind w:left="284" w:hanging="284"/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Cs w:val="false"/>
                          <w:sz w:val="20"/>
                          <w:szCs w:val="20"/>
                          <w:lang w:val="en-US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5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ind w:left="34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   </w:t>
      </w:r>
      <w:r>
        <w:rPr>
          <w:rFonts w:cs="Arial" w:ascii="Arial" w:hAnsi="Arial"/>
          <w:sz w:val="22"/>
        </w:rPr>
        <w:t>Elabore um programa que realiza a operação abaix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/>
        <w:t xml:space="preserve">,  </w:t>
      </w: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– variável do tipo inteiro e </w:t>
      </w:r>
      <w:r>
        <w:rPr>
          <w:rFonts w:cs="Arial" w:ascii="Arial" w:hAnsi="Arial"/>
          <w:i/>
          <w:sz w:val="22"/>
          <w:szCs w:val="22"/>
        </w:rPr>
        <w:t xml:space="preserve">x, y </w:t>
      </w:r>
      <w:r>
        <w:rPr>
          <w:rFonts w:cs="Arial" w:ascii="Arial" w:hAnsi="Arial"/>
          <w:sz w:val="22"/>
          <w:szCs w:val="22"/>
        </w:rPr>
        <w:t>– variáveis do tipo real</w:t>
      </w:r>
    </w:p>
    <w:p>
      <w:pPr>
        <w:pStyle w:val="Normal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2"/>
          <w:szCs w:val="22"/>
        </w:rPr>
        <w:t xml:space="preserve">Realize os seguintes testes (informe o valor de </w:t>
      </w:r>
      <w:r>
        <w:rPr>
          <w:rFonts w:cs="Arial" w:ascii="Arial" w:hAnsi="Arial"/>
          <w:i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 e descreva o que é possível concluir)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x = 11,0 e </w:t>
      </w:r>
      <w:r>
        <w:rPr>
          <w:rFonts w:cs="Arial" w:ascii="Arial" w:hAnsi="Arial"/>
          <w:i/>
          <w:sz w:val="22"/>
          <w:szCs w:val="22"/>
        </w:rPr>
        <w:t xml:space="preserve">n </w:t>
      </w:r>
      <w:r>
        <w:rPr>
          <w:rFonts w:cs="Arial" w:ascii="Arial" w:hAnsi="Arial"/>
          <w:sz w:val="22"/>
          <w:szCs w:val="22"/>
        </w:rPr>
        <w:t xml:space="preserve">= 1000; </w:t>
        <w:tab/>
        <w:tab/>
        <w:t xml:space="preserve">b)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= 0,11 e</w:t>
      </w:r>
      <w:r>
        <w:rPr>
          <w:rFonts w:cs="Arial" w:ascii="Arial" w:hAnsi="Arial"/>
          <w:i/>
          <w:sz w:val="22"/>
          <w:szCs w:val="22"/>
        </w:rPr>
        <w:t xml:space="preserve"> n</w:t>
      </w:r>
      <w:r>
        <w:rPr>
          <w:rFonts w:cs="Arial" w:ascii="Arial" w:hAnsi="Arial"/>
          <w:sz w:val="22"/>
          <w:szCs w:val="22"/>
        </w:rPr>
        <w:t xml:space="preserve"> = 1000;</w:t>
        <w:tab/>
        <w:t xml:space="preserve">c) x = 0,11 e </w:t>
      </w: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= 10000. </w:t>
      </w:r>
    </w:p>
    <w:p>
      <w:pPr>
        <w:pStyle w:val="Normal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3. </w:t>
        <w:tab/>
        <w:t xml:space="preserve">O acesso ao Laboratório de Processamento de Sinais do DEE/UFCG é controlado a partir de uma porta automática. Para abrir a porta referido laboratório, é necessário o uso de uma senha, composta por 4 dígitos, no formato </w:t>
      </w:r>
      <w:r>
        <w:rPr>
          <w:rFonts w:cs="Arial" w:ascii="Arial" w:hAnsi="Arial"/>
          <w:b/>
          <w:sz w:val="22"/>
        </w:rPr>
        <w:t>Y = d</w:t>
      </w:r>
      <w:r>
        <w:rPr>
          <w:rFonts w:cs="Arial" w:ascii="Arial" w:hAnsi="Arial"/>
          <w:b/>
          <w:sz w:val="22"/>
          <w:vertAlign w:val="subscript"/>
        </w:rPr>
        <w:t>1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, em que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é o dígito de controle da senha (e.g, se Y = 5329, então d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>= 5,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>= 3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</w:rPr>
        <w:t xml:space="preserve">= 2 e C = 9). O dígito 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da senha é uma forma de segurança que impede que pessoas não autorizadas entrem na sala do laboratório. Caso uma pessoa não autorizada consiga digitar uma senha, ela é testada para verificar se é válida. O dígito C é calculado da seguinte forma:</w:t>
      </w:r>
    </w:p>
    <w:p>
      <w:pPr>
        <w:pStyle w:val="Normal"/>
        <w:ind w:left="993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567"/>
        <w:jc w:val="center"/>
        <w:rPr>
          <w:rFonts w:ascii="Arial" w:hAnsi="Arial" w:cs="Arial"/>
          <w:sz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 =  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[</m:t>
              </m:r>
              <m:nary>
                <m:naryPr>
                  <m:chr m:val="∑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=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*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*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mod 10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firstLine="566"/>
        <w:jc w:val="both"/>
        <w:rPr/>
      </w:pPr>
      <w:r>
        <w:rPr>
          <w:rFonts w:cs="Arial" w:ascii="Arial" w:hAnsi="Arial"/>
          <w:sz w:val="22"/>
        </w:rPr>
        <w:t>Assim, se d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>= 5,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>= 3,</w:t>
      </w:r>
      <w:r>
        <w:rPr>
          <w:rFonts w:cs="Arial" w:ascii="Arial" w:hAnsi="Arial"/>
          <w:sz w:val="22"/>
          <w:vertAlign w:val="subscript"/>
        </w:rPr>
        <w:t xml:space="preserve"> </w:t>
      </w: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vertAlign w:val="subscript"/>
        </w:rPr>
        <w:t xml:space="preserve">3 </w:t>
      </w:r>
      <w:r>
        <w:rPr>
          <w:rFonts w:cs="Arial" w:ascii="Arial" w:hAnsi="Arial"/>
          <w:sz w:val="22"/>
        </w:rPr>
        <w:t xml:space="preserve">= 2 e C = </w:t>
      </w:r>
      <w:r>
        <w:rPr>
          <w:rFonts w:cs="Arial" w:ascii="Arial" w:hAnsi="Arial"/>
          <w:b/>
          <w:bCs/>
          <w:color w:val="0000FF"/>
          <w:sz w:val="24"/>
        </w:rPr>
        <w:t>9</w:t>
      </w:r>
      <w:r>
        <w:rPr>
          <w:rFonts w:cs="Arial" w:ascii="Arial" w:hAnsi="Arial"/>
          <w:sz w:val="22"/>
        </w:rPr>
        <w:t xml:space="preserve">, a senha é válida e a porta será aberta. Se a senha digitada for Y = 7206, a senha é inválida e a porta permanece fechada. Escreva um programa que leia o número </w:t>
      </w:r>
      <w:r>
        <w:rPr>
          <w:rFonts w:cs="Arial" w:ascii="Arial" w:hAnsi="Arial"/>
          <w:b/>
          <w:sz w:val="22"/>
        </w:rPr>
        <w:t>Y = d</w:t>
      </w:r>
      <w:r>
        <w:rPr>
          <w:rFonts w:cs="Arial" w:ascii="Arial" w:hAnsi="Arial"/>
          <w:b/>
          <w:sz w:val="22"/>
          <w:vertAlign w:val="subscript"/>
        </w:rPr>
        <w:t>1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/>
          <w:sz w:val="22"/>
          <w:vertAlign w:val="subscript"/>
        </w:rPr>
        <w:t>2</w:t>
      </w:r>
      <w:r>
        <w:rPr>
          <w:rFonts w:cs="Arial" w:ascii="Arial" w:hAnsi="Arial"/>
          <w:b/>
          <w:sz w:val="22"/>
        </w:rPr>
        <w:t>d</w:t>
      </w:r>
      <w:r>
        <w:rPr>
          <w:rFonts w:cs="Arial" w:ascii="Arial" w:hAnsi="Arial"/>
          <w:b/>
          <w:sz w:val="22"/>
          <w:vertAlign w:val="subscript"/>
        </w:rPr>
        <w:t>3</w:t>
      </w:r>
      <w:r>
        <w:rPr>
          <w:rFonts w:cs="Arial" w:ascii="Arial" w:hAnsi="Arial"/>
          <w:b/>
          <w:sz w:val="22"/>
        </w:rPr>
        <w:t>C</w:t>
      </w:r>
      <w:r>
        <w:rPr>
          <w:rFonts w:cs="Arial" w:ascii="Arial" w:hAnsi="Arial"/>
          <w:sz w:val="22"/>
        </w:rPr>
        <w:t xml:space="preserve"> (digitado de uma única vez) e informe se a senha é válida ou não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1021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  <w:font w:name="Penguin">
    <w:charset w:val="00"/>
    <w:family w:val="swiss"/>
    <w:pitch w:val="variable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5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20"/>
      <w:ind w:left="72" w:hanging="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8z0">
    <w:name w:val="WW8Num28z0"/>
    <w:qFormat/>
    <w:rPr>
      <w:sz w:val="22"/>
      <w:u w:val="singl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3" w:hanging="567"/>
      <w:jc w:val="both"/>
    </w:pPr>
    <w:rPr>
      <w:rFonts w:ascii="Arial" w:hAnsi="Arial" w:cs="Arial"/>
      <w:szCs w:val="22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1:31:00Z</dcterms:created>
  <dc:creator>joseana</dc:creator>
  <dc:description/>
  <dc:language>en-US</dc:language>
  <cp:lastModifiedBy>Joseana Macedo Fechine</cp:lastModifiedBy>
  <cp:lastPrinted>2002-07-18T20:05:00Z</cp:lastPrinted>
  <dcterms:modified xsi:type="dcterms:W3CDTF">2005-02-23T19:06:00Z</dcterms:modified>
  <cp:revision>10</cp:revision>
  <dc:subject/>
  <dc:title>Exercicios – Revisao da Linguagem C</dc:title>
</cp:coreProperties>
</file>