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040</wp:posOffset>
                </wp:positionH>
                <wp:positionV relativeFrom="paragraph">
                  <wp:posOffset>14478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088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580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8920" y="90756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572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5964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5pt;margin-top:11.4pt;width:73.25pt;height:80.1pt" coordorigin="-305,228" coordsize="1465,1602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26;top:22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22;top:54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43;top:57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95;top:96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95;top:68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01;top:31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97;top:31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454;top:31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633;top:31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849;top:124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304;top:123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218;top:144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849;top:145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216;top:144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93;top:156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5;top:159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;top:161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;top:164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;top:1657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;top:167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;top:168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169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;top:169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;top:169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1;top:168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167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;top:166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9;top:164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;top:163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;top:161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;top:159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1;top:157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60"/>
        <w:ind w:left="1418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Universidade Federal de </w:t>
      </w:r>
      <w:r>
        <w:rPr>
          <w:rFonts w:cs="Arial" w:ascii="Arial" w:hAnsi="Arial"/>
          <w:b/>
          <w:sz w:val="36"/>
          <w:szCs w:val="36"/>
        </w:rPr>
        <w:t>Campina Grande Centro de Ciências e Tecnologia</w:t>
      </w:r>
    </w:p>
    <w:p>
      <w:pPr>
        <w:pStyle w:val="Normal"/>
        <w:spacing w:lineRule="exact" w:line="460"/>
        <w:ind w:left="1418" w:hanging="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Técnicas de Program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36"/>
          <w:szCs w:val="36"/>
        </w:rPr>
        <w:t>NOTAS DE AUL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 xml:space="preserve">(Algoritmos: </w:t>
      </w:r>
      <w:r>
        <w:rPr>
          <w:rFonts w:cs="Arial Condensed Bold" w:ascii="Arial Condensed Bold" w:hAnsi="Arial Condensed Bold"/>
          <w:b/>
          <w:sz w:val="40"/>
        </w:rPr>
        <w:t>Árvores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40"/>
        </w:rPr>
        <w:t>Universidade Federal de Campina Grande</w:t>
      </w:r>
    </w:p>
    <w:p>
      <w:pPr>
        <w:pStyle w:val="H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E5E5E5" w:val="clear"/>
        <w:jc w:val="both"/>
        <w:rPr/>
      </w:pPr>
      <w:r>
        <w:rPr/>
        <w:t>Árvores – Linguagem 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xemplo: Implementação de um programa de impressão de árvore ordenada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szCs w:val="24"/>
        </w:rPr>
      </w:pPr>
      <w:r>
        <w:rPr>
          <w:rFonts w:cs="Courier New" w:ascii="Courier New" w:hAnsi="Courier New"/>
          <w:b/>
          <w:bCs/>
          <w:sz w:val="22"/>
          <w:szCs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/*Este programa mostra uma arvore binaria 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include &lt;std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include &lt;stdlib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#include &lt;conio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char inf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lef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right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16"/>
          <w:lang w:val="en-US"/>
        </w:rPr>
      </w:pPr>
      <w:r>
        <w:rPr>
          <w:rFonts w:cs="Courier New" w:ascii="Courier New" w:hAnsi="Courier New"/>
          <w:b/>
          <w:bCs/>
          <w:sz w:val="16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root; /* primeiro no da arvore 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stree(struct tree *root, struct tree *r, char inf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void print_tree(struct tree *root, int l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void main(void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har s[80]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root = NULL; /*inicializa a raiz 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lrscr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do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intf("entre com uma letra (pressione ENTER para encerrar):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gets(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if(!root) root = stree(root, root, *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else stree(root, root, *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}while(*s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intf("\nArvore binaria ordenada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print_tree(root, NULL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getch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stree(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root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uct tree *r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char info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f(!r)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r=(struct tree *) malloc(sizeof(struct tree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f(!r)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intf("sem memoria \n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exit(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r-&gt;left=NULL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r-&gt;right=NULL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r-&gt;info=info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if(!root) return r; /* primeira entrada */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if(info&lt;root-&gt;info) root-&gt;left=r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else root-&gt;right=r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return r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if(info&lt;r-&gt;info) stree(r,r-&gt;left,inf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stree(r,r-&gt;right,inf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void print_tree(struct tree *r,int l)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int i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if(!r) return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print_tree(r-&gt;left,l+1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for(i=0;i&lt;l;++i) printf("  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printf("%c\n",r-&gt;inf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  <w:t>print_tree(r-&gt;right,l+1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2"/>
        </w:rPr>
        <w:t>}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DSC/CCT/UFCG</w:t>
    </w:r>
    <w:r>
      <w:rPr>
        <w:sz w:val="16"/>
        <w:szCs w:val="16"/>
      </w:rPr>
      <w:t xml:space="preserve"> 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Técnicas de Programação</w:t>
    </w:r>
    <w:r>
      <w:rPr>
        <w:rFonts w:cs="Arial" w:ascii="Arial" w:hAnsi="Arial"/>
      </w:rPr>
      <w:t xml:space="preserve"> 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</w:rPr>
  </w:style>
  <w:style w:type="character" w:styleId="StrongEmphasis">
    <w:name w:val="Strong"/>
    <w:basedOn w:val="Fontepargpadro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47:00Z</dcterms:created>
  <dc:creator>PARTICULAR</dc:creator>
  <dc:description/>
  <dc:language>en-US</dc:language>
  <cp:lastModifiedBy>Particular</cp:lastModifiedBy>
  <dcterms:modified xsi:type="dcterms:W3CDTF">2003-03-11T18:13:00Z</dcterms:modified>
  <cp:revision>7</cp:revision>
  <dc:subject/>
  <dc:title>As Diretivas de Compilação</dc:title>
</cp:coreProperties>
</file>