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VRML V2.0 utf8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wpoint {                #FASE 1: criação do Ponto de Vista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sition 0 1.8 12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}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kground{                #FASE 2: criação do Background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kyColor  0 1 1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F Base Transform {                 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hildren [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Shape {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geometry Box {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size 10,0.1,10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appearance Appearance {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material Material {</w:t>
        <w:tab/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iffuseColor 0 1 0     #FASE 3: criação da Base em 0,0,0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}   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}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}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 Parede Transform {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ranslation 0 1.25 0       #FASE 5: translação da Parede-&gt;sobe 1.25                 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tation     0 1 0  0.785  #FASE 6: rotação da Perede-&gt;gira 45 graus/eixo Y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hildren [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Shape {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geometry Box {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size 5,2.5,0.5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PrformataoHTM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appearance Appearance {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material Material {</w:t>
        <w:tab/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iffuseColor 1 1 0      #FASE 4: criação da Parede em 0,0,0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}   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}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}</w:t>
      </w:r>
    </w:p>
    <w:p>
      <w:pPr>
        <w:pStyle w:val="Prformatao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PrformataoHTML"/>
        <w:rPr>
          <w:rFonts w:ascii="Arial" w:hAnsi="Arial" w:cs="Arial"/>
          <w:bCs/>
          <w:iCs/>
        </w:rPr>
      </w:pPr>
      <w:r>
        <w:rPr>
          <w:rFonts w:cs="Times New Roman" w:ascii="Times New Roman" w:hAnsi="Times New Roman"/>
        </w:rPr>
        <w:t>}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17:00Z</dcterms:created>
  <dc:creator>dei</dc:creator>
  <dc:description/>
  <dc:language>en-US</dc:language>
  <cp:lastModifiedBy>dei</cp:lastModifiedBy>
  <dcterms:modified xsi:type="dcterms:W3CDTF">2001-12-04T17:17:00Z</dcterms:modified>
  <cp:revision>2</cp:revision>
  <dc:subject/>
  <dc:title>#VRML V2</dc:title>
</cp:coreProperties>
</file>