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#VRML V2.0 utf8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Viewpoint {             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position 0 1.8 15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}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ackground{               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kyColor  0 1 1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}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F TS TimeSensor {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enabled TRUE                          # liga o sensor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loop TRUE                             # define que ficará em loop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Time -1                           # define que não pára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ycleInterval 10                      # duração do filme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}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F PI PositionInterpolator {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key [0,0.5,1]                          # momentos das "key frames"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keyValue [-5 1 0,5 1 0,-5 1 0]         # posições do objeto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}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ROUTE TS.fraction_changed TO PI.set_fraction  # ligação TS com PI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formataoHTM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F Base Transform {                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hildren [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Shape {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geometry Box {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size 10,0.1,10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appearance Appearance {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material Material {</w:t>
        <w:tab/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diffuseColor 0 1 0      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}   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}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}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Prformatao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F Bola Transform {                                               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ranslation -5 1 0  # posição inicial - igual a da "key frame" inicial                         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children [                                 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Shape {                                  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geometry Sphere {                      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 xml:space="preserve">radius 0.3                           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appearance Appearance {                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 xml:space="preserve">material Material {                  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diffuseColor 1 0 0                  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 xml:space="preserve">}   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}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OUTE PI.value_changed TO Bola.translation  #ligação PI com Bola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19:00Z</dcterms:created>
  <dc:creator>dei</dc:creator>
  <dc:description/>
  <dc:language>en-US</dc:language>
  <cp:lastModifiedBy>dei</cp:lastModifiedBy>
  <dcterms:modified xsi:type="dcterms:W3CDTF">2001-12-04T17:19:00Z</dcterms:modified>
  <cp:revision>1</cp:revision>
  <dc:subject/>
  <dc:title>#VRML V2</dc:title>
</cp:coreProperties>
</file>