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 a vantagem de se utilizar “vetorização” na manipulação de desenhos?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 o resultado proveniente das seguintes operações em um desenh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isalh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xtrusã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etamorfose.</w:t>
      </w:r>
    </w:p>
    <w:p>
      <w:pPr>
        <w:pStyle w:val="Normal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aracterize os seguintes métodos de representação tridimensional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los geométricos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los procedimentais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los volumétricos.</w:t>
      </w:r>
    </w:p>
    <w:p>
      <w:pPr>
        <w:pStyle w:val="Normal"/>
        <w:ind w:left="426" w:hanging="284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m que consiste o processo de “renderização”?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Qual a objetivo dos fractais e graftais em uma modelagem 3D?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Quais as vantagens da utilização da animação em uma aplicação multimídia? Ilustre duas situações nas quais se torna mais adequado utilizar animação em substituição ao vídeo.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escreva três técnicas que podem ser utilizadas para construção de animação por computador.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Qual a importância/vantagem dos gráficos em uma aplicação multimídia? Ilustre três situações nas quais seja adequado utilizar os seguintes tipos de gráficos: Barras, Pizza e Radar.</w:t>
      </w:r>
    </w:p>
    <w:p>
      <w:pPr>
        <w:pStyle w:val="Normal"/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284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Diferencie fontes </w:t>
      </w:r>
      <w:r>
        <w:rPr>
          <w:rFonts w:cs="Arial" w:ascii="Arial" w:hAnsi="Arial"/>
          <w:bCs/>
          <w:i/>
          <w:color w:val="000000"/>
          <w:sz w:val="22"/>
          <w:szCs w:val="22"/>
        </w:rPr>
        <w:t>raster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 vetorial. Qual delas é mais adequada em uma aplicação multimídia? Justifique a sua respost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Explique e exemplifique fontes com serifa e sem serifa. Qual desses tipos de fonte é mais adequado em um texto impresso e em um texto disponível em uma página Web, respectivamente. Justifique a sua respost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presente quatro recomendações referentes à utilização de textos em uma aplicação multimídia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Ilustre quatro aplicações multimídia nas quais se torna adequado utilizar uma ou mais das mídias estudadas (imagem, áudio, vídeo, desenhos, animações, gráficos, textos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Apresente três tendências no contexto da multimídia (forneça as fontes das informações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bs</w:t>
      </w:r>
      <w:r>
        <w:rPr>
          <w:rFonts w:cs="Arial" w:ascii="Arial" w:hAnsi="Arial"/>
          <w:color w:val="000000"/>
          <w:sz w:val="22"/>
          <w:szCs w:val="22"/>
        </w:rPr>
        <w:t>.: Deverão ser entregues apenas as questões ímpares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Cs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Times New Roman"/>
      <w:b w:val="false"/>
      <w:i w:val="false"/>
    </w:rPr>
  </w:style>
  <w:style w:type="character" w:styleId="WW8Num35z1">
    <w:name w:val="WW8Num35z1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6z1">
    <w:name w:val="WW8Num36z1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Times New Roman"/>
      <w:sz w:val="20"/>
      <w:szCs w:val="20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Times New Roman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22:18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5-12T23:32:00Z</dcterms:modified>
  <cp:revision>13</cp:revision>
  <dc:subject>Lista de Exercícios</dc:subject>
  <dc:title>Disciplina: Sistemas Multimídia</dc:title>
</cp:coreProperties>
</file>