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mo é construído, em linhas gerais, um vídeo? Quais são as taxas típicas (</w:t>
      </w:r>
      <w:r>
        <w:rPr>
          <w:rFonts w:cs="Arial" w:ascii="Arial" w:hAnsi="Arial"/>
          <w:i/>
          <w:color w:val="000000"/>
          <w:sz w:val="22"/>
          <w:szCs w:val="22"/>
        </w:rPr>
        <w:t>frames/</w:t>
      </w:r>
      <w:r>
        <w:rPr>
          <w:rFonts w:cs="Arial" w:ascii="Arial" w:hAnsi="Arial"/>
          <w:color w:val="000000"/>
          <w:sz w:val="22"/>
          <w:szCs w:val="22"/>
        </w:rPr>
        <w:t xml:space="preserve">segundo) para TV e para cinema? Por que são utilizadas taxas distintas? O que ocorre de for gerado um vídeo para TV com 10 </w:t>
      </w:r>
      <w:r>
        <w:rPr>
          <w:rFonts w:cs="Arial" w:ascii="Arial" w:hAnsi="Arial"/>
          <w:i/>
          <w:color w:val="000000"/>
          <w:sz w:val="22"/>
          <w:szCs w:val="22"/>
        </w:rPr>
        <w:t>frames</w:t>
      </w:r>
      <w:r>
        <w:rPr>
          <w:rFonts w:cs="Arial" w:ascii="Arial" w:hAnsi="Arial"/>
          <w:color w:val="000000"/>
          <w:sz w:val="22"/>
          <w:szCs w:val="22"/>
        </w:rPr>
        <w:t xml:space="preserve">/segundo e 40 </w:t>
      </w:r>
      <w:r>
        <w:rPr>
          <w:rFonts w:cs="Arial" w:ascii="Arial" w:hAnsi="Arial"/>
          <w:i/>
          <w:color w:val="000000"/>
          <w:sz w:val="22"/>
          <w:szCs w:val="22"/>
        </w:rPr>
        <w:t>frames</w:t>
      </w:r>
      <w:r>
        <w:rPr>
          <w:rFonts w:cs="Arial" w:ascii="Arial" w:hAnsi="Arial"/>
          <w:color w:val="000000"/>
          <w:sz w:val="22"/>
          <w:szCs w:val="22"/>
        </w:rPr>
        <w:t xml:space="preserve">/segundo, respectivamente?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presente três diferenças básicas entre os seguintes padrões de TV colorid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TSC (americano)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CAM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-M (brasileiro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ferencie as seguintes técnicas que podem ser utilizadas na compressão de vídeo: PCM, DPCM, ADPCM, etc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 que os sinais de TV são, em geral, adquiridos no formato RGB, mas transmitidos no formato YCrCb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abendo que a codificação de vídeo busca reduzir as informações redundantes presentes no vídeo, caracterize os seguintes tipos de redundância, justificando a sua aplicabilidade na compressão de víde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0" w:hanging="13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dundância Espacia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0" w:hanging="13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dundância Tempora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0" w:hanging="13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dundância Psicovisual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0" w:hanging="137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Redundância de Codificação (entrópic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que consiste a técnica de Compensação/Estimação de Movimento utilizada na Compressão de Vídeo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que representa a figura abaixo? Descreva, em linhas gerais, qual o papel de cada bloco da figur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  <w:drawing>
          <wp:inline distT="0" distB="0" distL="0" distR="0">
            <wp:extent cx="4265295" cy="2708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Qual a operação realizada pela Transformada Discreta do Cosseno na Compressão de Vídeo? A DCT não reduz diretamente o número de bits requerido em um bloco, então como se justifica o seu uso na compressão do vídeo? Esta transformação introduz perda no processo de compressão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imulação de Transformada DCT Inversa </w:t>
      </w:r>
      <w:r>
        <w:rPr>
          <w:rFonts w:cs="Arial" w:ascii="Arial" w:hAnsi="Arial"/>
          <w:color w:val="000000"/>
          <w:sz w:val="22"/>
          <w:szCs w:val="22"/>
        </w:rPr>
        <w:t>– Utilize o programa (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Transformada DCT 8 x 8</w:t>
        </w:r>
      </w:hyperlink>
      <w:r>
        <w:rPr>
          <w:rFonts w:cs="Arial" w:ascii="Arial" w:hAnsi="Arial"/>
          <w:color w:val="000000"/>
          <w:sz w:val="22"/>
          <w:szCs w:val="22"/>
        </w:rPr>
        <w:t>) que faz a síntese de um bloco de imagem 8 x 8 a partir dos valores dos coeficientes F(x,y) da Transformada Discreta de Cossenos, na forma utilizada pelo padrão JPEG. O programa permite visualizar o efeito dos coeficientes, individualmente e em conjunto, sobre um bloco da imagem (executar setup.exe). Ao fazer alterações nos valores dos coeficientes, o que é possível observar?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screva as principais falhas geradas por altas taxas de compressão de víde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Normal"/>
        <w:ind w:left="2268" w:hanging="425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2268" w:hanging="425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ind w:left="2268" w:hanging="226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s</w:t>
      </w:r>
      <w:r>
        <w:rPr>
          <w:rFonts w:cs="Arial" w:ascii="Arial" w:hAnsi="Arial"/>
          <w:color w:val="000000"/>
          <w:sz w:val="22"/>
          <w:szCs w:val="22"/>
        </w:rPr>
        <w:t>.: Deverão ser entregues apenas as questões ímpares.</w:t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color w:val="000000"/>
          <w:sz w:val="22"/>
          <w:szCs w:val="22"/>
        </w:rPr>
      </w:pPr>
      <w:r>
        <w:rPr>
          <w:rFonts w:cs="Times New Roman" w:ascii="Times New Roman" w:hAnsi="Times New Roman"/>
          <w:vanish/>
          <w:color w:val="000000"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800" w:hanging="360"/>
      </w:pPr>
      <w:rPr>
        <w:rFonts w:ascii="Arial" w:hAnsi="Arial" w:cs="Times New Roman"/>
      </w:rPr>
    </w:lvl>
    <w:lvl w:ilvl="1">
      <w:start w:val="6"/>
      <w:numFmt w:val="decimal"/>
      <w:lvlText w:val="%2.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" w:hAnsi="Arial" w:cs="Times New Roman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Times New Roman"/>
      <w:b w:val="false"/>
      <w:i w:val="false"/>
    </w:rPr>
  </w:style>
  <w:style w:type="character" w:styleId="WW8Num29z1">
    <w:name w:val="WW8Num29z1"/>
    <w:qFormat/>
    <w:rPr>
      <w:b w:val="false"/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Times New Roman"/>
      <w:sz w:val="20"/>
      <w:szCs w:val="2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Times New Roman"/>
    </w:rPr>
  </w:style>
  <w:style w:type="character" w:styleId="WW8Num43z1">
    <w:name w:val="WW8Num43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Questo">
    <w:name w:val="questão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DCT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38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7-05-12T12:17:00Z</dcterms:modified>
  <cp:revision>14</cp:revision>
  <dc:subject>Lista de Exercícios</dc:subject>
  <dc:title>Disciplina: Sistemas Multimídia</dc:title>
</cp:coreProperties>
</file>