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que caracteriza cada um dos parâmetros perceptuais do som? Utilizando uma ferramenta de sua preferência, altere no mínimo dois desses dos parâmetros e comente os resultados obtido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voz humana é um sinal de áudio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al a largura de banda da voz humana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 acordo com Fourier, qualquer sinal periódico pode ser representado pela soma, possivelmente infinita, de senos e cossenos com freqüências múltiplas da Freqüência Fundamental, F0. Segundo Nyquist, para que um sinal seja totalmente reconstituído em seu destino, é necessária a amostragem de duas vezes a largura de banda (2W) do canal. Baseado nisso explique porque uma amostragem maior não influencia na recuperação deste sinal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 que ocorrerá se o Teorema de Nyquist não for respeitado? O que significa o fenômeno de “Aliasing”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ja 100 Hz a freqüência mais elevada contida em um sinal analógico, qual deve ser a freqüência de amostragem utilizada na sua digitalização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idere as seguintes características: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z Humana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ixa de frequência de 50Hz a 10kHz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xa de amostragem de Nyquist de 20ksps (2 x 10 kHz)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bits por amostra para manter qualidade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úsica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ixa de frequência de 15Hz a 20kHz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xa de amostragem de Nyquist de 40ksps (2 x 20 kHz)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6 bits por amostra para manter qualidade (stereo =&gt; x2)</w:t>
      </w:r>
    </w:p>
    <w:p>
      <w:pPr>
        <w:pStyle w:val="Normal"/>
        <w:spacing w:before="120" w:after="240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Calcule a taxa de transmissão (em bits por segundo) necessária para transmissão de um sinal de voz e um de música amostrados à taxa de Nyquist e com, respectivamente, 12 e 16 bits por amostra. Calcule também a taxa de transmissão para a mesma música em estéreo, isto é, com codificação separada para canais direito e esquerdo.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 a quantidade de memória necessária para armazenar 10 minutos de música estéreo como descrito acim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Calcule o número de minutos de música que caberiam em um CD de 650MB.</w:t>
      </w:r>
    </w:p>
    <w:p>
      <w:pPr>
        <w:pStyle w:val="Normal"/>
        <w:spacing w:before="12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resente (e caracterize) no mínimo três operações em um sinal de áudio que podem ser realizadas nos domínios do tempo e da freqüência, respectivamente.  Forneça o arquivo de áudio original, os arquivos resultantes das operações, indicando qual o objetivo de cada operação realizad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eva um dos princípios utilizados na compressão com perdas de um sinal de áudio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is os efeitos provocados pela filtragem passa-baixa, passa-alta e passa-faixa em arquivos de áudio? Ilustre aplicações para esses filtro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m que consiste a técnica de melhoramento de áudio baseada na Subtração Espectral?  Utilize um arquivo de áudio contaminado, aplique sobre este a Subtração Espectral e comente os resultados obtidos (utilize o Matlab, por exemplo, para realizar a operação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que caracteriza um arquivo do “tipo” MIDI? </w:t>
      </w:r>
    </w:p>
    <w:p>
      <w:pPr>
        <w:pStyle w:val="Normal"/>
        <w:spacing w:before="12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>.: Apenas as questões ímpares deverão ser entregues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Cs/>
          <w:vanish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vanish/>
          <w:sz w:val="22"/>
          <w:szCs w:val="22"/>
          <w:lang w:val="en-US" w:eastAsia="en-US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Times New Roman"/>
      <w:sz w:val="20"/>
      <w:szCs w:val="2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Questo">
    <w:name w:val="questão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0:31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7-04-24T04:09:00Z</dcterms:modified>
  <cp:revision>23</cp:revision>
  <dc:subject>Lista de Exercícios</dc:subject>
  <dc:title>Disciplina: Sistemas Multimídia</dc:title>
</cp:coreProperties>
</file>