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istemas Multimídi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que é cor? O que são espaços de cor?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que é um pixel?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 o que é matiz, brilho e saturação de uma fonte luminos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podemos verificar experimentalmente que a luz branca contém todas as componentes espectrais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que é um processo subtrativo de formação de cores? Cite um exemplo de como é possível obter a cor vermelha através deste process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 a relação entre as cores no sistema RGB e no sistema CMY?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que a evolução do sistema CMY para o sistema CMYK? Qual a relação entre eles? Quais as vantagens e desvantagens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eva como é realizada a conversão de RGB para HSV e de HSV para RGB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re as vantagens e desvantagens dos sistemas RGB e HSV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da uma distribuição espectral de energia, como podemos determinar o comprimento de onda dominante, a pureza, a intensidade e a luminosidade da cor que ela representa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plique qual a diferença (características gerais, vantagens e desvantagens) entre uma imagem vetorial e uma matricial (bitmap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tilizando o critério de tamanho de memória (ou de disco) ocupada, explique a diferença entre as imagens codificadas como </w:t>
      </w:r>
      <w:r>
        <w:rPr>
          <w:rFonts w:cs="Arial" w:ascii="Arial" w:hAnsi="Arial"/>
          <w:i/>
          <w:color w:val="000000"/>
          <w:sz w:val="22"/>
          <w:szCs w:val="22"/>
        </w:rPr>
        <w:t>True Color</w:t>
      </w:r>
      <w:r>
        <w:rPr>
          <w:rFonts w:cs="Arial" w:ascii="Arial" w:hAnsi="Arial"/>
          <w:color w:val="000000"/>
          <w:sz w:val="22"/>
          <w:szCs w:val="22"/>
        </w:rPr>
        <w:t>, em níveis de cinza e por cores indexadas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ponha que você tenha uma imagem em níveis de cinza, codificada com 8 bits, e queira transformá-la em uma imagem colorida de 8 bits. Como você resolveria esse problema? Qual critério você usaria para escolher as cores presentes em sua imagem colorida de forma que esta tivesse uma aparência mais real possível?</w:t>
      </w:r>
    </w:p>
    <w:p>
      <w:pPr>
        <w:pStyle w:val="Normal"/>
        <w:spacing w:before="12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pixels de uma imagem são representados na matriz abaixo. As pequenas flutuações de intensidade caracterizam a presença de um ruído na imagem. Cada pixel desta imagem está representado em 1 byte, responda:  Qual o tamanho desta imagem em bytes?</w:t>
      </w:r>
    </w:p>
    <w:p>
      <w:pPr>
        <w:pStyle w:val="Normal"/>
        <w:spacing w:before="12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574800" cy="144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dene e descreva sucintamente as etapas associadas ao processamento de image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racterize o Processamento Digital de Imagem no Domínio Espacial e o Processamento no Domínio da Freqüência. Ilustre aplicações para cada um destes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rPr/>
      </w:pPr>
      <w:r>
        <w:rPr>
          <w:rFonts w:cs="Arial" w:ascii="Arial" w:hAnsi="Arial"/>
          <w:color w:val="000000"/>
          <w:sz w:val="22"/>
          <w:szCs w:val="22"/>
        </w:rPr>
        <w:t>Diferencie Compressão de Imagem com Perdas e Compressão sem Perdas. Ilustre técnicas (no mínimo duas) para cada uma dessas formas de compressã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a possível forma de implementação do método “run-length encoding” d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ressão de imagens binárias (preto-e-branco) consiste em representá-la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o uma seqüência de bytes que indicam, alternadamente, o número de pixel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dos de cada cor (começando, por exemplo, com os de cor branca).</w:t>
      </w:r>
      <w:r>
        <w:rPr>
          <w:rFonts w:cs="Arial" w:ascii="Arial" w:hAnsi="Arial"/>
          <w:color w:val="000000"/>
          <w:sz w:val="22"/>
          <w:szCs w:val="22"/>
        </w:rPr>
        <w:t xml:space="preserve"> Responda: C</w:t>
      </w:r>
      <w:r>
        <w:rPr>
          <w:rFonts w:cs="Arial" w:ascii="Arial" w:hAnsi="Arial"/>
          <w:sz w:val="22"/>
          <w:szCs w:val="22"/>
        </w:rPr>
        <w:t>omo ficaria representada, por este método, a imagem 10 x 10 a seguir?</w:t>
      </w:r>
    </w:p>
    <w:p>
      <w:pPr>
        <w:pStyle w:val="Normal"/>
        <w:spacing w:before="12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670685" cy="1645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screva as principais características dos formatos de imagem BMP, GIF, JPG, TIFF e PNG. </w:t>
      </w:r>
    </w:p>
    <w:p>
      <w:pPr>
        <w:pStyle w:val="Normal"/>
        <w:spacing w:before="120" w:after="240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>.: Apenas as questões ímpares deverão ser entregues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Cs/>
          <w:vanish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vanish/>
          <w:sz w:val="22"/>
          <w:szCs w:val="22"/>
          <w:lang w:val="en-US" w:eastAsia="en-US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Times New Roman"/>
      <w:sz w:val="20"/>
      <w:szCs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Questo">
    <w:name w:val="questão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2:48:00Z</dcterms:created>
  <dc:creator>Joseana Macêdo Fechine</dc:creator>
  <dc:description/>
  <cp:keywords/>
  <dc:language>en-US</dc:language>
  <cp:lastModifiedBy>USE</cp:lastModifiedBy>
  <cp:lastPrinted>2002-11-25T22:07:00Z</cp:lastPrinted>
  <dcterms:modified xsi:type="dcterms:W3CDTF">2007-03-13T04:56:00Z</dcterms:modified>
  <cp:revision>10</cp:revision>
  <dc:subject>Lista de Exercícios</dc:subject>
  <dc:title>Disciplina: Sistemas Multimídia</dc:title>
</cp:coreProperties>
</file>