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você entende por Multimídi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diferencia, basicamente, os ambientes não-interativos, interativos textuais e interativos gráfic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os passos necessários para a digitalização de uma informação analóg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os seguintes tipos de míd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dia de Percep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dia de Represent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dia de Apresent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dia de Armazenam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dia de Transmiss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e Mídias Discretas e Mídias Contínu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ustre, no mínimo, três aplicações multimídia e indique quais os requisitos de hardware e de software necessários para a sua “construção” (justifique a necessidade do uso desses requisitos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cê acredita que as mídias eletrônicas </w:t>
      </w:r>
      <w:r>
        <w:rPr>
          <w:rFonts w:cs="Arial" w:ascii="Arial" w:hAnsi="Arial"/>
          <w:i/>
          <w:iCs/>
          <w:sz w:val="22"/>
          <w:szCs w:val="22"/>
        </w:rPr>
        <w:t>vêm substituir as</w:t>
      </w:r>
      <w:r>
        <w:rPr>
          <w:rFonts w:cs="Arial" w:ascii="Arial" w:hAnsi="Arial"/>
          <w:sz w:val="22"/>
          <w:szCs w:val="22"/>
        </w:rPr>
        <w:t xml:space="preserve"> mídias convencionais? Justifique a sua resposta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7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6-12-18T12:00:00Z</dcterms:modified>
  <cp:revision>8</cp:revision>
  <dc:subject>Lista de Exercícios</dc:subject>
  <dc:title>Disciplina: Sistemas Multimídia</dc:title>
</cp:coreProperties>
</file>