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rganização e Arquitetura de Computador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Adicional 0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(Circuitos Combinacionai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 Dados os mapas de Karnaugh abaixo, encontre as expressões simplificadas e desenhe os circuitos lógicos correspond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6625590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2900" cy="416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364" t="21142" r="21851" b="22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2. Dada a tabela verdade abaixo, encontre as expressões simplificadas e os circuitos lógicos correspondentes, utilizando o  Mapa de Karnaugh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54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7"/>
        <w:gridCol w:w="906"/>
        <w:gridCol w:w="1"/>
        <w:gridCol w:w="907"/>
        <w:gridCol w:w="907"/>
        <w:gridCol w:w="905"/>
        <w:gridCol w:w="2"/>
      </w:tblGrid>
      <w:tr>
        <w:trPr/>
        <w:tc>
          <w:tcPr>
            <w:tcW w:w="2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das</w:t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ídas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da a tabela-verdade abaixo, encontre as expressões simplificadas e os circuitos lógicos correspondentes, utilizando o Mapa de Karnaugh (saídas 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8"/>
        </w:rPr>
      </w:pPr>
      <w:r>
        <w:rPr>
          <w:rFonts w:cs="Times New Roman" w:ascii="Times New Roman" w:hAnsi="Times New Roman"/>
          <w:vanish/>
          <w:sz w:val="8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Recuo3">
    <w:name w:val="Recuo3"/>
    <w:basedOn w:val="Normal"/>
    <w:qFormat/>
    <w:pPr>
      <w:ind w:left="241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13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9-04-15T09:13:00Z</dcterms:modified>
  <cp:revision>2</cp:revision>
  <dc:subject/>
  <dc:title>Introdução à Computação</dc:title>
</cp:coreProperties>
</file>