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#VRML V2.0 utf8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WorldInfo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title "Floating Pads"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info [ "Copyright (c) 1997, David R. Nadeau" ]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DEF Entry Viewpoint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position 0.0 1.6 10.0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description "Entry View"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NavigationInfo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type [ "EXAMINE", "ANY" ]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headlight FALSE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Background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skyColor [ 0.0 0.2 0.6 ]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ointLight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location 0.0 8.0 10.0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color 0.3 1.0 0.3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ointLight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location 0.0 -8.0 -10.0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color 0.0 0.3 1.0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#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#  Define the Pad node type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#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ROTO Pad [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exposedField SFVec3f    translation    0.0 0.0 0.0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exposedField SFRotation rotation       0.0 0.0 1.0 0.0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exposedField SFTime     cycleInterval 10.0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]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Transform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</w:t>
      </w:r>
      <w:r>
        <w:rPr>
          <w:bCs/>
          <w:iCs/>
          <w:sz w:val="20"/>
          <w:lang w:val="en-US"/>
        </w:rPr>
        <w:t>translation IS translation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</w:t>
      </w:r>
      <w:r>
        <w:rPr>
          <w:bCs/>
          <w:iCs/>
          <w:sz w:val="20"/>
          <w:lang w:val="en-US"/>
        </w:rPr>
        <w:t>rotation    IS rotation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</w:t>
      </w:r>
      <w:r>
        <w:rPr>
          <w:bCs/>
          <w:iCs/>
          <w:sz w:val="20"/>
          <w:lang w:val="en-US"/>
        </w:rPr>
        <w:t>children DEF Movee Transform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</w:t>
      </w:r>
      <w:r>
        <w:rPr>
          <w:bCs/>
          <w:iCs/>
          <w:sz w:val="20"/>
          <w:lang w:val="en-US"/>
        </w:rPr>
        <w:t>children [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</w:t>
      </w:r>
      <w:r>
        <w:rPr>
          <w:bCs/>
          <w:iCs/>
          <w:sz w:val="20"/>
          <w:lang w:val="en-US"/>
        </w:rPr>
        <w:t>Shape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</w:t>
      </w:r>
      <w:r>
        <w:rPr>
          <w:bCs/>
          <w:iCs/>
          <w:sz w:val="20"/>
          <w:lang w:val="en-US"/>
        </w:rPr>
        <w:t>appearance Appearance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    </w:t>
      </w:r>
      <w:r>
        <w:rPr>
          <w:bCs/>
          <w:iCs/>
          <w:sz w:val="20"/>
          <w:lang w:val="en-US"/>
        </w:rPr>
        <w:t>material Material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        </w:t>
      </w:r>
      <w:r>
        <w:rPr>
          <w:bCs/>
          <w:iCs/>
          <w:sz w:val="20"/>
          <w:lang w:val="en-US"/>
        </w:rPr>
        <w:t>diffuseColor 1.0 1.0 1.0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    </w:t>
      </w: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</w:t>
      </w: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</w:t>
      </w:r>
      <w:r>
        <w:rPr>
          <w:bCs/>
          <w:iCs/>
          <w:sz w:val="20"/>
          <w:lang w:val="en-US"/>
        </w:rPr>
        <w:t>geometry Box { size 4.0 0.2 2.0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</w:t>
      </w: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</w:t>
      </w:r>
      <w:r>
        <w:rPr>
          <w:bCs/>
          <w:iCs/>
          <w:sz w:val="20"/>
          <w:lang w:val="en-US"/>
        </w:rPr>
        <w:t>DEF Clock TimeSensor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</w:t>
      </w:r>
      <w:r>
        <w:rPr>
          <w:bCs/>
          <w:iCs/>
          <w:sz w:val="20"/>
          <w:lang w:val="en-US"/>
        </w:rPr>
        <w:t>cycleInterval IS cycleInterval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</w:t>
      </w:r>
      <w:r>
        <w:rPr>
          <w:bCs/>
          <w:iCs/>
          <w:sz w:val="20"/>
          <w:lang w:val="en-US"/>
        </w:rPr>
        <w:t>loop TRUE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</w:t>
      </w:r>
      <w:r>
        <w:rPr>
          <w:bCs/>
          <w:iCs/>
          <w:sz w:val="20"/>
          <w:lang w:val="en-US"/>
        </w:rPr>
        <w:t>startTime 1.0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</w:t>
      </w:r>
      <w:r>
        <w:rPr>
          <w:bCs/>
          <w:iCs/>
          <w:sz w:val="20"/>
          <w:lang w:val="en-US"/>
        </w:rPr>
        <w:t>stopTime  0.0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</w:t>
      </w: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</w:t>
      </w:r>
      <w:r>
        <w:rPr>
          <w:bCs/>
          <w:iCs/>
          <w:sz w:val="20"/>
          <w:lang w:val="en-US"/>
        </w:rPr>
        <w:t>DEF Mover PositionInterpolator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</w:t>
      </w:r>
      <w:r>
        <w:rPr>
          <w:bCs/>
          <w:iCs/>
          <w:sz w:val="20"/>
          <w:lang w:val="en-US"/>
        </w:rPr>
        <w:t>key [ 0.0, 0.5, 1.0 ]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</w:t>
      </w:r>
      <w:r>
        <w:rPr>
          <w:bCs/>
          <w:iCs/>
          <w:sz w:val="20"/>
          <w:lang w:val="en-US"/>
        </w:rPr>
        <w:t>keyValue [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    </w:t>
      </w:r>
      <w:r>
        <w:rPr>
          <w:bCs/>
          <w:iCs/>
          <w:sz w:val="20"/>
          <w:lang w:val="en-US"/>
        </w:rPr>
        <w:t>-10.0 0.0 0.0,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     </w:t>
      </w:r>
      <w:r>
        <w:rPr>
          <w:bCs/>
          <w:iCs/>
          <w:sz w:val="20"/>
          <w:lang w:val="en-US"/>
        </w:rPr>
        <w:t>10.0 0.0 0.0,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    </w:t>
      </w:r>
      <w:r>
        <w:rPr>
          <w:bCs/>
          <w:iCs/>
          <w:sz w:val="20"/>
          <w:lang w:val="en-US"/>
        </w:rPr>
        <w:t>-10.0 0.0 0.0,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    </w:t>
      </w:r>
      <w:r>
        <w:rPr>
          <w:bCs/>
          <w:iCs/>
          <w:sz w:val="20"/>
          <w:lang w:val="en-US"/>
        </w:rPr>
        <w:t>]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    </w:t>
      </w: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    </w:t>
      </w:r>
      <w:r>
        <w:rPr>
          <w:bCs/>
          <w:iCs/>
          <w:sz w:val="20"/>
          <w:lang w:val="en-US"/>
        </w:rPr>
        <w:t>]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</w:t>
      </w: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ROUTE Clock.fraction_changed TO Mover.set_fraction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</w:t>
      </w:r>
      <w:r>
        <w:rPr>
          <w:bCs/>
          <w:iCs/>
          <w:sz w:val="20"/>
          <w:lang w:val="en-US"/>
        </w:rPr>
        <w:t>ROUTE Mover.value_changed    TO Movee.set_translation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#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#  Make a bunch of moving pads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#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0.0  4.0   0.0   cycleInterval 10.0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-2.0  0.0  -2.0   cycleInterval 12.0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2.0  6.0  -4.0   cycleInterval 14.0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-4.0  2.0  -8.0   cycleInterval 16.0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0.0 -6.0 -10.0   cycleInterval 18.0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4.0 -2.0 -10.0   cycleInterval 10.0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0.0 -4.0  -0.0   cycleInterval  8.0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0.0  4.0   0.0   cycleInterval 10.0   rotation 0.0 1.0 0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-2.0  0.0  -2.0   cycleInterval 12.0   rotation 0.0 1.0 0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2.0  6.0  -4.0   cycleInterval 14.0   rotation 0.0 1.0 0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-4.0  2.0  -8.0   cycleInterval 16.0   rotation 0.0 1.0 0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0.0 -6.0 -10.0   cycleInterval 18.0   rotation 0.0 1.0 0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4.0 -2.0 -10.0   cycleInterval 10.0   rotation 0.0 1.0 0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0.0 -4.0  -0.0   cycleInterval  8.0   rotation 0.0 1.0 0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0.0  4.0   0.0   cycleInterval 10.0   rotation 0.0 0.0 1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-2.0  0.0  -2.0   cycleInterval 12.0   rotation 0.0 0.0 1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2.0  6.0  -4.0   cycleInterval 14.0   rotation 0.0 0.0 1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-4.0  2.0  -8.0   cycleInterval 16.0   rotation 0.0 0.0 1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0.0 -6.0 -10.0   cycleInterval 18.0   rotation 0.0 0.0 1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4.0 -2.0 -10.0   cycleInterval 10.0   rotation 0.0 0.0 1.0 1.571 }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Pad { translation  0.0 -4.0  -0.0   cycleInterval  8.0   rotation 0.0 0.0 1.0 1.571 }</w:t>
      </w:r>
    </w:p>
    <w:p>
      <w:pPr>
        <w:pStyle w:val="Normal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21:00Z</dcterms:created>
  <dc:creator>dei</dc:creator>
  <dc:description/>
  <dc:language>en-US</dc:language>
  <cp:lastModifiedBy>dei</cp:lastModifiedBy>
  <dcterms:modified xsi:type="dcterms:W3CDTF">2001-12-04T17:21:00Z</dcterms:modified>
  <cp:revision>1</cp:revision>
  <dc:subject/>
  <dc:title>#VRML V2</dc:title>
</cp:coreProperties>
</file>