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AT IS BGIOBJ?</w:t>
        <w:br/>
        <w:t>===============</w:t>
        <w:br/>
        <w:br/>
        <w:t>BGIOBJ.EXE is a conversion utility for graphics drivers and</w:t>
        <w:br/>
        <w:t>fonts. You can use BGIOBJ to convert graphic driver files (.BGI)</w:t>
        <w:br/>
        <w:t>and character sets (.CHR) files to object (.OBJ) files. Once the</w:t>
        <w:br/>
        <w:t>driver and font files have been converted to .OBJ files, they can</w:t>
        <w:br/>
        <w:t>be linked into your program making them part of the executable,</w:t>
        <w:br/>
        <w:t>as opposed to the dynamic loading scheme in which your program</w:t>
        <w:br/>
        <w:t>loads graphics drivers and fonts from disk at run time.</w:t>
        <w:br/>
        <w:br/>
        <w:t>Certain trade-offs exist between the linking scheme versus the</w:t>
        <w:br/>
        <w:t>dynamic loading scheme. Linking the drivers and fonts into the</w:t>
        <w:br/>
        <w:t>executable can be very advantageous and convenient, however, it</w:t>
        <w:br/>
        <w:t>also increases the executable file size. When executable size</w:t>
        <w:br/>
        <w:t>becomes a factor, the programmer may wish to use dynamic loading</w:t>
        <w:br/>
        <w:t>from disk instead. (See DYNAMIC LOADING OF DRIVERS AND FONTS).</w:t>
        <w:br/>
        <w:br/>
        <w:br/>
        <w:t>USING TLIB.EXE</w:t>
        <w:br/>
        <w:t>==============</w:t>
        <w:br/>
        <w:br/>
        <w:t>TLIB.EXE is documented in the Tools and Utilities Guide or in</w:t>
        <w:br/>
        <w:t>your UTIL.DOC file located in borlandc\doc subdirectory. When</w:t>
        <w:br/>
        <w:t>using tlib, it is always best to get a listing file to confirm</w:t>
        <w:br/>
        <w:t>the symbols that are placed in the library. This is a very</w:t>
        <w:br/>
        <w:t>powerful tool to use when getting any undefined symbol or</w:t>
        <w:br/>
        <w:t>similiar errors.</w:t>
        <w:br/>
        <w:br/>
        <w:t>Example: ' tlib graphics.lib, listing ' will yield a listing.lst</w:t>
        <w:br/>
        <w:t>file you can view for public symbols.</w:t>
        <w:br/>
        <w:br/>
        <w:br/>
        <w:t>USING BGIOBJ.EXE</w:t>
        <w:br/>
        <w:t>================</w:t>
        <w:br/>
        <w:br/>
        <w:t>1. BGIOBJ FOR BORLAND'S .BGI AND .CHR FILES:</w:t>
        <w:br/>
        <w:t>=============================================</w:t>
        <w:br/>
        <w:br/>
        <w:t>1) Invoke bgiobj with the desired .bgi or .chr file, For</w:t>
        <w:br/>
        <w:t>Example, in the borlandc\bgi directory type:</w:t>
        <w:br/>
        <w:br/>
        <w:t>'bgiobj gothic'.</w:t>
        <w:br/>
        <w:br/>
        <w:t>2) Add gothic.obj to graphics.lib, In the borlandc\lib</w:t>
        <w:br/>
        <w:t>directory type:</w:t>
        <w:br/>
        <w:br/>
        <w:t>'tlib graphics.lib +d:\borlandc\bgi\gothic.obj,listing'</w:t>
        <w:br/>
        <w:br/>
        <w:t>Note: It is important to run tlib in the directory where</w:t>
        <w:br/>
        <w:t>graphics.lib is located. To verify the correct addition,</w:t>
        <w:br/>
        <w:t>view the listing file named listing.lst.</w:t>
        <w:br/>
        <w:br/>
        <w:t>Once you have added the .obj files to graphics.lib, you must</w:t>
        <w:br/>
        <w:t>make a call to a registering routine. How</w:t>
        <w:br/>
        <w:t>registerbgidriver() and registerbgifont() work:</w:t>
        <w:br/>
        <w:br/>
        <w:t>These functions enable the user to load a driver/font file</w:t>
        <w:br/>
        <w:t>and "register" it. The function takes an function prototype</w:t>
        <w:br/>
        <w:t>symbol name as an argument, as defined in graphics.h. In</w:t>
        <w:br/>
        <w:t>the following example, the function symbol is sansserif_font</w:t>
        <w:br/>
        <w:t>as defined in graphics.h.</w:t>
        <w:br/>
        <w:br/>
        <w:t>Note: Function prototypes have not been defined for all the</w:t>
        <w:br/>
        <w:t>.chr files that are provided in the \borlandc\bgi</w:t>
        <w:br/>
        <w:t>subdirectory. To see which function prototypes have been</w:t>
        <w:br/>
        <w:t>provided, look in the graphics.h file under graphics fonts.</w:t>
        <w:br/>
        <w:br/>
        <w:t>/**********************************************************/</w:t>
        <w:br/>
        <w:t>/* Example registering bgi fonts and adding to executable */</w:t>
        <w:br/>
        <w:br/>
        <w:t>#include &lt;graphics.h&gt;</w:t>
        <w:br/>
        <w:t>#include &lt;stdio.h&gt;</w:t>
        <w:br/>
        <w:t>#include &lt;stdlib.h&gt;</w:t>
        <w:br/>
        <w:t>#include &lt;conio.h&gt;</w:t>
        <w:br/>
        <w:br/>
        <w:t>int main(void)</w:t>
        <w:br/>
        <w:t>{</w:t>
        <w:br/>
        <w:br/>
        <w:t>int gdriver = DETECT, gmode, errorcode;</w:t>
        <w:br/>
        <w:t>int midx, midy, size;</w:t>
        <w:br/>
        <w:br/>
        <w:t>errorcode = registerbgifont(sansserif_font);</w:t>
        <w:br/>
        <w:t>if (errorcode &lt; 0) { /* an error occured */</w:t>
        <w:br/>
        <w:t>printf("Graphics error: %s\n",</w:t>
        <w:br/>
        <w:t>grapherrormsg(errorcode));</w:t>
        <w:br/>
        <w:t>printf("Press any key to halt:");</w:t>
        <w:br/>
        <w:t>getch();</w:t>
        <w:br/>
        <w:t>exit(1); /* terminate with an error code */</w:t>
        <w:br/>
        <w:t>}</w:t>
        <w:br/>
        <w:br/>
        <w:t>/* initialize graphics and local variables */</w:t>
        <w:br/>
        <w:t>initgraph(&amp;gdriver, &amp;gmode, "d:\\bc31\\bgi");</w:t>
        <w:br/>
        <w:br/>
        <w:t>/* read result of initialization */</w:t>
        <w:br/>
        <w:t>errorcode = graphresult();</w:t>
        <w:br/>
        <w:br/>
        <w:t>if (errorcode != grOk) { /* an error occured */</w:t>
        <w:br/>
        <w:t>printf("Graphics error: %s\n",</w:t>
        <w:br/>
        <w:t>grapherrormsg(errorcode));</w:t>
        <w:br/>
        <w:t>printf("Press any key to halt:");</w:t>
        <w:br/>
        <w:t>getch();</w:t>
        <w:br/>
        <w:t>exit(1); /* terminate with an error code */</w:t>
        <w:br/>
        <w:t>}</w:t>
        <w:br/>
        <w:br/>
        <w:t>midx = getmaxx() / 2;</w:t>
        <w:br/>
        <w:t>midy = getmaxy() / 2;</w:t>
        <w:br/>
        <w:t>size = 4;</w:t>
        <w:br/>
        <w:t>settextjustify(CENTER_TEXT, CENTER_TEXT);</w:t>
        <w:br/>
        <w:t>settextstyle(SANS_SERIF_FONT, HORIZ_DIR, size);</w:t>
        <w:br/>
        <w:t>outtextxy(midx, midy, "SANSSERIF");</w:t>
        <w:br/>
        <w:br/>
        <w:br/>
        <w:t>getch();</w:t>
        <w:br/>
        <w:br/>
        <w:t>/*clean up*/</w:t>
        <w:br/>
        <w:t>closegraph();</w:t>
        <w:br/>
        <w:t>return 0;</w:t>
        <w:br/>
        <w:t>}</w:t>
        <w:br/>
        <w:br/>
        <w:br/>
        <w:t>2. BGIOBJ FOR 3RD PARTY .BGI AND .CHR FILES:</w:t>
        <w:br/>
        <w:t>=============================================</w:t>
        <w:br/>
        <w:br/>
        <w:t>When you invoke BGIOBJ.EXE for 3rd party drivers and/or</w:t>
        <w:br/>
        <w:t>fonts you must supply all parameters. (See UTIL.DOC in the</w:t>
        <w:br/>
        <w:t>\doc subdirectory).</w:t>
        <w:br/>
        <w:br/>
        <w:t>1) In the borlandc\bgi directory type:</w:t>
        <w:br/>
        <w:t>'bgiobj myfont.bgi myfont.obj _myfont'</w:t>
        <w:br/>
        <w:br/>
        <w:t>_myfont is the public name used in your call to</w:t>
        <w:br/>
        <w:t>registerbgifont,the public name is the external name used by</w:t>
        <w:br/>
        <w:t>the linker, thus the need for the leading underscore.</w:t>
        <w:br/>
        <w:t>Example:</w:t>
        <w:br/>
        <w:br/>
        <w:t>registerbgifont(myfont);</w:t>
        <w:br/>
        <w:br/>
        <w:t>2) Make sure to add the prototype for the function you pass</w:t>
        <w:br/>
        <w:t>to the registering function. We suggest that instead of</w:t>
        <w:br/>
        <w:t>directly modifying the graphics.h file, that you create your</w:t>
        <w:br/>
        <w:t>own header file containing the prototype. Example:</w:t>
        <w:br/>
        <w:br/>
        <w:t>#ifdef __cplusplus</w:t>
        <w:br/>
        <w:t>extern "C" {</w:t>
        <w:br/>
        <w:t>#endif</w:t>
        <w:br/>
        <w:t>/*put new function prototypes here*/</w:t>
        <w:br/>
        <w:t>void cdecl my_driver(void);</w:t>
        <w:br/>
        <w:t>#ifdef __cplusplus</w:t>
        <w:br/>
        <w:t>}</w:t>
        <w:br/>
        <w:t>#endif</w:t>
        <w:br/>
        <w:br/>
        <w:t>3) Make call to installuserdriver(), this adds 3rd party</w:t>
        <w:br/>
        <w:t>devices to BGI internal table.</w:t>
        <w:br/>
        <w:br/>
        <w:t>4) Make call to register function: either</w:t>
        <w:br/>
        <w:t>registerbgidriver(), or registerbgifont().</w:t>
        <w:br/>
        <w:br/>
        <w:t>5) Pass the return value from installuserdriver() to</w:t>
        <w:br/>
        <w:t>initgraph.</w:t>
        <w:br/>
        <w:br/>
        <w:t>/******************************************************/</w:t>
        <w:br/>
        <w:t>/* Example of registering 3rd party fonts/drivers and */</w:t>
        <w:br/>
        <w:t>/* adding to exe */</w:t>
        <w:br/>
        <w:br/>
        <w:t>#include &lt;graphics.h&gt;</w:t>
        <w:br/>
        <w:t>#include &lt;stdlib.h&gt;</w:t>
        <w:br/>
        <w:t>#include &lt;stdio.h&gt;</w:t>
        <w:br/>
        <w:t>#include &lt;conio.h&gt;</w:t>
        <w:br/>
        <w:br/>
        <w:t>/*Add prototype for function to be passed to the registering</w:t>
        <w:br/>
        <w:t>function, should be defined in your own header file. */</w:t>
        <w:br/>
        <w:t>#ifdef __cplusplus</w:t>
        <w:br/>
        <w:t>extern "C" {</w:t>
        <w:br/>
        <w:t>#endif</w:t>
        <w:br/>
        <w:t>void cdecl vga256(void);</w:t>
        <w:br/>
        <w:t>#ifdef __cplusplus</w:t>
        <w:br/>
        <w:t>}</w:t>
        <w:br/>
        <w:t>#endif</w:t>
        <w:br/>
        <w:br/>
        <w:t>int huge alwaysZero()</w:t>
        <w:br/>
        <w:t>{</w:t>
        <w:br/>
        <w:t>return 0;</w:t>
        <w:br/>
        <w:t>}</w:t>
        <w:br/>
        <w:br/>
        <w:t>void checkErrors()</w:t>
        <w:br/>
        <w:t>{</w:t>
        <w:br/>
        <w:t>int errorcode;</w:t>
        <w:br/>
        <w:br/>
        <w:t>errorcode = graphresult();</w:t>
        <w:br/>
        <w:t>if (errorcode != grOk)</w:t>
        <w:br/>
        <w:t>{ /* an error occured */</w:t>
        <w:br/>
        <w:t>printf("Graphics error: %s\n",</w:t>
        <w:br/>
        <w:t>grapherrormsg(errorcode));</w:t>
        <w:br/>
        <w:t>printf("Press any key to halt:");</w:t>
        <w:br/>
        <w:t>getch();</w:t>
        <w:br/>
        <w:t>exit(1); /* terminate with an error code */</w:t>
        <w:br/>
        <w:t>}</w:t>
        <w:br/>
        <w:t>}</w:t>
        <w:br/>
        <w:br/>
        <w:t>int main(void)</w:t>
        <w:br/>
        <w:t>{</w:t>
        <w:br/>
        <w:br/>
        <w:t>int gdriver, gmode, errorcode;</w:t>
        <w:br/>
        <w:br/>
        <w:t>gdriver = installuserdriver("vga256", alwaysZero);</w:t>
        <w:br/>
        <w:t>checkErrors();</w:t>
        <w:br/>
        <w:t>registerbgidriver(vga256);</w:t>
        <w:br/>
        <w:t>checkErrors();</w:t>
        <w:br/>
        <w:br/>
        <w:t>/* initialize graphics and local variables */</w:t>
        <w:br/>
        <w:t>initgraph(&amp;gdriver, &amp;gmode, "d:\\bc31\\bgi");</w:t>
        <w:br/>
        <w:br/>
        <w:t>checkErrors();</w:t>
        <w:br/>
        <w:t>setcolor(WHITE);</w:t>
        <w:br/>
        <w:t>line(0, 0, getmaxx(), getmaxy());</w:t>
        <w:br/>
        <w:br/>
        <w:t>/* clean up */</w:t>
        <w:br/>
        <w:t>getch();</w:t>
        <w:br/>
        <w:t>closegraph();</w:t>
        <w:br/>
        <w:t>return 0;</w:t>
        <w:br/>
        <w:t>}</w:t>
        <w:br/>
        <w:br/>
        <w:br/>
        <w:t>3. LINKING IN FAR SEGMENTS WITH BGIOBJ:</w:t>
        <w:br/>
        <w:t>========================================</w:t>
        <w:br/>
        <w:br/>
        <w:t>If you get a linker error _TEXT EXCEEDS 64K after linking in</w:t>
        <w:br/>
        <w:t>drivers or fonts using registerbgidriver(), and you still</w:t>
        <w:br/>
        <w:t>wish to incorporate the drivers into your executable with</w:t>
        <w:br/>
        <w:t>either of the registering routines</w:t>
        <w:br/>
        <w:t>(registerbgidriver/registerbgifont), do the following:</w:t>
        <w:br/>
        <w:br/>
        <w:t>Use BGIOBJ with the /F option.</w:t>
        <w:br/>
        <w:br/>
        <w:t>Example: type the following in the borlandc\bgi</w:t>
        <w:br/>
        <w:t>subdirectory:</w:t>
        <w:br/>
        <w:br/>
        <w:t>'bgiobj /F egavga'</w:t>
        <w:br/>
        <w:br/>
        <w:t>This options directs BGIOBJ to use a segment name of the</w:t>
        <w:br/>
        <w:t>form filename_TEXT versus _TEXT, in the above example it</w:t>
        <w:br/>
        <w:t>would be egavga_TEXT. (See UTIL.DOC for further</w:t>
        <w:br/>
        <w:t>discussion).</w:t>
        <w:br/>
        <w:br/>
        <w:t>BGIOBJ with the /F paramater appends F to the target object</w:t>
        <w:br/>
        <w:t>file name, (egavgaf.obj), and appends _far to the symbol</w:t>
        <w:br/>
        <w:t>name that serves as the function prototype,</w:t>
        <w:br/>
        <w:t>(EGAVGA_driver_far). In addition, you must use the far</w:t>
        <w:br/>
        <w:t>registering routines instead of the the normal</w:t>
        <w:br/>
        <w:t>registerbgidriver().</w:t>
        <w:br/>
        <w:br/>
        <w:t>Example: if (registerfarbgidriver(EGAVGA_driver_far) &lt; 0)</w:t>
        <w:br/>
        <w:t>exit(1);</w:t>
        <w:br/>
        <w:t>if (registerfarbgifont(EGAVGA_font_far) &lt; 0)</w:t>
        <w:br/>
        <w:t>exit(1);</w:t>
        <w:br/>
        <w:br/>
        <w:t>4. USING BGIOBJ /F WITH THIRD PARTY DRIVERS AND FONTS:</w:t>
        <w:br/>
        <w:t>=======================================================</w:t>
        <w:br/>
        <w:br/>
        <w:t>1) Make sure to supply all the necessary parameters,</w:t>
        <w:br/>
        <w:t>including explicitly adding the appended f for the .obj file</w:t>
        <w:br/>
        <w:t>and the appended _far to the symbol. Example:</w:t>
        <w:br/>
        <w:br/>
        <w:t>'bgiobj /F myfont.bgi myfontf.obj _myfont_far'</w:t>
        <w:br/>
        <w:br/>
        <w:t>2) When adding the prototype for the function, we</w:t>
        <w:br/>
        <w:t>recommend</w:t>
        <w:br/>
        <w:t>that you create your own header file, Example:</w:t>
        <w:br/>
        <w:br/>
        <w:t>#ifdef __cplusplus</w:t>
        <w:br/>
        <w:t>extern "C" {</w:t>
        <w:br/>
        <w:t>#endif</w:t>
        <w:br/>
        <w:t>/*place your new prototypes here*/</w:t>
        <w:br/>
        <w:t>extern int far _cdecl myfont_far[];</w:t>
        <w:br/>
        <w:t>#ifdef __cplusplus</w:t>
        <w:br/>
        <w:t>}</w:t>
        <w:br/>
        <w:t>#endif</w:t>
        <w:br/>
        <w:br/>
        <w:br/>
        <w:t>5. DYNAMIC LOADING OF DRIVERS OR FONTS</w:t>
        <w:br/>
        <w:t>=======================================</w:t>
        <w:br/>
        <w:br/>
        <w:t>Make sure that you have access to the correct driver and/or</w:t>
        <w:br/>
        <w:t>font files on disk. Example:</w:t>
        <w:br/>
        <w:br/>
        <w:t>'initgraph(&amp;gdriver, &amp;gmode, "d:\\borlandc\\bgi")'</w:t>
        <w:br/>
        <w:br/>
        <w:t>(Upon which d:\borlandc\bgi is the directory the .bgi or</w:t>
        <w:br/>
        <w:t>.chr file is located.)</w:t>
        <w:br/>
        <w:br/>
        <w:t>/*****************************************************/</w:t>
        <w:br/>
        <w:t>/* In the following example all .chr files and the */</w:t>
        <w:br/>
        <w:t>/* correct .bgi file are located on b:\bgi where */</w:t>
        <w:br/>
        <w:t>/* they are dynamically loaded from disk */</w:t>
        <w:br/>
        <w:t>/*****************************************************/</w:t>
        <w:br/>
        <w:br/>
        <w:t>#include &lt;graphics.h&gt;</w:t>
        <w:br/>
        <w:t>#include &lt;stdlib.h&gt;</w:t>
        <w:br/>
        <w:t>#include &lt;stdio.h&gt;</w:t>
        <w:br/>
        <w:t>#include &lt;conio.h&gt;</w:t>
        <w:br/>
        <w:br/>
        <w:br/>
        <w:t>int main(void)</w:t>
        <w:br/>
        <w:t>{</w:t>
        <w:br/>
        <w:br/>
        <w:t>int gdriver = DETECT, gmode, errorcode;</w:t>
        <w:br/>
        <w:t>int midx, midy;</w:t>
        <w:br/>
        <w:t>int style;</w:t>
        <w:br/>
        <w:br/>
        <w:t>/* initialize graphics and local variables */</w:t>
        <w:br/>
        <w:t>/* The font files are located on b:\bgi */</w:t>
        <w:br/>
        <w:t>initgraph(&amp;gdriver, &amp;gmode, "b:\\bgi");</w:t>
        <w:br/>
        <w:br/>
        <w:t>/* read result of initialization */</w:t>
        <w:br/>
        <w:t>errorcode = graphresult();</w:t>
        <w:br/>
        <w:br/>
        <w:t>if (errorcode != grOk) { /* an error occured */</w:t>
        <w:br/>
        <w:t>printf("Graphics error: %s\n",</w:t>
        <w:br/>
        <w:t>grapherrormsg(errorcode));</w:t>
        <w:br/>
        <w:t>printf("Press any key to halt:");</w:t>
        <w:br/>
        <w:t>getch();</w:t>
        <w:br/>
        <w:t>exit(1); /* terminate with an error code */</w:t>
        <w:br/>
        <w:t>}</w:t>
        <w:br/>
        <w:t>midx = getmaxx() / 2;</w:t>
        <w:br/>
        <w:t>midy = getmaxy() / 2;</w:t>
        <w:br/>
        <w:br/>
        <w:t>settextjustify(CENTER_TEXT, CENTER_TEXT);</w:t>
        <w:br/>
        <w:br/>
        <w:t>for (style=DEFAULT_FONT; style&lt;=BOLD_FONT; style++)</w:t>
        <w:br/>
        <w:t>{</w:t>
        <w:br/>
        <w:t>cleardevice();</w:t>
        <w:br/>
        <w:t>settextstyle(style, HORIZ_DIR, 4);</w:t>
        <w:br/>
        <w:t>outtextxy(midx,midy,"NEW FONT");</w:t>
        <w:br/>
        <w:t>getch();</w:t>
        <w:br/>
        <w:t>}</w:t>
        <w:br/>
        <w:br/>
        <w:t>/* clean up */</w:t>
        <w:br/>
        <w:t>getch();</w:t>
        <w:br/>
        <w:t>closegraph();</w:t>
        <w:br/>
        <w:t>return 0;</w:t>
        <w:br/>
        <w:t>}</w:t>
        <w:br/>
        <w:br/>
        <w:t>BGI COMMON QUESTIONS AND ANSWERS</w:t>
        <w:br/>
        <w:t>================================</w:t>
        <w:br/>
        <w:br/>
        <w:t>Q: My graphics program compiles but does not link. I am getting</w:t>
        <w:br/>
        <w:t>undefined symbols for the BGI functions. Why?</w:t>
        <w:br/>
        <w:br/>
        <w:t>A: In the IDE, turn on the Graphics Library in</w:t>
        <w:br/>
        <w:t>Options|Linker|Libraries. On the command line, link in the</w:t>
        <w:br/>
        <w:t>graphics library by either putting graphics.lib on the bcc</w:t>
        <w:br/>
        <w:t>or tlink line.</w:t>
        <w:br/>
        <w:br/>
        <w:t>Q: When I run bgiobj with my font or driver file, I get the</w:t>
        <w:br/>
        <w:t>following error: "Please correct or specify full source</w:t>
        <w:br/>
        <w:t>filename and public name".</w:t>
        <w:br/>
        <w:br/>
        <w:t>A: BGIOBJ does not want the filename extension for Borland C++</w:t>
        <w:br/>
        <w:t>provided.bgi or .chr files. Instead invoke like: 'bgiobj</w:t>
        <w:br/>
        <w:t>egavga' without the file extension.</w:t>
        <w:br/>
        <w:br/>
        <w:t>Q: When I run my BGI program I get "Graphics error: Device</w:t>
        <w:br/>
        <w:t>driver not found", what is wrong?</w:t>
        <w:br/>
        <w:br/>
        <w:t>A: Either one of two things has happened:</w:t>
        <w:br/>
        <w:br/>
        <w:t>1) If you are using the dynamic loading feature of BGI: The</w:t>
        <w:br/>
        <w:t>third parameter to initgraph is the path to the driver.</w:t>
        <w:br/>
        <w:t>This path is used for dynamic loading of the drivers and/or</w:t>
        <w:br/>
        <w:t>fonts. Typically the path to the drivers is \borlandc\bgi.</w:t>
        <w:br/>
        <w:t>Remember that the back-slash character ('\') is special in</w:t>
        <w:br/>
        <w:t>C. You will need two back-slash characters for each back-</w:t>
        <w:br/>
        <w:t>slash in the path. For example:</w:t>
        <w:br/>
        <w:br/>
        <w:t>initgraph(&amp;gdriver,&amp;gmode,"c:\\borlandc\\bgi");</w:t>
        <w:br/>
        <w:br/>
        <w:t>2) If you are not using the dynamic feature of BGI: You</w:t>
        <w:br/>
        <w:t>must use BGIOBJ.EXE to create an .OBJ file, add it to</w:t>
        <w:br/>
        <w:t>graphics.lib, and make a call to registerbgidriver() or</w:t>
        <w:br/>
        <w:t>registerbgifont(). In addition, if this is a 3rd party</w:t>
        <w:br/>
        <w:t>driver or font, you must also make a call to</w:t>
        <w:br/>
        <w:t>installuserdriver() or installuserfont(). (See USING</w:t>
        <w:br/>
        <w:t>BGIOBJ.EXE).</w:t>
        <w:br/>
        <w:br/>
        <w:t>Q: When I run my BGI program, I get the following error: "BGI</w:t>
        <w:br/>
        <w:t>Error: graphics not initialized (use 'initgraph')"</w:t>
        <w:br/>
        <w:br/>
        <w:t>A: For some reason initgraph failed. To find out why, check</w:t>
        <w:br/>
        <w:t>the return value of graphresult(), the error code is</w:t>
        <w:br/>
        <w:t>enumerated in graphics.h. Example:</w:t>
        <w:br/>
        <w:br/>
        <w:t>int errorcode;</w:t>
        <w:br/>
        <w:t>int gdriver = DETECT, gmode;</w:t>
        <w:br/>
        <w:br/>
        <w:t>initgraph(&amp;gdriver, &amp;gmode, "d:\\borlandc\\bgi");</w:t>
        <w:br/>
        <w:t>if ((errorcode = graphresult() ) != grOk)</w:t>
        <w:br/>
        <w:t>{</w:t>
        <w:br/>
        <w:t>printf ("Error : %s\n", grapherrormsg(errorcode));</w:t>
        <w:br/>
        <w:t>exit (1);</w:t>
        <w:br/>
        <w:t>};</w:t>
        <w:br/>
        <w:br/>
        <w:t>Q: When I compile by BGI program, I get a linker error: "Linker</w:t>
        <w:br/>
        <w:t>Error: Undefined symbol _EGAVGA_driver"</w:t>
        <w:br/>
        <w:br/>
        <w:t>A: The linker was unable to locate the public name for your</w:t>
        <w:br/>
        <w:t>driver. If you are using registerbgidriver() to include the</w:t>
        <w:br/>
        <w:t>graphics driver at link time, you must be sure to include</w:t>
        <w:br/>
        <w:t>the library that contains the symbol by checking the</w:t>
        <w:br/>
        <w:t>following:</w:t>
        <w:br/>
        <w:br/>
        <w:t>1) Make sure that your library path points to the current</w:t>
        <w:br/>
        <w:t>directory where graphics.lib is located. (Example: Under</w:t>
        <w:br/>
        <w:t>Options|Directories "d:\borlandc\lib").</w:t>
        <w:br/>
        <w:br/>
        <w:t>2) Make sure that graphics.lib contains the symbol the</w:t>
        <w:br/>
        <w:t>linker is complaining about. You can do this by running</w:t>
        <w:br/>
        <w:t>tlib to get a listing of the symbols in the library.</w:t>
        <w:br/>
        <w:t>(Example: at the following prompt 'd:\borlandc\lib&gt;' type</w:t>
        <w:br/>
        <w:t>"tlib graphics.lib, graph". This will create a graph.lst</w:t>
        <w:br/>
        <w:t>text file you can view for the symbol.)</w:t>
        <w:br/>
        <w:br/>
        <w:t>3) If the library does not contain the symbol, you must add</w:t>
        <w:br/>
        <w:t>the object file to the library. You can do this by running</w:t>
        <w:br/>
        <w:t>tlib from the directory where graphics.lib is located.</w:t>
        <w:br/>
        <w:t>(Example: at the following prompt 'd:\borlandc\lib&gt;' type</w:t>
        <w:br/>
        <w:t>"tlib graphics.lib +d:\borlandc\bgi\egavga.obj").</w:t>
        <w:br/>
        <w:br/>
        <w:t>Q: Why can't I get 256 colors using BGI?</w:t>
        <w:br/>
        <w:t>A: The drivers provided with the package do not support a VGA</w:t>
        <w:br/>
        <w:t>256 color mode. These can be obtained from 3rd party</w:t>
        <w:br/>
        <w:t>vendors or can be created using the BGI Toolkit which is</w:t>
        <w:br/>
        <w:t>provided free on the Borland BBS and other online services</w:t>
        <w:br/>
        <w:t>such as CompuServe, Genie or BIX. The toolkit contains a</w:t>
        <w:br/>
        <w:t>320x200 256 color driver.</w:t>
        <w:br/>
        <w:br/>
        <w:t>Q: Why does my SVGA monitor switch to VGA mode when I run my</w:t>
        <w:br/>
        <w:t>graphics program?</w:t>
        <w:br/>
        <w:br/>
        <w:t>A: The drivers provided with the package do not support SVGA.</w:t>
        <w:br/>
        <w:t>These can also be obtained from 3rd party vendors or can be</w:t>
        <w:br/>
        <w:t>created using the BGI Toolkit. (See above)</w:t>
        <w:br/>
        <w:br/>
        <w:t>Q: When I compile my BGI program, I get linker error: "Segment</w:t>
        <w:br/>
        <w:t>_TEXT exceeds 64k"</w:t>
        <w:br/>
        <w:br/>
        <w:t>A: This happens commonly in Small and Compact memory models.</w:t>
        <w:br/>
        <w:t>By default the object modules created by BGIOBJ.EXE all use</w:t>
        <w:br/>
        <w:t>the</w:t>
        <w:br/>
        <w:t>same segment (called _TEXT). This can cause problems if you</w:t>
        <w:br/>
        <w:t>program links in many drivers and/or fonts. To solve this</w:t>
        <w:br/>
        <w:t>problem, convert one of more of the drivers or fonts with</w:t>
        <w:br/>
        <w:t>the BGIOBJ /F option. This option directs BGIOBJ to use a</w:t>
        <w:br/>
        <w:t>segment name of the form filename_TEXT. This frees up space</w:t>
        <w:br/>
        <w:t>in the default _TEXT segment. (See LINKING IN FAR</w:t>
        <w:br/>
        <w:t>SEGMENTS).</w:t>
        <w:br/>
        <w:br/>
        <w:t>Q: I have an IBM8514 graphics card, and whenever I use DETECT</w:t>
        <w:br/>
        <w:t>or detectgraph() with my program, it thinks that I have a</w:t>
        <w:br/>
        <w:t>VGA card. How can I get it tod etect that I have an</w:t>
        <w:br/>
        <w:t>IBM8514?</w:t>
        <w:br/>
        <w:br/>
        <w:t>A: In order for BGI to recognize the IBM8514 card, you must do</w:t>
        <w:br/>
        <w:t>the following: IBM provides software interface for this</w:t>
        <w:br/>
        <w:t>card called hdiload.com. You must first load hdiload.com.</w:t>
        <w:br/>
        <w:t>Secondly, you must explicitly call initgraph with the</w:t>
        <w:br/>
        <w:t>correct driver for the 8514. (See graphics.h for enumeration</w:t>
        <w:br/>
        <w:t>value to send initgraph).</w:t>
        <w:br/>
        <w:br/>
        <w:t>Q: I make a call to registerbgifont(some_font) and I get an</w:t>
        <w:br/>
        <w:t>"UNDEFINED SYMBOL ERROR"</w:t>
        <w:br/>
        <w:t>A: Either one of two things has happened: Either you are not</w:t>
        <w:br/>
        <w:t>referring to the function prototype for the font as it is</w:t>
        <w:br/>
        <w:t>defined, or the function prototype isn't defined at all.</w:t>
        <w:br/>
        <w:t>Check in graphics.h for the prototype definition under</w:t>
        <w:br/>
        <w:t>either graphics fonts or graphics drivers.</w:t>
        <w:br/>
        <w:t>Q: Can I use BGI functions in Windows?</w:t>
        <w:br/>
        <w:br/>
        <w:t>A: No, BGI functions are not supported in Windows.</w:t>
        <w:br/>
        <w:br/>
        <w:br/>
        <w:t>DISCLAIMER: You have the right to use this technical information</w:t>
        <w:br/>
        <w:t>subject to the terms of the No-Nonsense License Statement that</w:t>
        <w:br/>
        <w:t>you received with the Borland product to which this information</w:t>
        <w:br/>
        <w:t>pertai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5:00:00Z</dcterms:created>
  <dc:creator>Eustáquio Rangel</dc:creator>
  <dc:description/>
  <cp:keywords/>
  <dc:language>en-US</dc:language>
  <cp:lastModifiedBy>Eustáquio Rangel</cp:lastModifiedBy>
  <dcterms:modified xsi:type="dcterms:W3CDTF">2004-02-27T05:00:00Z</dcterms:modified>
  <cp:revision>1</cp:revision>
  <dc:subject/>
  <dc:title>WHAT IS BGIOBJ</dc:title>
</cp:coreProperties>
</file>