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1 (Adicion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>.: Este exercício deverá ser respondido individulamente (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peso: 1,0 ponto adicional</w:t>
      </w:r>
      <w:r>
        <w:rPr>
          <w:rFonts w:cs="Arial" w:ascii="Arial" w:hAnsi="Arial"/>
          <w:bCs/>
          <w:sz w:val="22"/>
          <w:szCs w:val="22"/>
          <w:lang w:val="en-US" w:eastAsia="en-US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presente um artigo atual (2007-2008) que trate de uma pesquisa no âmbito da Inteligência Artificial (fontes de consulta: Internet, Anais de eventos etc.). Faça um resumo desse artigo, destacando o seu objetivo, a técnica utilizada, a metodologia, e os resultados obtidos e, por fim, faça uma análise crítica (entre 08 linhas e 12 linha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 que consiste o “Teste de Turing”?  Leia o artigo original de  Turing  sobre  IA (Turing,  1950),  disponível  em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loebner.net/Prizef/TuringArticle.html</w:t>
        </w:r>
      </w:hyperlink>
      <w:r>
        <w:rPr>
          <w:rFonts w:cs="Arial" w:ascii="Arial" w:hAnsi="Arial"/>
          <w:sz w:val="22"/>
          <w:szCs w:val="22"/>
        </w:rPr>
        <w:t xml:space="preserve"> e faça um resumo (no máximo 10 linhas) sobre os principais tópicos abordados. No artigo, Turing discute várias objeções potenciais a suas propostas e ao seu teste de inteligência. Faça uma análise crítica dessas obje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ano, o prêmio Loebner (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loebner.net/Prizef/loebner-prize.html</w:t>
        </w:r>
      </w:hyperlink>
      <w:r>
        <w:rPr>
          <w:rFonts w:cs="Arial" w:ascii="Arial" w:hAnsi="Arial"/>
          <w:sz w:val="22"/>
          <w:szCs w:val="22"/>
        </w:rPr>
        <w:t>) é entregue ao programa que chega mais perto de ser aprovado em uma versão do Teste de Turing. Informe qual o último vencedor do prêmio Loebner. Que técnicas ele utiliza? Que avanço o programa representou no estado da arte em I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ebner.net/Prizef/TuringArticle.html" TargetMode="External"/><Relationship Id="rId4" Type="http://schemas.openxmlformats.org/officeDocument/2006/relationships/hyperlink" Target="http://www.loebner.net/Prizef/loebner-priz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01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8-09-25T09:01:00Z</dcterms:modified>
  <cp:revision>2</cp:revision>
  <dc:subject>Lista de Exercícios</dc:subject>
  <dc:title>Disciplina: Inteligência Artificial I</dc:title>
</cp:coreProperties>
</file>