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eligência Artificial 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l a estratégia utilizada pela Inteligência Artificial para lidar com a incerteza? Ilustre aplicações (no mínimo três) nas quais é possível observar a incertez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da a distribuição conjunta mostrada na figura abaixo, calcule: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árie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rdedente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rdedente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árie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árie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rdedente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oticão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513705" cy="128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pois de seu </w:t>
      </w:r>
      <w:r>
        <w:rPr>
          <w:rFonts w:cs="Arial" w:ascii="Arial" w:hAnsi="Arial"/>
          <w:i/>
          <w:sz w:val="22"/>
          <w:szCs w:val="22"/>
        </w:rPr>
        <w:t>checkup</w:t>
      </w:r>
      <w:r>
        <w:rPr>
          <w:rFonts w:cs="Arial" w:ascii="Arial" w:hAnsi="Arial"/>
          <w:sz w:val="22"/>
          <w:szCs w:val="22"/>
        </w:rPr>
        <w:t xml:space="preserve"> anual, o médico tem notícias boas e ruins. As notícias ruins são que você teve um resultado positivo no exame referente a uma doença séria e que o exame é 90% preciso (isto é, a probabilidade de o exame ser positivo quando você tem a doença é 0,90, pois essa é a probabilidade de resultado negativo no exame quando você não tem a doença). A boa notícia é que essa é uma doença rara, atingindo apenas 1 em 100.000 pessoas da sua idade. Por que é uma boa notícia o fato de a doença ser rara? Quais são suas chances de ter realmente a doença?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rie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i w:val="false"/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Programa">
    <w:name w:val="Programa"/>
    <w:basedOn w:val="Normal"/>
    <w:qFormat/>
    <w:pPr>
      <w:overflowPunct w:val="false"/>
      <w:autoSpaceDE w:val="false"/>
      <w:jc w:val="both"/>
      <w:textAlignment w:val="baseline"/>
    </w:pPr>
    <w:rPr>
      <w:rFonts w:ascii="ErieLight" w:hAnsi="ErieLight" w:cs="ErieLight"/>
      <w:b/>
      <w:sz w:val="18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23:29:00Z</dcterms:created>
  <dc:creator>Joseana Macêdo Fechine</dc:creator>
  <dc:description/>
  <dc:language>en-US</dc:language>
  <cp:lastModifiedBy>joseana</cp:lastModifiedBy>
  <cp:lastPrinted>2005-10-30T23:37:00Z</cp:lastPrinted>
  <dcterms:modified xsi:type="dcterms:W3CDTF">2008-03-19T03:52:00Z</dcterms:modified>
  <cp:revision>7</cp:revision>
  <dc:subject>Lista de Exercícios</dc:subject>
  <dc:title>Disciplina: Inteligência Artificial I</dc:title>
</cp:coreProperties>
</file>