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:  Esta Lista de Exercícios deverá ser respondida por uma equipe composta de, no máximo, 2 alunos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Implemente, utilizando a linguagem de sua preferência (se a linguagem utilizada for PROLOG, o exercício terá uma pontuação adicional), a solução para o problemas apresentado na questão 12 da Lista de Exercícios 04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Implemente, utilizando a linguagem de sua preferência (se a linguagem utilizada for PROLOG, o exercício terá uma pontuação adicional), as soluções para o problema do Jogo da Velha utilizand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oritmo de Busca em Largur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oritmo de Busca em Profundidad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oritmo de Busca Gulos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oritmo A*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3.    Implemente, utilizando a linguagem de sua preferência (se a linguagem utilizada for PROLOG, o exercício terá uma pontuação adicional), uma solução para o problema criptoaritmético visto em sala de aula (IA_NA09Adic.zip)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49:00Z</dcterms:created>
  <dc:creator>Joseana Macêdo Fechine</dc:creator>
  <dc:description/>
  <dc:language>en-US</dc:language>
  <cp:lastModifiedBy>joseana</cp:lastModifiedBy>
  <cp:lastPrinted>2005-10-23T21:45:00Z</cp:lastPrinted>
  <dcterms:modified xsi:type="dcterms:W3CDTF">2008-02-11T09:06:00Z</dcterms:modified>
  <cp:revision>4</cp:revision>
  <dc:subject>Lista de Exercícios</dc:subject>
  <dc:title>Disciplina: Inteligência Artificial I</dc:title>
</cp:coreProperties>
</file>