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  <w:tab/>
        <w:t>Defina com suas próprias palavras os seguintes termos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aço de estados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vore de busc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ó de busc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Estado objetiv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ção sucessor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 do caminh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reva o estado inicial, o estado objetivo, a função sucessor e a função de custo para os problemas (Escolha uma formulação que seja precisa o bastante para ser implementada): </w:t>
      </w:r>
    </w:p>
    <w:p>
      <w:pPr>
        <w:pStyle w:val="Normal"/>
        <w:numPr>
          <w:ilvl w:val="2"/>
          <w:numId w:val="4"/>
        </w:numPr>
        <w:tabs>
          <w:tab w:val="clear" w:pos="709"/>
        </w:tabs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cê tem um programa que lhe dá a mensagem “Registro de entrada ilegal” quando lhe é fornecido um certo arquivo de entrada. Você sabe que o processamento de cada registro é independente dos outros. Você quer descobrir que registro é ilegal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Você tem três jarros, medindo 12 litros, 8 litros e 3 litros e uma fonte de água. Você pode encher ou esvaziar os jarros de um para o outro ou no chão. Você quer medir exatamente um litr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a diferença entre uma busca informada e uma busca não informada?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se avalia, geralmente, as estratégias de busca (critérios)?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is são os principais métodos de busca cega? Porque são chamados “métodos de busca cega”?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 rapidamente cada uma das estratégias de busca abaixo e o desempenho de cada uma delas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autoSpaceDE w:val="false"/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sca em profundidade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autoSpaceDE w:val="false"/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sca em largura (ou em amplitude, ou em extensão)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autoSpaceDE w:val="false"/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sca heurística pelo melhor primeiro (gulosa)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autoSpaceDE w:val="false"/>
        <w:ind w:left="1440" w:hanging="1014"/>
        <w:jc w:val="both"/>
        <w:rPr/>
      </w:pPr>
      <w:r>
        <w:rPr>
          <w:rFonts w:cs="Arial" w:ascii="Arial" w:hAnsi="Arial"/>
          <w:sz w:val="22"/>
          <w:szCs w:val="22"/>
        </w:rPr>
        <w:t>Busca A*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ê um exemplo de problema em que a “busca em largura” funcionaria melhor do que a “busca em profundidade”. Dê um exemplo de problema em que a “busca em profundidade” funcionaria melhor do que a “busca em largura”. Justifique os exemplo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que é uma heurística? E uma heurística admissível? E uma heurística consistente? Toda heurística consistente é também admissível?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ais são as condições para que a busca A* seja ótima e completa?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idere o espaço de busca a seguir. Cada nó é rotulado por uma letra. Cada nó objetivo é representado por um círculo duplo. Existe uma heurística estimada para cada dado nó (indicada por um valor ao lado do nó). Arcos representam os operadores e seus custos associado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166110" cy="2068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ara cada um dos algoritmos a seguir, liste os nós visitados na ordem em que eles são examinados, começando pelo nó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. No caso de escolhas equivalentes entre diferentes nodos, prefira o nodo mais próximo da raiz, seguido pelo nodo mais à esquerda na árvor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goritmo de Busca em Largur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goritmo de Busca em Profundidad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goritmo de Busca Gulos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goritmo A*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que significa dizer que uma heurística </w:t>
      </w:r>
      <w:r>
        <w:rPr>
          <w:rFonts w:cs="Arial" w:ascii="Arial" w:hAnsi="Arial"/>
          <w:i/>
          <w:iCs/>
          <w:sz w:val="22"/>
          <w:szCs w:val="22"/>
        </w:rPr>
        <w:t>h</w:t>
      </w:r>
      <w:r>
        <w:rPr>
          <w:rFonts w:cs="Arial" w:ascii="Arial" w:hAnsi="Arial"/>
          <w:iCs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mina uma heurística </w:t>
      </w:r>
      <w:r>
        <w:rPr>
          <w:rFonts w:cs="Arial" w:ascii="Arial" w:hAnsi="Arial"/>
          <w:i/>
          <w:iCs/>
          <w:sz w:val="22"/>
          <w:szCs w:val="22"/>
        </w:rPr>
        <w:t>h</w:t>
      </w:r>
      <w:r>
        <w:rPr>
          <w:rFonts w:cs="Arial" w:ascii="Arial" w:hAnsi="Arial"/>
          <w:iCs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? O que isto quer dizer em termos de eficiência de uma busca A* usando </w:t>
      </w:r>
      <w:r>
        <w:rPr>
          <w:rFonts w:cs="Arial" w:ascii="Arial" w:hAnsi="Arial"/>
          <w:i/>
          <w:iCs/>
          <w:sz w:val="22"/>
          <w:szCs w:val="22"/>
        </w:rPr>
        <w:t>h</w:t>
      </w:r>
      <w:r>
        <w:rPr>
          <w:rFonts w:cs="Arial" w:ascii="Arial" w:hAnsi="Arial"/>
          <w:iCs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i/>
          <w:iCs/>
          <w:sz w:val="22"/>
          <w:szCs w:val="22"/>
        </w:rPr>
        <w:t>h</w:t>
      </w:r>
      <w:r>
        <w:rPr>
          <w:rFonts w:cs="Arial" w:ascii="Arial" w:hAnsi="Arial"/>
          <w:iCs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nsidere </w:t>
      </w:r>
      <w:r>
        <w:rPr>
          <w:rFonts w:cs="Arial" w:ascii="Arial" w:hAnsi="Arial"/>
          <w:sz w:val="22"/>
          <w:szCs w:val="22"/>
        </w:rPr>
        <w:t>o seguinte mapa (fora de escala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290" cy="3707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ando o algoritmo A* determine uma rota de A até R, usando as seguintes funções de custo g(n) = a distância entre cada cidade (mostrada no mapa) e h(n) = a distância em linha reta entre duas cidades. Estas distâncias são dadas na tabela abaix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sua resposta forneça o seguint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 árvore de busca que é produzida, mostrando a função de custo em cada n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efina a ordem em que os nós serão expandido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efina a rota que será tomada e o custo tota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ância em linha reta até 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096770" cy="2926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733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vanish/>
          <w:sz w:val="22"/>
          <w:szCs w:val="22"/>
        </w:rPr>
      </w:pPr>
      <w:r>
        <w:rPr>
          <w:rFonts w:cs="Times New Roman" w:ascii="Times New Roman" w:hAnsi="Times New Roman"/>
          <w:b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0"/>
        <w:vanish w:val="false"/>
        <w:rFonts w:ascii="Arial" w:hAnsi="Arial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01:00Z</dcterms:created>
  <dc:creator>Joseana Macêdo Fechine</dc:creator>
  <dc:description/>
  <dc:language>en-US</dc:language>
  <cp:lastModifiedBy>joseana</cp:lastModifiedBy>
  <cp:lastPrinted>2005-10-23T21:45:00Z</cp:lastPrinted>
  <dcterms:modified xsi:type="dcterms:W3CDTF">2008-10-20T10:27:00Z</dcterms:modified>
  <cp:revision>6</cp:revision>
  <dc:subject>Lista de Exercícios</dc:subject>
  <dc:title>Disciplina: Inteligência Artificial I</dc:title>
</cp:coreProperties>
</file>