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a Inteligência. O que é um comportamento inteligente de uma máquina?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e as seguintes categorias “Sistemas que pensam como os humanos”, “Sistemas que agem como os humanos”, “Sistemas que pensam racionalmente” e “Sistemas que agem racionalmente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que consiste um Agente Inteligente? Ilustre duas aplicações para esse tipo de ag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as características dos seguintes agentes de acordo com a sua estru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980" w:hanging="15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es reativos simples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980" w:hanging="15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es reativos baseados em modelo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980" w:hanging="15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es baseados em objetivos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980" w:hanging="15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tes baseados na utilidade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980" w:hanging="15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entes com aprendizage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a SIM ou NÃO para indicar o que caracteriza cada um dos ambientes apresentados a seguir (justifique as suas resposta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10"/>
        <w:gridCol w:w="20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álogo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as da interne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istente matemático para demonstração de teoremas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amente Observáve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ístic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átic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sódic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et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únic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que consiste a Inteligência Artificial Distribuída? O que caracteriza um Sistema Multiagente? Ilustre duas aplicações para sistemas multia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aracterize os agentes, conforme figura a seguir (que apresenta uma tipologia que define quatro tipos de agentes baseados nas suas habilidades de cooperar, aprender e agir autonomamente. Denominados por “agentes espertos, agentes colaborativos, agentes de aprendizado colaborativo e agentes de interface”), e ilustre aplicações para esses a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74490" cy="277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a o Problema 2.7 do livro texto da disciplina (Russell, S., Norvig, P. Artificial Intelligence – A Modern Approach, Prentice-Hall, 2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Edição, 2003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9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09-25T09:19:00Z</dcterms:modified>
  <cp:revision>2</cp:revision>
  <dc:subject>Lista de Exercícios</dc:subject>
  <dc:title>Disciplina: Inteligência Artificial I</dc:title>
</cp:coreProperties>
</file>