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Exemplo de “Fabricação de uma Impressão Digital Artificial” </w:t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29050" cy="2345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98595" cy="2686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19855" cy="2541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855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6605" cy="2493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660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7310" cy="3550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355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Fonte</w:t>
      </w:r>
      <w:r>
        <w:rPr>
          <w:rFonts w:cs="Arial" w:ascii="Arial" w:hAnsi="Arial"/>
          <w:sz w:val="22"/>
          <w:szCs w:val="22"/>
        </w:rPr>
        <w:t>: Prof. Adilson Gonzaga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7:17:00Z</dcterms:created>
  <dc:creator>Joseana Macedo Fechine</dc:creator>
  <dc:description/>
  <dc:language>en-US</dc:language>
  <cp:lastModifiedBy>Joseana Macedo Fechine</cp:lastModifiedBy>
  <dcterms:modified xsi:type="dcterms:W3CDTF">2005-02-21T17:26:00Z</dcterms:modified>
  <cp:revision>6</cp:revision>
  <dc:subject/>
  <dc:title>Exemplo de “Fabricação de uma Impressão Digital Artificial” </dc:title>
</cp:coreProperties>
</file>