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8890</wp:posOffset>
                </wp:positionV>
                <wp:extent cx="5943600" cy="8961120"/>
                <wp:effectExtent l="25400" t="26035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9611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0.7pt;width:467.95pt;height:705.55pt;mso-wrap-style:none;v-text-anchor:middle">
                <v:fill o:detectmouseclick="t" on="false"/>
                <v:stroke color="#00ccff" weight="507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niversidade Federal da Paraíba – UFP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ntro de Ciências e Tecnologia – CC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partamento de Sistemas e Computação – DS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rso de Mestrado em Informá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fessor: Jacques Sauvé</w:t>
      </w:r>
    </w:p>
    <w:p>
      <w:pPr>
        <w:pStyle w:val="Heading1"/>
        <w:rPr>
          <w:color w:val="auto"/>
        </w:rPr>
      </w:pPr>
      <w:r>
        <w:rPr>
          <w:color w:val="auto"/>
        </w:rPr>
        <w:t>Disciplina: Frameworks e Component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una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biana Paulino Gued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quel Vigolvino Lop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rPr>
          <w:rFonts w:ascii="Arial" w:hAnsi="Arial" w:cs="Arial"/>
        </w:rPr>
      </w:pPr>
      <w:r>
        <w:rPr>
          <w:rFonts w:cs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166.3pt;margin-top:10.05pt;width:156pt;height:25.95pt;mso-wrap-style:none;v-text-anchor:middle" type="_x0000_t136">
            <v:path textpathok="t"/>
            <v:textpath on="t" fitshape="t" string="Milestone 6" style="font-family:&quot;Times New Roman&quot;;font-size:1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  <w:pict>
          <v:shape id="shape_0" fillcolor="#3366ff" stroked="f" o:allowincell="f" style="position:absolute;margin-left:115.9pt;margin-top:334.85pt;width:280.75pt;height:25.8pt;mso-wrap-style:none;v-text-anchor:middle" type="_x0000_t136">
            <v:path textpathok="t"/>
            <v:textpath on="t" fitshape="t" string="Parte I: Como utilizar o fw.jogoCartas" style="font-family:&quot;Times New Roman&quot;;font-size:20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Heading1"/>
        <w:rPr/>
      </w:pPr>
      <w:r>
        <w:rPr/>
        <w:t>Como usar o framework fw.JogoCart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framework fw.jogoCartas é baseado em composição, isto é, ele é formado por componentes que, combinados, formam jogos de paciência. A sua classe principal chama-se Jogo. Ela captura todo o comportamento comum dos jogos de paciência. O  comportamento que muda de um jogo para outro deve ser encapsulado em componentes que serão plugados à classe principal do framework. 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nto, para formar um novo jogo o usuário terá que completar o framework com alguns componentes que implementam as seguintes interfaces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uladorPilhasIF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idorCartasIF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dorRegrasIF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yBaralhoIF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componentes que implementam as três primeiras interfaces listadas acima definem a inteligência do jogo de cartas. O primeiro deve criar as pilhas que compõem o jogo, o segundo deve distribuir as cartas do baralho entre as pilhas criadas e o terceiro verifica se as jogadas solicitadas são permitidas de acordo com as regras do novo jogo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os os componentes necessários para compor os jogos Aces Up, Baker’s Dozen e Captive Queens já são fornecidos pelo framework. Por exemplo, para compor um jogo Aces Up basta criar um objeto da classe Jogo e passar como parâmetros para o seu construtor os seguintes componentes: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uladorPilhasAcesUp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idorCartasAcesUp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dorRegrasAcesUp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yBaralhoAsMaior</w:t>
      </w:r>
    </w:p>
    <w:p>
      <w:pPr>
        <w:pStyle w:val="TextBody"/>
        <w:spacing w:lineRule="auto" w:line="360"/>
        <w:ind w:firstLine="706"/>
        <w:rPr>
          <w:rFonts w:ascii="Arial" w:hAnsi="Arial" w:cs="Arial"/>
        </w:rPr>
      </w:pPr>
      <w:r>
        <w:rPr>
          <w:rFonts w:cs="Arial" w:ascii="Arial" w:hAnsi="Arial"/>
        </w:rPr>
        <w:t xml:space="preserve">Ou contruir um jogo utilizando o seu construtor sem argumentos e atribuir valores para as propriedades populadorPilhas, distribuidorCartas, verificadorRegras e factoryBaralho utilizando seus métodos set. </w:t>
      </w:r>
    </w:p>
    <w:p>
      <w:pPr>
        <w:pStyle w:val="TextBody"/>
        <w:spacing w:lineRule="auto" w:line="360"/>
        <w:ind w:firstLine="706"/>
        <w:rPr>
          <w:rFonts w:ascii="Arial" w:hAnsi="Arial" w:cs="Arial"/>
        </w:rPr>
      </w:pPr>
      <w:r>
        <w:rPr>
          <w:rFonts w:cs="Arial" w:ascii="Arial" w:hAnsi="Arial"/>
        </w:rPr>
        <w:t>O componente FactoryBaralho é responsável por criar o baralho utilizado no jogo, com todas as suas características especiais. É ele quem determina o tipo de carta do baralho e como elas serão embaralhadas. Algumas fábricas de baralho são disponibilizadas pelo framework, sendo elas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FactoryBaralhoComu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um baralho comum de cartas que tem 52 cartas: 13 valores (AS, 2, 3, ..., 10, valete, dama, rei) de 4 naipes (ouros, espadas, copas, paus). A comparação entre um AS deste baralho e qualquer uma das outras cartas que não sejam AS, apontará sempre o AS como a menor delas. As cartas deste baralho são embaralhadas de forma aleatória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FactoryBaralhoAsMai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um baralho comum de cartas que tem 52 cartas. A comparação entre um AS deste baralho e qualquer uma das outras cartas que não sejam AS, apontará sempre o AS como a maior delas. As cartas deste baralho são embaralhadas de forma aleatória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FactoryBaralhoBaralhadorEspecia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um baralho comum de cartas que tem 52 cartas. A comparação entre um AS deste baralho e qualquer uma das outras cartas que não sejam AS, apontará sempre o AS como a menor delas. As cartas deste baralho são embaralhadas de forma que todos os reis sempre fiquem nas 13 primeiras posições do baralho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FactoryBaralhoReiMen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um baralho comum de cartas que tem 52 cartas. A comparação entre um Rei e um AS deste baralho indicará que o Rei é menor que o AS e a comparação entre o AS e qualquer uma das outras cartas que não sejam AS ou Rei, apontará sempre o AS como a menor delas. As cartas deste baralho são embaralhadas de forma aleatória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o jogo a ser composto envolver um baralho diferente daqueles criados por uma das fábricas disponíveis, um novo componente que implemente a interface FactoryBaralhoIF deve ser criado. A criação deste novo componente pode envolver a criação de outros componentes que devem fazer parte do baralho, sendo estes a estratégia de embaralhamento (componente que implementa a interface BaralhadorIF) e o criador das cartas do baralho (componente que implementa a interface FactoryCartaIF). Os tipos de embaralhadores disponíveis são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ralhad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embaralha as 52 cartas do baralho de forma aleatória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BaralhadorEspecia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embaralha as 52 cartas do baralho </w:t>
      </w:r>
      <w:r>
        <w:rPr>
          <w:rFonts w:cs="Arial" w:ascii="Arial" w:hAnsi="Arial"/>
          <w:sz w:val="24"/>
        </w:rPr>
        <w:t>de forma que todos os reis sempre fiquem nas 13 primeiras posições do baralho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o baralho de um jogo tiver que ser embaralhado de uma nova maneira, um componente que implemente a interface BaralhadorIF terá que ser criado. 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framework disponibiliza também alguns componentes criadores de cartas, sendo eles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ctoryCartaComu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cria cartas com comparador que considera o AS menor que as outras cartas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ctoryCartaAsMai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cria cartas com comparador que considera o AS maior que as outras cartas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FactoryCartaReiMen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cartas com comparador que considera o REI menor que o AS e este menor que as outras cartas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as cartas de um baralho tiverem que ser comparadas de uma forma diferente um novo componente que implemente a interface FactoryCartaIF deve ser criado e um novo comparador de cartas (componente que implementa a interface ComparadorIF) também. 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comparadores disponíveis são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radorComu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considera o AS menor que as outras cartas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radorAsMai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considera o AS maior que as outras cartas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ComparadorReiMen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onsidera o REI menor que o AS e este menor que as outras cartas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um novo jogo requer de um baralho que precisa ser embaralhado de forma que as cartas AS fiquem sempre nas 4 primeiras posições e que as damas sejam as cartas de maior valor do baralho, os seguintes componentes deverão ser criados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uComparad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onsidera a </w:t>
      </w:r>
      <w:r>
        <w:rPr>
          <w:rFonts w:cs="Arial" w:ascii="Arial" w:hAnsi="Arial"/>
          <w:sz w:val="24"/>
          <w:lang w:val="en-US"/>
        </w:rPr>
        <w:t>dama maior que as outras cartas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MeuFactoryCart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cartas com o comparador MeuComparador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MeuBaralhad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embaralha as 52 cartas do baralho </w:t>
      </w:r>
      <w:r>
        <w:rPr>
          <w:rFonts w:cs="Arial" w:ascii="Arial" w:hAnsi="Arial"/>
          <w:sz w:val="24"/>
        </w:rPr>
        <w:t>de forma que todos os ASes sempre fiquem nas 4 primeiras posições do baralho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6"/>
        <w:jc w:val="both"/>
        <w:rPr/>
      </w:pPr>
      <w:r>
        <w:rPr>
          <w:rFonts w:cs="Arial" w:ascii="Arial" w:hAnsi="Arial"/>
          <w:sz w:val="24"/>
        </w:rPr>
        <w:t xml:space="preserve">MeuFactoryBaralho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ia um baralho comum de cartas que tem 52 cartas, que tem um criador de cartas do tipo MeuFactoryCarta e um embaralhador do tipo MeuBaralhador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objeto do tipo MeuFactoryBaralho deve ser passado como parâmetro para o construtor do jogo ou deve ser setado utilizando o método setFactoryBaralho.</w:t>
      </w:r>
      <w:r>
        <w:br w:type="page"/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pict>
          <v:shape id="shape_0" fillcolor="#3366ff" stroked="f" o:allowincell="f" style="position:absolute;margin-left:79.9pt;margin-top:282.4pt;width:331.15pt;height:57.55pt;mso-wrap-style:none;v-text-anchor:middle" type="_x0000_t136">
            <v:path textpathok="t"/>
            <v:textpath on="t" fitshape="t" string="Parte II: Comparação entre as implementações &#10;antes e depois do framework" style="font-family:&quot;Times New Roman&quot;;font-size:16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Normal"/>
        <w:spacing w:lineRule="auto" w:line="360"/>
        <w:ind w:firstLine="454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omparação entre as implementações antes e depois do framework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ós o uso do framework as aplicações de jogos de paciência foram desenvolvidas com maior facilidade e em menor tempo devido a reutilização do projeto, do código e dos testes. 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framework fw.jogoCartas tem aproximadamente 1691 linhas de código. Para desenvolver a aplicação Aces Up foi necessário criar novas classes, contendo 207 linhas de código. Isto quer dizer que 89,1% do código que compõe a aplicação foi formado pelo framework e apenas 10,9% foi criado pelo usuário do framework.</w:t>
      </w:r>
    </w:p>
    <w:p>
      <w:pPr>
        <w:pStyle w:val="TextBodyIndent"/>
        <w:rPr/>
      </w:pPr>
      <w:r>
        <w:rPr/>
        <w:t>Enquanto que para desenvolver a aplicação Baker’s Dozen foram escritas 189 linhas de código adicionais. Isto quer dizer que 89,95% do código que compõe a aplicação foi formado pelo framework e apenas 10,05% foi criado pelo usuário do framework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á para desenvolver a aplicação Captive Queens foram adicionadas 263 linhas de código, isto é, 86,54% do código que compõe a aplicação foi formado pelo framework e apenas 13,46% foi criado pelo usuário do framework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rimeira versão do framework fw.jogoCartas, apesar de ser orientada a composição, não pode ser considerada totalmente black-box, pois a programação, ainda que em pequena porcentagem, é necessária para construir novas aplicações. 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3:18:00Z</dcterms:created>
  <dc:creator>fabianap</dc:creator>
  <dc:description/>
  <dc:language>en-US</dc:language>
  <cp:lastModifiedBy>Raquel V. Lopes</cp:lastModifiedBy>
  <dcterms:modified xsi:type="dcterms:W3CDTF">2001-02-19T19:57:00Z</dcterms:modified>
  <cp:revision>60</cp:revision>
  <dc:subject/>
  <dc:title>Universidade Federal da Paraíba – UFPB</dc:title>
</cp:coreProperties>
</file>