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8890</wp:posOffset>
                  </wp:positionV>
                  <wp:extent cx="1502410" cy="1343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écnicas de Program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s.: </w:t>
            </w:r>
            <w:r>
              <w:rPr>
                <w:rFonts w:cs="Arial" w:ascii="Arial" w:hAnsi="Arial"/>
                <w:b/>
                <w:i/>
                <w:color w:val="000000"/>
              </w:rPr>
              <w:t>José Eustáquio R. de Queiro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Recuodecorpodetexto2"/>
              <w:ind w:left="4891" w:hanging="4891"/>
              <w:rPr/>
            </w:pPr>
            <w:r>
              <w:rPr/>
              <w:t>Lista de Exercícios 7 – Funções Gráficas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85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>Para o programa abaixo, comente cada linha, informe o que será impresso na tela, indicando a posição na qual a informação será apresentada (tela gráfica com 640 x 480 pixels)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2"/>
          <w:lang w:val="pt-PT"/>
        </w:rPr>
      </w:pPr>
      <w:r>
        <w:rPr>
          <w:rFonts w:cs="Courier New" w:ascii="Courier New" w:hAnsi="Courier New"/>
          <w:b/>
          <w:bCs/>
          <w:sz w:val="22"/>
          <w:szCs w:val="22"/>
          <w:lang w:val="pt-PT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pt-PT"/>
        </w:rPr>
      </w:pPr>
      <w:r>
        <w:rPr>
          <w:rFonts w:cs="Courier New" w:ascii="Courier New" w:hAnsi="Courier New"/>
          <w:b/>
          <w:bCs/>
          <w:lang w:val="pt-PT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#include &lt;graphics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#include &lt;stdio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#include &lt;stdlib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#include &lt;process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#include &lt;conio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#include &lt;dos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void main(void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int gdriver=DETECT, gmode, errorcode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int i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errorcode=registerbgidriver(EGAVGA_driver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initgraph(&amp;gdriver, &amp;gmode, "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errorcode=graphresult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if(errorcode != grOk)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lang w:val="pt-PT"/>
        </w:rPr>
        <w:t xml:space="preserve">    </w:t>
      </w:r>
      <w:r>
        <w:rPr>
          <w:rFonts w:cs="Courier New" w:ascii="Courier New" w:hAnsi="Courier New"/>
          <w:b/>
          <w:bCs/>
        </w:rPr>
        <w:t>printf("Erro de funcao grafica: %s\n", grapherrormsg(errorcode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printf("Pressione uma tecla para parar!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getch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>exit(1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setbkcolor(0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lang w:val="pt-PT"/>
        </w:rPr>
        <w:t xml:space="preserve">  </w:t>
      </w:r>
      <w:r>
        <w:rPr>
          <w:rFonts w:cs="Courier New" w:ascii="Courier New" w:hAnsi="Courier New"/>
          <w:b/>
          <w:bCs/>
        </w:rPr>
        <w:t>setcolor(15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outtextxy(getmaxx()/4, 0, "Programa exemplo - Funcoes Graficas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putpixel(0,0,15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putpixel(639,0,15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putpixel(0,479,15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putpixel(639,479,15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delay(5000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cleardevice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for(i=0;i&lt;=460;i++) 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setcolor(460/30-i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rectangle(10,10+i,40,40+i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delay(10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cleardevice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for(i=0;i&lt;=460;i++) 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ab/>
        <w:t>setcolor(460/30-i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ab/>
        <w:t>circle(600,470-i,20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ab/>
        <w:t>delay(10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ab/>
        <w:t>cleardevice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setlinestyle(4,0x5555,1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line(getmaxx()/2-80,getmaxy()/2+50,getmaxx()/2+100,getmaxy()/2+50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settextstyle(0,0,5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  <w:lang w:val="en-US"/>
        </w:rPr>
        <w:t>outtextxy(getmaxx()/2-50, getmaxy()/2, "FIM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   </w:t>
      </w:r>
      <w:r>
        <w:rPr>
          <w:rFonts w:cs="Courier New" w:ascii="Courier New" w:hAnsi="Courier New"/>
          <w:b/>
          <w:bCs/>
        </w:rPr>
        <w:t>getch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closegraph(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rPr>
          <w:rFonts w:ascii="Arial Unicode MS" w:hAnsi="Arial Unicode MS" w:cs="Arial Unicode MS"/>
          <w:vanish/>
          <w:color w:val="EAEAEA"/>
          <w:sz w:val="24"/>
          <w:szCs w:val="24"/>
        </w:rPr>
      </w:pPr>
      <w:r>
        <w:rPr>
          <w:rFonts w:cs="Arial Unicode MS" w:ascii="Arial Unicode MS" w:hAnsi="Arial Unicode MS"/>
          <w:vanish/>
          <w:color w:val="EAEAEA"/>
          <w:sz w:val="24"/>
          <w:szCs w:val="24"/>
        </w:rPr>
      </w:r>
    </w:p>
    <w:p>
      <w:pPr>
        <w:pStyle w:val="Normal"/>
        <w:rPr>
          <w:rFonts w:ascii="Arial" w:hAnsi="Arial" w:cs="Arial"/>
          <w:bCs/>
          <w:vanish/>
          <w:color w:val="EAEAEA"/>
          <w:sz w:val="22"/>
          <w:szCs w:val="22"/>
        </w:rPr>
      </w:pPr>
      <w:r>
        <w:rPr>
          <w:rFonts w:cs="Arial" w:ascii="Arial" w:hAnsi="Arial"/>
          <w:bCs/>
          <w:vanish/>
          <w:color w:val="EAEAEA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labore um programa em C que realiza a seguinte operação: forneça um menu para o usuário indicando um conjunto de opções para que o mesmo escolha uma figura geométrica a ser apresentada na tela (tipo, posição, tamanho, cor da borda e cor do preenchimento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1021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DSC/CCT/UFCG 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lang w:val="en-US"/>
      </w:rPr>
      <w:t xml:space="preserve">DSC/CCT/UFCG ___________________________________________________________________________ </w:t>
      <w:tab/>
    </w:r>
    <w:r>
      <w:rPr>
        <w:rStyle w:val="PageNumber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Arial" w:hAnsi="Arial" w:cs="Arial"/>
      <w:b w:val="false"/>
      <w:i w:val="false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MquinadeescreverHTML">
    <w:name w:val="Máquina de escrever HTML"/>
    <w:basedOn w:val="Fontepargpadro"/>
    <w:qFormat/>
    <w:rPr>
      <w:rFonts w:ascii="Arial Unicode MS" w:hAnsi="Arial Unicode MS" w:eastAsia="Courier New" w:cs="Courier New"/>
      <w:sz w:val="20"/>
      <w:szCs w:val="20"/>
    </w:rPr>
  </w:style>
  <w:style w:type="character" w:styleId="InternetLink">
    <w:name w:val="Hyperlink"/>
    <w:basedOn w:val="Fontepargpadro"/>
    <w:rPr>
      <w:color w:val="3366FF"/>
      <w:u w:val="single"/>
    </w:rPr>
  </w:style>
  <w:style w:type="character" w:styleId="VarivelHTML">
    <w:name w:val="Variável HTML"/>
    <w:basedOn w:val="Fontepargpadro"/>
    <w:qFormat/>
    <w:rPr>
      <w:i/>
      <w:iCs/>
    </w:rPr>
  </w:style>
  <w:style w:type="character" w:styleId="Emphasis">
    <w:name w:val="Emphasis"/>
    <w:basedOn w:val="Fontepargpadro"/>
    <w:qFormat/>
    <w:rPr>
      <w:i/>
      <w:i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pt-PT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2"/>
      <w:szCs w:val="27"/>
    </w:rPr>
  </w:style>
  <w:style w:type="paragraph" w:styleId="Recuodecorpodetexto2">
    <w:name w:val="Recuo de corpo de texto 2"/>
    <w:basedOn w:val="Normal"/>
    <w:qFormat/>
    <w:pPr>
      <w:ind w:left="2765" w:hanging="2765"/>
      <w:jc w:val="center"/>
    </w:pPr>
    <w:rPr>
      <w:rFonts w:ascii="Arial" w:hAnsi="Arial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5" w:leader="none"/>
        <w:tab w:val="right" w:pos="93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06:00Z</dcterms:created>
  <dc:creator>Joseana/Eustáquio</dc:creator>
  <dc:description/>
  <dc:language>en-US</dc:language>
  <cp:lastModifiedBy>Particular</cp:lastModifiedBy>
  <cp:lastPrinted>2002-07-19T00:38:00Z</cp:lastPrinted>
  <dcterms:modified xsi:type="dcterms:W3CDTF">2004-10-26T11:15:00Z</dcterms:modified>
  <cp:revision>16</cp:revision>
  <dc:subject>Técnicas de Programação</dc:subject>
  <dc:title>Lista de Exercicios 04</dc:title>
</cp:coreProperties>
</file>