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890</wp:posOffset>
                  </wp:positionV>
                  <wp:extent cx="1502410" cy="1343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s.: </w:t>
            </w:r>
            <w:r>
              <w:rPr>
                <w:rFonts w:cs="Arial" w:ascii="Arial" w:hAnsi="Arial"/>
                <w:b/>
                <w:i/>
                <w:color w:val="000000"/>
              </w:rPr>
              <w:t>José Eustáquio R. de Queir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Recuodecorpodetexto2"/>
              <w:ind w:left="4891" w:hanging="4891"/>
              <w:rPr/>
            </w:pPr>
            <w:r>
              <w:rPr/>
              <w:t>Lista de Exercícios 5 – Funções – Entrada/Saída          (Arquivos)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85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Responda as perguntas abaixo, escolhendo a alternativa adequada para cada questã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/>
      </w:pPr>
      <w:r>
        <w:rPr/>
        <w:t xml:space="preserve">1.1 O comando printf("%d, %u, %p", i, i, &amp;i);  imprimirá:  </w:t>
      </w:r>
    </w:p>
    <w:tbl>
      <w:tblPr>
        <w:tblW w:w="5582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520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endereço de i e o valor de i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valor de i, de i sem sinal e um ponteiro para i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valor de i, o valor de i e um ponteiro para i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valor de i, o valor de i sem sinal e o endereço de i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ind w:left="426" w:hanging="426"/>
        <w:jc w:val="both"/>
        <w:rPr/>
      </w:pPr>
      <w:r>
        <w:rPr/>
        <w:t xml:space="preserve">1.2 Como todos arquivos precisam ser lidos seqüencialmente, não há como ler dados no meio do arquivo, sem ter feito a leitura desde o seu início. </w:t>
      </w:r>
    </w:p>
    <w:tbl>
      <w:tblPr>
        <w:tblW w:w="3785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340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Verdadeiro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als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Depende do tipo de arquiv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Depende do sistema operacional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1.3 Seja a variável </w:t>
      </w:r>
      <w:r>
        <w:rPr>
          <w:rFonts w:cs="Arial" w:ascii="Arial" w:hAnsi="Arial"/>
          <w:i/>
          <w:iCs/>
          <w:sz w:val="22"/>
        </w:rPr>
        <w:t>double f;</w:t>
      </w:r>
      <w:r>
        <w:rPr/>
        <w:t xml:space="preserve"> qual seria a forma de se efetuar a leitura de f? </w:t>
      </w:r>
    </w:p>
    <w:tbl>
      <w:tblPr>
        <w:tblW w:w="3687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330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anf("%f", &amp;f)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b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anf("%6f", &amp;f);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anf("%lf", &amp;f);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anf("%10.6f", &amp;f);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1.4 O que</w:t>
      </w:r>
      <w:r>
        <w:rPr>
          <w:rFonts w:eastAsia="Arial Unicode MS" w:cs="Arial" w:ascii="Arial" w:hAnsi="Arial"/>
          <w:b/>
          <w:bCs/>
          <w:sz w:val="22"/>
        </w:rPr>
        <w:t xml:space="preserve"> não </w:t>
      </w:r>
      <w:r>
        <w:rPr>
          <w:rFonts w:eastAsia="Arial Unicode MS" w:cs="Arial" w:ascii="Arial" w:hAnsi="Arial"/>
          <w:sz w:val="22"/>
        </w:rPr>
        <w:t xml:space="preserve">se pode especificar com a função fopen? </w:t>
      </w:r>
    </w:p>
    <w:tbl>
      <w:tblPr>
        <w:tblW w:w="5888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550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nome do arquivo a ser aberto;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Que arquivo será aberto, para acrescentar dados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Que arquivo será aberto, para trabalhar em modo text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Qual é o ponteiro para o arquivo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1.5 Alguns compiladores indicam que a função </w:t>
      </w:r>
      <w:r>
        <w:rPr>
          <w:rFonts w:cs="Arial" w:ascii="Arial" w:hAnsi="Arial"/>
          <w:i/>
          <w:iCs/>
          <w:sz w:val="22"/>
        </w:rPr>
        <w:t>gets(string)</w:t>
      </w:r>
      <w:r>
        <w:rPr/>
        <w:t xml:space="preserve"> é uma função "perigosa". Qual a razão disto? </w:t>
      </w:r>
    </w:p>
    <w:tbl>
      <w:tblPr>
        <w:tblW w:w="8733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83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A função não pode ler inteiros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Se string for um vetor de caracteres com poucas posições, o usuário pode digitar mais caracteres do que a string pode armazenar, causando sérios problemas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usuário pode digitar algo que não seja caracter e o sistema não perceber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A função não trabalha bem em conjunto com a função scanf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/>
      </w:pPr>
      <w:r>
        <w:rPr/>
        <w:t xml:space="preserve">1.6 Para ler um caractere por vez de um arquivo, qual das seguintes funções você usaria?    </w:t>
      </w:r>
    </w:p>
    <w:tbl>
      <w:tblPr>
        <w:tblW w:w="1376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99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tch()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b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tche()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tc()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gets();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read();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bCs/>
          <w:color w:val="000000"/>
          <w:sz w:val="22"/>
          <w:szCs w:val="20"/>
          <w:lang w:val="pt-BR"/>
        </w:rPr>
        <w:t xml:space="preserve">1.7 </w:t>
      </w:r>
      <w:r>
        <w:rPr>
          <w:rFonts w:cs="Arial" w:ascii="Arial" w:hAnsi="Arial"/>
          <w:sz w:val="22"/>
        </w:rPr>
        <w:t xml:space="preserve">Seja o seguinte trecho de programa: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Style w:val="MquinadeescreverHTML"/>
          <w:rFonts w:cs="Arial" w:ascii="Arial" w:hAnsi="Arial"/>
          <w:b/>
          <w:bCs/>
          <w:i/>
          <w:iCs/>
          <w:sz w:val="22"/>
        </w:rPr>
        <w:t>   </w:t>
      </w:r>
      <w:r>
        <w:rPr>
          <w:rStyle w:val="MquinadeescreverHTML"/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Style w:val="MquinadeescreverHTML"/>
          <w:rFonts w:cs="Arial" w:ascii="Arial" w:hAnsi="Arial"/>
          <w:b/>
          <w:bCs/>
          <w:i/>
          <w:iCs/>
          <w:sz w:val="22"/>
        </w:rPr>
        <w:t>FILE *fp;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</w:rPr>
        <w:t>    fp = fopen("arquivo.txt", "r+");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</w:p>
    <w:p>
      <w:pPr>
        <w:pStyle w:val="NormalWeb"/>
        <w:ind w:left="708" w:hanging="0"/>
        <w:rPr/>
      </w:pPr>
      <w:r>
        <w:rPr/>
        <w:t xml:space="preserve">O que está sendo feito? </w:t>
      </w:r>
    </w:p>
    <w:tbl>
      <w:tblPr>
        <w:tblW w:w="8640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825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 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arquivo arquivo.txt está sendo aberto em modo texto e somente pode ser lido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arquivo arquivo.txt está sendo fechado para escrita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arquivo arquivo.txt está sendo aberto em modo binário, e pode ser lido ou escrit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arquivo arquivo.txt está sendo aberto em modo binário e somente pode ser lid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O arquivo arquivo.txt está sendo aberto em modo texto e pode ser lido ou escrit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/>
      </w:pPr>
      <w:r>
        <w:rPr/>
        <w:t xml:space="preserve">1.8 Qual a afirmativa errada?  </w:t>
      </w:r>
    </w:p>
    <w:tbl>
      <w:tblPr>
        <w:tblW w:w="8733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83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A função fgets() lê uma string de um arquivo, mas também pode ser utilizada para substituir gets() com segurança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puts() escreve uma string em um arquivo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puts(string, stdprn) imprimirá a string na impressora padrão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seek() pode ser utilizada para procurar um determinado caractere em um arquiv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 xml:space="preserve">1.9 Seja o seguinte programa: </w:t>
      </w:r>
    </w:p>
    <w:p>
      <w:pPr>
        <w:pStyle w:val="NormalWeb"/>
        <w:rPr/>
      </w:pP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#include &lt;stdio.h&gt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int main()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{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    FILE *fp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    fp = fopen("arquivo.txt", "r")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    fprintf(fp, "%d", 10)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    fclose(fp)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    return(0);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  <w:br/>
      </w:r>
      <w:r>
        <w:rPr>
          <w:rStyle w:val="MquinadeescreverHTML"/>
          <w:rFonts w:cs="Arial" w:ascii="Arial" w:hAnsi="Arial"/>
          <w:b/>
          <w:bCs/>
          <w:i/>
          <w:iCs/>
          <w:sz w:val="22"/>
          <w:lang w:val="en-US"/>
        </w:rPr>
        <w:t>}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 </w:t>
      </w:r>
    </w:p>
    <w:p>
      <w:pPr>
        <w:pStyle w:val="NormalWeb"/>
        <w:ind w:left="720" w:hanging="0"/>
        <w:rPr/>
      </w:pPr>
      <w:r>
        <w:rPr/>
        <w:t xml:space="preserve">Qual afirmativa é verdadeira? </w:t>
      </w:r>
    </w:p>
    <w:tbl>
      <w:tblPr>
        <w:tblW w:w="8733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83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Este código compila sem erros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Ao final da execução, o arquivo arquivo.txt conterá uma linha com o número 10 impresso nela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A linha #include &lt;stdio.h&gt; não é necessária neste código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ão se deve usar return 0; neste código, pois a função main não e' int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Web"/>
        <w:ind w:left="567" w:hanging="567"/>
        <w:jc w:val="both"/>
        <w:rPr/>
      </w:pPr>
      <w:r>
        <w:rPr/>
        <w:t xml:space="preserve">1.10 Para gravar várias variáveis de tipos diferentes em um arquivo texto, a função mais apropriada é: </w:t>
      </w:r>
    </w:p>
    <w:tbl>
      <w:tblPr>
        <w:tblW w:w="3687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330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a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write()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b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printf(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.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puts(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fscanf() 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Nenhuma das opçõe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85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Informe o que faz cada um dos programas abaixo. Em seguida, execute-os e verifique se o resultado obtido está de acordo com o esperado.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1725</wp:posOffset>
                </wp:positionH>
                <wp:positionV relativeFrom="paragraph">
                  <wp:posOffset>70485</wp:posOffset>
                </wp:positionV>
                <wp:extent cx="21551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eúdo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arquivo.tx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Prformatao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  <w:t>Maria da Silva</w:t>
                            </w:r>
                          </w:p>
                          <w:p>
                            <w:pPr>
                              <w:pStyle w:val="Prformatao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  <w:t>Marcos Antonio</w:t>
                            </w:r>
                          </w:p>
                          <w:p>
                            <w:pPr>
                              <w:pStyle w:val="Prformatao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  <w:t>Jose Oliveira</w:t>
                            </w:r>
                          </w:p>
                          <w:p>
                            <w:pPr>
                              <w:pStyle w:val="Prformatao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76.7pt;mso-wrap-distance-left:9.05pt;mso-wrap-distance-right:9.05pt;mso-wrap-distance-top:0pt;mso-wrap-distance-bottom:0pt;margin-top:5.5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eúdo d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arquivo.tx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Prformatao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2"/>
                          <w:lang w:val="pt-BR"/>
                        </w:rPr>
                        <w:t>Maria da Silva</w:t>
                      </w:r>
                    </w:p>
                    <w:p>
                      <w:pPr>
                        <w:pStyle w:val="Prformatao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2"/>
                          <w:lang w:val="pt-BR"/>
                        </w:rPr>
                        <w:t>Marcos Antonio</w:t>
                      </w:r>
                    </w:p>
                    <w:p>
                      <w:pPr>
                        <w:pStyle w:val="Prformatao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2"/>
                          <w:lang w:val="pt-BR"/>
                        </w:rPr>
                        <w:t>Jose Oliveira</w:t>
                      </w:r>
                    </w:p>
                    <w:p>
                      <w:pPr>
                        <w:pStyle w:val="Prformatao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io.h&gt;</w:t>
        <w:br/>
        <w:t>#include &lt;stdlib.h&gt;</w:t>
        <w:br/>
        <w:t>int main()</w:t>
        <w:br/>
        <w:t>{</w:t>
        <w:br/>
        <w:t>FILE *fp;</w:t>
        <w:br/>
        <w:t>char c;</w:t>
        <w:br/>
        <w:t xml:space="preserve">fp = fopen("arquivo.txt","r");  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  <w:sz w:val="22"/>
        </w:rPr>
        <w:t>if(!fp)</w:t>
        <w:br/>
        <w:t>{</w:t>
        <w:br/>
        <w:t>    printf("Erro na abertura do arquivo");</w:t>
        <w:br/>
        <w:t>    exit(0);</w:t>
        <w:br/>
        <w:t>}</w:t>
        <w:br/>
        <w:t xml:space="preserve">while((c = getc(fp) ) !=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EOF)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printf("%c", c);                 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fclose(fp);</w:t>
        <w:br/>
        <w:t>return 0;</w:t>
        <w:br/>
        <w:t>}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b)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io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lib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ring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void main()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{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ILE *p;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char c, str[30], frase[80] = "Este e um arquivo chamado: "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int i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printf("\n\n Entre com um nome para o arquivo: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gets(str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if (!(p = fopen(str,"w"))) 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{                           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i/>
          <w:iCs/>
          <w:sz w:val="22"/>
        </w:rPr>
        <w:t>printf("Erro! Impossivel abrir o arquivo!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  </w:t>
      </w:r>
      <w:r>
        <w:rPr>
          <w:rFonts w:cs="Arial" w:ascii="Arial" w:hAnsi="Arial"/>
          <w:b/>
          <w:bCs/>
          <w:i/>
          <w:iCs/>
          <w:sz w:val="22"/>
        </w:rPr>
        <w:t>exit(1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pt-BR"/>
        </w:rPr>
        <w:t>strcat(frase, str);         /*strcat - adiciona uma string a outra */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pt-BR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or (i=0; frase[i]; i++)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putc(frase[i],p);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fclose(p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p = fopen(str,"r");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c = getc(p);</w:t>
        <w:tab/>
        <w:tab/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while (!feof(p)) 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{   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printf("%c",c);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c = getc(p);    </w:t>
      </w:r>
    </w:p>
    <w:p>
      <w:pPr>
        <w:pStyle w:val="PrformataoHTML"/>
        <w:rPr/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fclose(p);            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}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c)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io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lib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int main()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{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ILE *p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char str[80],c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\n\n Entre com um nome para o arquivo: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gets(str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if (!(p = fopen(str,"w"))) 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pt-BR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{                          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 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Erro! Impossivel abrir o arquivo!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 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exit(1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fprintf(p,"Este e um arquivo chamado:\n%s\n", str);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close(p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p = fopen(str,"r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while (!feof(p))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{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 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fscanf(p,"%c",&amp;c);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</w:rPr>
        <w:t>        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printf("%c",c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} 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close(p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return(0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d)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&lt;stdio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conio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include &lt;stdlib.h&gt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#define MAX 20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void main (void ) {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char palavra[MAX];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int i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float f;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FILE *pa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char *nome = "format.txt"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if (( pa = fopen(nome, "w+")) == NULL) {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\n\nNao foi possivel abrir o arquivo.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 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exit(1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puts ("Entre com uma palavra.");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</w:rPr>
        <w:t>scanf ("%s", palavra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puts ("Entre com um numero inteiro.");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scanf("%d", &amp;i);</w:t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puts ("Entre com um numero flutuante.");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lang w:val="en-US"/>
        </w:rPr>
        <w:t>scanf("%f", &amp;f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PrformataoHTML"/>
        <w:rPr/>
      </w:pPr>
      <w:r>
        <w:rPr>
          <w:rFonts w:cs="Arial" w:ascii="Arial" w:hAnsi="Arial"/>
          <w:b/>
          <w:bCs/>
          <w:i/>
          <w:iCs/>
          <w:sz w:val="22"/>
          <w:lang w:val="pt-BR"/>
        </w:rPr>
        <w:t>   </w:t>
      </w:r>
      <w:r>
        <w:rPr>
          <w:rFonts w:cs="Arial" w:ascii="Arial" w:hAnsi="Arial"/>
          <w:b/>
          <w:bCs/>
          <w:i/>
          <w:iCs/>
          <w:sz w:val="22"/>
        </w:rPr>
        <w:t> </w:t>
      </w:r>
      <w:r>
        <w:rPr>
          <w:rFonts w:cs="Arial" w:ascii="Arial" w:hAnsi="Arial"/>
          <w:b/>
          <w:bCs/>
          <w:i/>
          <w:iCs/>
          <w:sz w:val="22"/>
        </w:rPr>
        <w:t>fprintf(pa, "%s %d %f", palavra, i, f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rewind(pa);  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\nTerminei de escrever, agora vou ler.\n"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fscanf(pa, "%s %d %f", palavra, &amp;i, &amp;f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Palavra lida: %s\n", palavra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Inteiro lido: %d\n", i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printf("Float   lido: %f\n", f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fclose(pa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   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getchar();</w:t>
      </w:r>
    </w:p>
    <w:p>
      <w:pPr>
        <w:pStyle w:val="PrformataoHTM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}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Escreva um programa em Linguagem C que abra um arquivo texto e conte o número de caracteres presentes no mesmo, em seguida imprima o número de caracteres na tel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bCs/>
          <w:szCs w:val="22"/>
        </w:rPr>
      </w:pPr>
      <w:r>
        <w:rPr/>
        <w:t>Escreva um programa em Linguagem C que leia uma lista de nomes e idades de um arquivo texto. Prepare um arquivo para ser lido com nomes e idades. Apresente os dados lidos em forma de tabela na tela.</w:t>
      </w:r>
    </w:p>
    <w:p>
      <w:pPr>
        <w:pStyle w:val="TextBodyIndent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</w:rPr>
        <w:t xml:space="preserve">5. Repita o problema da empresa distribuidora de energia elétrica, considerando as alterações (em destaque): </w:t>
      </w:r>
      <w:r>
        <w:rPr>
          <w:rFonts w:eastAsia="Arial" w:cs="Arial" w:ascii="Arial" w:hAnsi="Arial"/>
          <w:sz w:val="22"/>
        </w:rPr>
        <w:t xml:space="preserve">Uma empresa distribuidora de energia elétrica adotou normas de economia de energia. Para cada imóvel, a meta de economia deve ser uma redução de 25% da média de consumo dos meses </w:t>
      </w:r>
      <w:r>
        <w:rPr>
          <w:rFonts w:eastAsia="Arial" w:cs="Arial" w:ascii="Arial" w:hAnsi="Arial"/>
          <w:b/>
          <w:bCs/>
          <w:sz w:val="22"/>
        </w:rPr>
        <w:t>janeiro, fevereiro, março, abril, maio e junho</w:t>
      </w:r>
      <w:r>
        <w:rPr>
          <w:rFonts w:eastAsia="Arial" w:cs="Arial" w:ascii="Arial" w:hAnsi="Arial"/>
          <w:sz w:val="22"/>
        </w:rPr>
        <w:t xml:space="preserve"> de 2004. Escreva um programa em linguagem C, que leia, </w:t>
      </w:r>
      <w:r>
        <w:rPr>
          <w:rFonts w:eastAsia="Arial" w:cs="Arial" w:ascii="Arial" w:hAnsi="Arial"/>
          <w:b/>
          <w:bCs/>
          <w:sz w:val="22"/>
        </w:rPr>
        <w:t>a partir de um arquivo (entrada.dat)</w:t>
      </w:r>
      <w:r>
        <w:rPr>
          <w:rFonts w:eastAsia="Arial" w:cs="Arial" w:ascii="Arial" w:hAnsi="Arial"/>
          <w:sz w:val="22"/>
        </w:rPr>
        <w:t xml:space="preserve">, o consumo dos meses mencionados e o consumo do mês atual para várias residências. O programa deve calcular a meta de economia, informando se o consumidor está dentro da meta ou ultrapassou o limite, </w:t>
      </w:r>
      <w:r>
        <w:rPr>
          <w:rFonts w:eastAsia="Arial" w:cs="Arial" w:ascii="Arial" w:hAnsi="Arial"/>
          <w:b/>
          <w:bCs/>
          <w:sz w:val="22"/>
        </w:rPr>
        <w:t>armazenando esta informação em um arquivo (saida.dat)</w:t>
      </w:r>
      <w:r>
        <w:rPr>
          <w:rFonts w:eastAsia="Arial" w:cs="Arial" w:ascii="Arial" w:hAnsi="Arial"/>
          <w:sz w:val="22"/>
        </w:rPr>
        <w:t>. No final do cálculo da meta de economia de cada imóvel, o programa deverá exibir uma mensagem perguntando se o usuário deseja calcular mais uma meta; caso a resposta seja negativa, será informada ao usuário a porcentagem de imóveis que atingiram a meta e a porcentagem de imóveis que não a atingiram (</w:t>
      </w:r>
      <w:r>
        <w:rPr>
          <w:rFonts w:eastAsia="Arial" w:cs="Arial" w:ascii="Arial" w:hAnsi="Arial"/>
          <w:b/>
          <w:bCs/>
          <w:sz w:val="22"/>
        </w:rPr>
        <w:t>informação esta também armazenada e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>saida.dat</w:t>
      </w:r>
      <w:r>
        <w:rPr>
          <w:rFonts w:eastAsia="Arial" w:cs="Arial" w:ascii="Arial" w:hAnsi="Arial"/>
          <w:sz w:val="22"/>
        </w:rPr>
        <w:t>)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102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Arial" w:hAnsi="Arial" w:cs="Arial"/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character" w:styleId="InternetLink">
    <w:name w:val="Hyperlink"/>
    <w:basedOn w:val="Fontepargpadro"/>
    <w:rPr>
      <w:color w:val="3366FF"/>
      <w:u w:val="single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  <w:szCs w:val="27"/>
    </w:rPr>
  </w:style>
  <w:style w:type="paragraph" w:styleId="Recuodecorpodetexto2">
    <w:name w:val="Recuo de corpo de texto 2"/>
    <w:basedOn w:val="Normal"/>
    <w:qFormat/>
    <w:pPr>
      <w:ind w:left="2765" w:hanging="2765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8:35:00Z</dcterms:created>
  <dc:creator>Joseana/Eustáquio</dc:creator>
  <dc:description/>
  <dc:language>en-US</dc:language>
  <cp:lastModifiedBy>Joseana Macedo Fechine</cp:lastModifiedBy>
  <cp:lastPrinted>2002-07-19T00:38:00Z</cp:lastPrinted>
  <dcterms:modified xsi:type="dcterms:W3CDTF">2005-05-03T18:36:00Z</dcterms:modified>
  <cp:revision>3</cp:revision>
  <dc:subject>Técnicas de Programação</dc:subject>
  <dc:title>Lista de Exercicios 04</dc:title>
</cp:coreProperties>
</file>