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VRML V2.0 utf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lamp2a.wr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Desk la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     by David R. Nadea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This file builds a desk lamp that can be moved about.  Dragg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on the lamp base slides the lamp back and forth.  Dragging on th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lamp arms turns the lamp arm.  Dragging on the lamp shade turn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the lamp shade.  Touching the lamp's light switch (on the top of th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lamp shade) turns the lamp on and off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To make the lamp go on and off, a TouchSensor is routed into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'toggle' script that alternates between TRUE and FALSE outputs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sending TRUE on the first TRUE input, then FALSE on the next TRU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input.  These TRUE/FALSE values are routed into a SpotLight nod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  within the lamp, turning it on and off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#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orldInfo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title "Desk lamp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nfo [ "Copyright (c) 1997, David R. Nadeau" 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EF Entry Viewpoint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osition 0.0 0.1 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escription "Entry View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vigationInfo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type [ "EXAMINE", "ANY" 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headlight FA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ackground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kyColor [ 0.0 0.0 0.0 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rectionalLight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irection 0.0 -1.0 -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ntensity 0.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ranslation -1.0 0.0 -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ppearance Appearanc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material Material {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texture ImageTexture { url "wood.jpg"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ometry ElevationGrid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xDimension 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zDimension 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xSpacing 0.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zSpacing 0.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creaseAngle 3.1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height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 xml:space="preserve">0.0, 0.0, 0.0, 0.0, 0.0, 0.0, 0.0, 0.0, 0.0, 0.0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ranslation 0.0 0.01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otation 1.0 0.0 0.0 1.57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# La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EF MoveLamp PlaneSensor {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EF Lamp 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otation 1.0 0.0 0.0 -1.57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# Lamp ba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appearance Appearanc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material Material { diffuseColor 0.5 0.5 0.5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geometry Cylinder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radius 0.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height 0.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# Base - First arm join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Group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DEF MoveFirstArm CylinderSensor {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DEF FirstArm 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lation 0.0 0.1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tation    1.0 0.0 0.0  -0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enter      0.0 -0.1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# Lower ar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</w:t>
      </w:r>
      <w:r>
        <w:rPr>
          <w:sz w:val="20"/>
          <w:lang w:val="en-US"/>
        </w:rPr>
        <w:t>DEF LampArm 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ppearance DEF Red Appearanc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material Material { diffuseColor 1.0 0.2 0.2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geometry Cylinder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radius 0.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height 0.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# First arm - second arm join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</w:t>
      </w:r>
      <w:r>
        <w:rPr>
          <w:sz w:val="20"/>
          <w:lang w:val="en-US"/>
        </w:rPr>
        <w:t>Group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DEF MoveSecondArm CylinderSensor {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DEF SecondArm 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anslation 0.0 0.3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tation  1.0 0.0 0.0  1.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enter    0.0 -0.1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# Second ar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USE LampArm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# Second arm - shade join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Group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DEF MoveLampShade SphereSensor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offset 1.0 0.0 0.0 -1.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DEF LampShade 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translation 0.0 0.07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rotation  1.0 0.0 0.0  -1.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center    0.0 0.07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# Shad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appearance USE Re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geometry Con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height 0.1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bottomRadius 0.1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bottom FA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# Switc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translation 0.0 0.07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DEF LightSwitch TouchSensor {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appearance Appearanc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material Material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</w:t>
      </w:r>
      <w:r>
        <w:rPr>
          <w:sz w:val="20"/>
          <w:lang w:val="en-US"/>
        </w:rPr>
        <w:t>diffuseColor 1.0 1.0 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geometry Cylinder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radius 0.00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height 0.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# Light bul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Transform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translation 0.0 -0.05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children [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DEF LampLight SpotLight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ambientIntensity 0.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intensity 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direction 0.0 -1.0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location 0.0 0.0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beamWidth 0.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cutOffAngle 1.57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Shap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appearance Appearanc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material DEF BulbMaterial Material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diffuseColor 0.0 0.0 0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emissiveColor 1.0 1.0 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geometry Sphere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</w:t>
      </w:r>
      <w:r>
        <w:rPr>
          <w:sz w:val="20"/>
          <w:lang w:val="en-US"/>
        </w:rPr>
        <w:t>radius 0.0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] }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] 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MoveLamp.translation_changed   TO Lamp.set_transl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MoveFirstArm.rotation_changed  TO FirstArm.set_ro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MoveSecondArm.rotation_changed TO SecondArm.set_ro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MoveLampShade.rotation_changed TO LampShade.set_ro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EF Toggle Script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field    SFBool on TRU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eventIn  SFBool set_activ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eventOut SFBool on_change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# use 'javascript' on newer browser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url "vrmlscript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</w:t>
      </w:r>
      <w:r>
        <w:rPr>
          <w:sz w:val="20"/>
          <w:lang w:val="en-US"/>
        </w:rPr>
        <w:t>function set_active( b, tm ) {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if ( b == FALSE ) retur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if ( on == TRUE ) on = FALS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else              on = TRU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  <w:lang w:val="en-US"/>
        </w:rPr>
        <w:t>on_changed = o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</w:t>
      </w:r>
      <w:r>
        <w:rPr>
          <w:sz w:val="20"/>
          <w:lang w:val="en-US"/>
        </w:rPr>
        <w:t>}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LightSwitch.isActive TO Toggle.set_activ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OUTE Toggle.on_changed    TO LampLight.set_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52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22:00Z</dcterms:created>
  <dc:creator>dei</dc:creator>
  <dc:description/>
  <dc:language>en-US</dc:language>
  <cp:lastModifiedBy>dei</cp:lastModifiedBy>
  <dcterms:modified xsi:type="dcterms:W3CDTF">2001-12-04T17:31:00Z</dcterms:modified>
  <cp:revision>6</cp:revision>
  <dc:subject/>
  <dc:title>#VRML V2</dc:title>
</cp:coreProperties>
</file>