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val="en-US" w:eastAsia="en-US"/>
        </w:rPr>
        <w:t>Utilize um aplicativo da sua escolha para a aquisição de dois tipos de informação multimídia: SOM e IMAGEM. Realize alterações em três parâmetros relacionados à aquisição e digitalização dos sinais.  Para cada alteração realizada, descreva os aspectos relevantes observado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>Obs</w:t>
      </w:r>
      <w:r>
        <w:rPr>
          <w:rFonts w:cs="Arial" w:ascii="Arial" w:hAnsi="Arial"/>
          <w:bCs/>
          <w:sz w:val="24"/>
          <w:szCs w:val="24"/>
          <w:lang w:val="en-US" w:eastAsia="en-US"/>
        </w:rPr>
        <w:t>.: Os sinais digitalizados, referentes à cada uma das alterações realizadas, deverão ser entregues em anexo ao documento de análise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Cs/>
          <w:vanish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vanish/>
          <w:sz w:val="24"/>
          <w:szCs w:val="24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00:00Z</dcterms:created>
  <dc:creator>Joseana Macêdo Fechine</dc:creator>
  <dc:description/>
  <cp:keywords/>
  <dc:language>en-US</dc:language>
  <cp:lastModifiedBy>USE</cp:lastModifiedBy>
  <cp:lastPrinted>2002-11-25T22:07:00Z</cp:lastPrinted>
  <dcterms:modified xsi:type="dcterms:W3CDTF">2006-12-18T12:07:00Z</dcterms:modified>
  <cp:revision>3</cp:revision>
  <dc:subject>Lista de Exercícios</dc:subject>
  <dc:title>Disciplina: Sistemas Multimídia</dc:title>
</cp:coreProperties>
</file>