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7150</wp:posOffset>
                      </wp:positionV>
                      <wp:extent cx="751205" cy="7505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320" cy="750600"/>
                                <a:chOff x="0" y="0"/>
                                <a:chExt cx="751320" cy="75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200" y="0"/>
                                  <a:ext cx="466560" cy="62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49400"/>
                                  <a:ext cx="4165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160200"/>
                                  <a:ext cx="395640" cy="41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344880"/>
                                  <a:ext cx="34164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212760"/>
                                  <a:ext cx="34236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41400"/>
                                  <a:ext cx="5796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20" y="41400"/>
                                  <a:ext cx="4428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41400"/>
                                  <a:ext cx="5976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41400"/>
                                  <a:ext cx="62280" cy="7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-9360" bIns="-9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1840" y="476280"/>
                                  <a:ext cx="1594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2320"/>
                                  <a:ext cx="1594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567720"/>
                                  <a:ext cx="11556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572760"/>
                                  <a:ext cx="1144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572040"/>
                                  <a:ext cx="66024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07640" y="624240"/>
                                  <a:ext cx="241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32480" y="639360"/>
                                  <a:ext cx="2664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62720" y="651600"/>
                                  <a:ext cx="259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191520" y="661680"/>
                                  <a:ext cx="2736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17440" y="669600"/>
                                  <a:ext cx="2736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255960" y="677520"/>
                                  <a:ext cx="3096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290160" y="682560"/>
                                  <a:ext cx="3672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080" y="684360"/>
                                  <a:ext cx="2664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685080"/>
                                  <a:ext cx="828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685080"/>
                                  <a:ext cx="241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19040" y="680760"/>
                                  <a:ext cx="2412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443520" y="680040"/>
                                  <a:ext cx="2808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474480" y="673200"/>
                                  <a:ext cx="2844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515160" y="665280"/>
                                  <a:ext cx="2412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541080" y="659160"/>
                                  <a:ext cx="2736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569160" y="648720"/>
                                  <a:ext cx="28440" cy="36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601560" y="640080"/>
                                  <a:ext cx="828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613080" y="629280"/>
                                  <a:ext cx="24120" cy="35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46080" bIns="-46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4.5pt;width:59.2pt;height:59.1pt" coordorigin="35,90" coordsize="1184,118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60;top:90;width:734;height:979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299;top:325;width:655;height:6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16;top:342;width:622;height:660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58;top:633;width:537;height:369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58;top:425;width:538;height:3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363;top:155;width:90;height:114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22;top:155;width:69;height:114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649;top:155;width:93;height:114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93;top:155;width:97;height:114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968;top:840;width:250;height:239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36;top:834;width:250;height:239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105;top:984;width:181;height:106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968;top:992;width:179;height:10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107;top:991;width:1039;height:28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;top:1073;width:37;height:5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5;top:1096;width:41;height:5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2;top:1116;width:40;height:56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8;top:1132;width:42;height:56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8;top:1144;width:42;height:5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9;top:1157;width:48;height:5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93;top:1164;width:57;height:5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2;top:1168;width:41;height:5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5;top:1169;width:12;height:5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6;top:1169;width:37;height:5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5;top:1162;width:37;height:5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4;top:1160;width:43;height:5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3;top:1150;width:44;height:5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;top:1137;width:37;height:5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88;top:1128;width:42;height:5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2;top:1112;width:44;height:5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83;top:1098;width:12;height:5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2;top:1081;width:37;height:5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363220</wp:posOffset>
                      </wp:positionV>
                      <wp:extent cx="692785" cy="5924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640" cy="592560"/>
                                <a:chOff x="0" y="0"/>
                                <a:chExt cx="692640" cy="59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080" y="0"/>
                                  <a:ext cx="531000" cy="46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8080" y="189720"/>
                                    <a:ext cx="31860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1824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198000"/>
                                    <a:ext cx="31860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" y="6840"/>
                                    <a:ext cx="319320" cy="26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3840"/>
                                  <a:ext cx="692640" cy="108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92640" cy="87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60" y="2520"/>
                                    <a:ext cx="65016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25pt;margin-top:28.6pt;width:54.55pt;height:46.65pt" coordorigin="1165,572" coordsize="1091,933">
                      <v:group id="shape_0" style="position:absolute;left:1294;top:572;width:836;height:726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22;top:871;width:501;height:41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94;top:572;width:500;height:415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28;top:884;width:501;height:413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298;top:583;width:502;height:415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65;top:1334;width:1091;height:1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165;top:1334;width:1090;height:1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1;top:1338;width:1023;height:1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/>
              <w:ind w:left="72" w:hanging="0"/>
              <w:jc w:val="left"/>
              <w:rPr>
                <w:sz w:val="22"/>
              </w:rPr>
            </w:pPr>
            <w:r>
              <w:rPr>
                <w:sz w:val="22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 Sistemas e Computação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Introdução à  Programação 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f.: Joseana Macêdo Fechine</w:t>
            </w:r>
          </w:p>
          <w:p>
            <w:pPr>
              <w:pStyle w:val="Normal"/>
              <w:spacing w:lineRule="exact" w:line="280"/>
              <w:ind w:left="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eastAsia="Arial" w:cs="Arial" w:ascii="Arial" w:hAnsi="Arial"/>
                <w:b/>
                <w:spacing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Heading2"/>
              <w:ind w:left="72" w:hanging="0"/>
              <w:rPr/>
            </w:pPr>
            <w:r>
              <w:rPr/>
              <w:t>Exercício Adicion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1"/>
        <w:rPr/>
      </w:pPr>
      <w:r>
        <w:rPr/>
        <w:t>Operadores Lógicos Bit-aBita, uso da Porta Paralel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1014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Dado o programa abaix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6990</wp:posOffset>
                </wp:positionV>
                <wp:extent cx="4984750" cy="42291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4920" cy="4229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3.7pt;width:392.45pt;height:33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/**********************************************************************************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PROGRAMA PARA EXEMPLIFICAR O USO DA PORTA PARALEL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**********************************************************************************/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#include &lt;dos.h&gt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#define PORTA 0x378  /* define o endereco da porta paralela - LPT1 */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void main(void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{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nt i, cont=0, shift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utportb(PORTA,0xFF);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delay(2000)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do{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shift=0x01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for(i=0;i&lt;8;i++){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outportb(PORTA,shift);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delay(1000);</w:t>
      </w:r>
    </w:p>
    <w:p>
      <w:pPr>
        <w:pStyle w:val="Normal"/>
        <w:ind w:left="992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shift&lt;&lt;=1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}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outportb(PORTA,0x00)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cont++;</w:t>
      </w:r>
    </w:p>
    <w:p>
      <w:pPr>
        <w:pStyle w:val="Normal"/>
        <w:ind w:left="284" w:firstLine="424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}while(cont&lt;3)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}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ealize as seguintes alterações e execute-o (utilizando um atraso de 400 </w:t>
      </w:r>
      <w:r>
        <w:rPr>
          <w:rFonts w:cs="Arial" w:ascii="Arial" w:hAnsi="Arial"/>
          <w:i/>
          <w:iCs/>
          <w:sz w:val="22"/>
        </w:rPr>
        <w:t>ms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</w:rPr>
        <w:t>Habilitar, inicialmente, apenas os 4 bits mais significativos da porta paralel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r o deslocamento (bit a bit) para a direita, considerando habilitado, inicialmente, apenas o bit mais significativo da porta paralel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</w:rPr>
        <w:t>O processo deverá ser repetido 3 vezes, intercalado ao deslocamento para a esquerda a cada vez que o bit menos significativo for habilitad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</w:rPr>
        <w:t>Encerrar o programa com os 3 bits mais significativos e os 3 bits menos significativos da porta paralela habilitad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2"/>
          <w:u w:val="none"/>
        </w:rPr>
      </w:pPr>
      <w:r>
        <w:rPr>
          <w:rFonts w:cs="Arial" w:ascii="Arial" w:hAnsi="Arial"/>
          <w:b w:val="false"/>
          <w:bCs w:val="false"/>
          <w:iCs/>
          <w:sz w:val="22"/>
          <w:u w:val="non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Cs/>
          <w:sz w:val="22"/>
          <w:u w:val="none"/>
          <w:lang w:val="pt-PT"/>
        </w:rPr>
      </w:pPr>
      <w:r>
        <w:rPr>
          <w:rFonts w:cs="Arial" w:ascii="Arial" w:hAnsi="Arial"/>
          <w:b w:val="false"/>
          <w:bCs w:val="false"/>
          <w:iCs/>
          <w:sz w:val="22"/>
          <w:u w:val="none"/>
          <w:lang w:val="pt-PT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Arial" w:hAnsi="Arial" w:cs="Arial"/>
      <w:b w:val="false"/>
      <w:i w:val="false"/>
      <w:sz w:val="20"/>
      <w:szCs w:val="20"/>
    </w:rPr>
  </w:style>
  <w:style w:type="character" w:styleId="WW8Num62z2">
    <w:name w:val="WW8Num62z2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szCs w:val="24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8z0">
    <w:name w:val="WW8Num78z0"/>
    <w:qFormat/>
    <w:rPr>
      <w:rFonts w:ascii="Symbol" w:hAnsi="Symbol" w:cs="Symbol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Arial" w:hAnsi="Arial" w:cs="Arial"/>
      <w:b w:val="false"/>
      <w:i w:val="false"/>
      <w:sz w:val="20"/>
      <w:szCs w:val="20"/>
    </w:rPr>
  </w:style>
  <w:style w:type="character" w:styleId="WW8Num93z2">
    <w:name w:val="WW8Num93z2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5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Arial" w:hAnsi="Arial" w:cs="Arial"/>
      <w:b w:val="false"/>
      <w:i w:val="false"/>
      <w:sz w:val="24"/>
      <w:szCs w:val="24"/>
    </w:rPr>
  </w:style>
  <w:style w:type="character" w:styleId="WW8Num102z2">
    <w:name w:val="WW8Num102z2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7:00Z</dcterms:created>
  <dc:creator>Sergio Murilo Maciel Fernandes</dc:creator>
  <dc:description/>
  <dc:language>en-US</dc:language>
  <cp:lastModifiedBy>Joseana Macedo Fechine</cp:lastModifiedBy>
  <cp:lastPrinted>2001-12-03T07:35:00Z</cp:lastPrinted>
  <dcterms:modified xsi:type="dcterms:W3CDTF">2005-09-28T12:07:00Z</dcterms:modified>
  <cp:revision>2</cp:revision>
  <dc:subject/>
  <dc:title>7</dc:title>
</cp:coreProperties>
</file>