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156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– Desafio N°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bore um programa, utilizando a linguagem de programação da sua preferência, que implemente Criptografia utilizando a Cifra de César. Quanto maior o número de “recursos” utilizado pelo seu programa, maior será a pontuação atribuída a este (</w:t>
      </w:r>
      <w:r>
        <w:rPr>
          <w:rFonts w:cs="Arial" w:ascii="Arial" w:hAnsi="Arial"/>
          <w:b/>
          <w:sz w:val="24"/>
          <w:szCs w:val="24"/>
        </w:rPr>
        <w:t>1,0 ponto adicional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8:59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7-11-15T09:01:00Z</dcterms:modified>
  <cp:revision>3</cp:revision>
  <dc:subject/>
  <dc:title>Introdução à Computação</dc:title>
</cp:coreProperties>
</file>