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284"/>
        <w:jc w:val="both"/>
        <w:rPr>
          <w:sz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e diferencie os seguintes circuitos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a) decodificador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multiplexador e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emultiplexador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e duas aplicações para cada um esses circu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</w:rPr>
        <w:t>Projete um circuito que soma três números de 2 bits, utilizando os circuitos meio somador e  somador completo. Repita o projeto anterior utilizando apenas circuitos do tipo somador comp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te um circuito comparador de 4 bits com 8 entradas (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e B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e uma saída ativo alto, ou seja, se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for igual a B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a saída será 1, caso contrário será 0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r um multiplexador para implementar a função booleana: 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te um circuito digital que mostre as letras de A a J em um display de 7-segmentos. O circuito terá 4 entradas WXYZ que representam os 4 últimos bits do código ASCII para a letra que deverá ser mostrada. Por exemplo, se WXYZ = 0001, a letra A aparecerá no display. As letras deverão ser mostradas como indicado na figura aba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336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7962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ra um sistema de 3 bits, desenvolva os Circuitos Gerador e Verificador de Paridade Par e os Circuitos Gerador e Verificador de Paridade Ímpar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11:00Z</dcterms:created>
  <dc:creator>Sergio Murilo Maciel Fernandes</dc:creator>
  <dc:description/>
  <dc:language>en-US</dc:language>
  <cp:lastModifiedBy>joseana</cp:lastModifiedBy>
  <cp:lastPrinted>2002-11-25T22:07:00Z</cp:lastPrinted>
  <dcterms:modified xsi:type="dcterms:W3CDTF">2008-03-21T10:20:00Z</dcterms:modified>
  <cp:revision>10</cp:revision>
  <dc:subject/>
  <dc:title>7</dc:title>
</cp:coreProperties>
</file>