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6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m que consiste um Sistema Computacional? Descreva as caracterísiticas de cada uma das partes que constituem esse sistema.</w:t>
      </w:r>
    </w:p>
    <w:p>
      <w:pPr>
        <w:pStyle w:val="Normal"/>
        <w:ind w:left="426" w:hanging="426"/>
        <w:jc w:val="both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cs="Arial" w:ascii="Arial" w:hAnsi="Arial"/>
          <w:lang w:val="en-US" w:eastAsia="en-US"/>
        </w:rPr>
        <w:t>Descreva uma contribuição significativa, na área da computação, de cada uma das pessoas apresentadas a segui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 Unicode MS" w:cs="Arial"/>
          <w:vanish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vanish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lang w:val="en-US" w:eastAsia="en-US"/>
        </w:rPr>
        <w:t>Blaise Pasca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Gottfried Wilhelm Leibnitz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rles Babbag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/>
        </w:rPr>
        <w:t>Ada Byron King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lan Turing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lang w:val="en-US" w:eastAsia="en-US"/>
        </w:rPr>
        <w:t xml:space="preserve">George Bool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ohn von Neumann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ite alguns problemas que o uso de válvulas provocava nos computadores de 1ª geraçã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 w:eastAsia="en-US"/>
        </w:rPr>
        <w:t>O que diferencia os computadores de 1ª geração dos da 2ª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ustre cinco fatos marcantes que caracterizaram a evolução do hardware e do software dos computadores, respectivamen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que contribui para que os computadores, na sua evolução, sejam “significativamente” menores do que os seus antecessores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código ASCII foi criado em 1963, para que este código era utilizado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que são linguagens de programação? Qual a diferença entre linguagem de alto nível e linguagem de máquina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mo podem ser classificados os computadores quanto à característica de construção, quanto ao princípio de construção (natureza), quanto ao âmbito e quanto ao porte? Descreva as características de cada uma das categoria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ais os componentes principais de um computador moderno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al o Sistema Numérico que o computador adota? Qual sua menor unidade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lacione os itens abaixo: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lang w:val="en-US" w:eastAsia="en-US"/>
        </w:rPr>
        <w:t xml:space="preserve">(a) 1024 KB </w:t>
        <w:tab/>
        <w:t>(   ) 8 bit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lang w:val="en-US" w:eastAsia="en-US"/>
        </w:rPr>
        <w:t xml:space="preserve">(b) 1024 MB </w:t>
        <w:tab/>
        <w:t>(   ) 1 MB</w:t>
      </w:r>
    </w:p>
    <w:p>
      <w:pPr>
        <w:pStyle w:val="Normal"/>
        <w:autoSpaceDE w:val="false"/>
        <w:ind w:first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(c) 1 Byte </w:t>
        <w:tab/>
        <w:tab/>
        <w:t>(   ) 1 GB</w:t>
      </w:r>
    </w:p>
    <w:p>
      <w:pPr>
        <w:pStyle w:val="Normal"/>
        <w:autoSpaceDE w:val="false"/>
        <w:ind w:first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que você acha que irá caracterizar o futuro dos computadores? Quais os fatores que você levou em consideração para formar a sua opinião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tilizando um Ábaco Virtual (http://www.educ.fc.ul.pt/docentes/opombo/seminario/abaco/virtual.htm), realize a seguinte operação: {(280 + 135) – 220} Descreva a forma de execução dos cálculos (</w:t>
      </w:r>
      <w:r>
        <w:rPr>
          <w:rFonts w:cs="Arial" w:ascii="Arial" w:hAnsi="Arial"/>
          <w:b/>
          <w:lang w:val="en-US" w:eastAsia="en-US"/>
        </w:rPr>
        <w:t>0,5 ponto adicional</w:t>
      </w:r>
      <w:r>
        <w:rPr>
          <w:rFonts w:cs="Arial" w:ascii="Arial" w:hAnsi="Arial"/>
          <w:lang w:val="en-US" w:eastAsia="en-US"/>
        </w:rPr>
        <w:t>).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vanish/>
          <w:sz w:val="40"/>
          <w:szCs w:val="40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40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10-05T23:43:00Z</dcterms:modified>
  <cp:revision>4</cp:revision>
  <dc:subject/>
  <dc:title>Introdução à Computação</dc:title>
</cp:coreProperties>
</file>