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>.: Esta lista de exercícios deverá ser respondida por uma equipe composta de, no máximo, 2 alunos (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Valor: 1,0 ponto</w:t>
      </w:r>
      <w:r>
        <w:rPr>
          <w:rFonts w:cs="Arial" w:ascii="Arial" w:hAnsi="Arial"/>
          <w:bCs/>
          <w:sz w:val="22"/>
          <w:szCs w:val="22"/>
          <w:lang w:val="en-US" w:eastAsia="en-US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Heading1"/>
        <w:ind w:left="426" w:hanging="426"/>
        <w:jc w:val="both"/>
        <w:rPr/>
      </w:pPr>
      <w:r>
        <w:rPr>
          <w:b w:val="false"/>
          <w:bCs w:val="false"/>
          <w:sz w:val="22"/>
          <w:szCs w:val="22"/>
        </w:rPr>
        <w:t xml:space="preserve">1. Implemente, utilizando a ferramenta JavaBayes - version 0.346 (disponível em </w:t>
      </w:r>
      <w:hyperlink r:id="rId3">
        <w:r>
          <w:rPr>
            <w:rStyle w:val="InternetLink"/>
            <w:b/>
            <w:bCs/>
            <w:sz w:val="22"/>
            <w:szCs w:val="22"/>
          </w:rPr>
          <w:t>http://www.cs.cmu.edu/~javabayes</w:t>
        </w:r>
      </w:hyperlink>
      <w:r>
        <w:rPr>
          <w:b w:val="false"/>
          <w:bCs w:val="false"/>
          <w:sz w:val="22"/>
          <w:szCs w:val="22"/>
        </w:rPr>
        <w:t>), o Problema do Alarme contra Ladrões (visto em sala de aula), apresentado a segui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i/>
          <w:iCs/>
          <w:sz w:val="22"/>
          <w:szCs w:val="22"/>
        </w:rPr>
        <w:t>Você possui um novo alarme contra ladrões em casa. Este alarme é muito confiável na detecção de ladrões, entretanto, ele também pode disparar caso ocorra um terremoto. Você tem dois vizinhos, João e Maria, os quais prometeram telefonar-lhe no trabalho caso o alarme dispare. João sempre liga quando ouve o alarme, entretanto, algumas vezes confunde o alarme com o telefone e também liga nestes casos. Maria, por outro lado, gosta de ouvir música alta e às vezes não escuta o alarme.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286760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672" t="45679" r="27328" b="18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bCs/>
          <w:vanish/>
          <w:color w:val="333399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color w:val="333399"/>
          <w:lang w:val="en-US" w:eastAsia="en-US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>
      <w:b w:val="false"/>
      <w:i w:val="false"/>
      <w:sz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.cmu.edu/~javabayes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23:31:00Z</dcterms:created>
  <dc:creator>Joseana Macêdo Fechine</dc:creator>
  <dc:description/>
  <dc:language>en-US</dc:language>
  <cp:lastModifiedBy>joseana</cp:lastModifiedBy>
  <cp:lastPrinted>2005-10-30T23:37:00Z</cp:lastPrinted>
  <dcterms:modified xsi:type="dcterms:W3CDTF">2008-03-19T03:51:00Z</dcterms:modified>
  <cp:revision>6</cp:revision>
  <dc:subject>Lista de Exercícios</dc:subject>
  <dc:title>Disciplina: Inteligência Artificial I</dc:title>
</cp:coreProperties>
</file>