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Lista de Exercícios N° 0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:  Este exercício deverá ser respondido por uma equipe composta de, no máximo, 2 alunos (valor: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0,5 ponto adicional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). </w:t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xercício</w:t>
      </w:r>
      <w:r>
        <w:rPr>
          <w:rFonts w:cs="Arial" w:ascii="Arial" w:hAnsi="Arial"/>
          <w:sz w:val="22"/>
          <w:szCs w:val="22"/>
        </w:rPr>
        <w:t xml:space="preserve">: Implementar o agente que soluciona o problema descrito a seguir, utilizando o </w:t>
      </w:r>
      <w:r>
        <w:rPr>
          <w:rFonts w:cs="Arial" w:ascii="Arial" w:hAnsi="Arial"/>
          <w:i/>
          <w:sz w:val="22"/>
          <w:szCs w:val="22"/>
        </w:rPr>
        <w:t xml:space="preserve">framework JADE - Java Agent DEvelopment Framework -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http://jade.tilab.com/</w:t>
        </w:r>
      </w:hyperlink>
      <w:r>
        <w:rPr>
          <w:rFonts w:cs="Arial" w:ascii="Arial" w:hAnsi="Arial"/>
          <w:sz w:val="22"/>
          <w:szCs w:val="22"/>
        </w:rPr>
        <w:t>). Fornecer o código-fonte e os resultados obtid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Problema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: Considere um agente capaz de monitorar as condições ideais de um viveiro de peixes. O agente dispõe de um sensor que detecta a salinidade no viveiro. Se o valor da salinidade for inferior ao valor de SAL_MAX, o agente executa a ação NO_OP. Se a penúltima medição de salinidade tiver um valor de salinidade inferior ao valor máximo SAL_MAX, mas a última medição tiver um valor superior ao valor máximo SAL_MAX, o agente emite um alerta amarelo. Se as duas últimas medições de salinidade tiverem um valor superior ao valor máximo SAL_MAX, o agente emite um alerta vermelho. 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formação complementar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DE é um ambiente (</w:t>
      </w:r>
      <w:r>
        <w:rPr>
          <w:rFonts w:cs="Arial" w:ascii="Arial" w:hAnsi="Arial"/>
          <w:i/>
          <w:sz w:val="22"/>
          <w:szCs w:val="22"/>
        </w:rPr>
        <w:t>framework</w:t>
      </w:r>
      <w:r>
        <w:rPr>
          <w:rFonts w:cs="Arial" w:ascii="Arial" w:hAnsi="Arial"/>
          <w:sz w:val="22"/>
          <w:szCs w:val="22"/>
        </w:rPr>
        <w:t>) para desenvolvimento de aplicações baseado em agentes, criado pela FIPA (</w:t>
      </w:r>
      <w:r>
        <w:rPr>
          <w:rFonts w:cs="Arial" w:ascii="Arial" w:hAnsi="Arial"/>
          <w:i/>
          <w:sz w:val="22"/>
          <w:szCs w:val="22"/>
        </w:rPr>
        <w:t>Foundation of Intelligent Physical Agents</w:t>
      </w:r>
      <w:r>
        <w:rPr>
          <w:rFonts w:cs="Arial" w:ascii="Arial" w:hAnsi="Arial"/>
          <w:sz w:val="22"/>
          <w:szCs w:val="22"/>
        </w:rPr>
        <w:t>), é um software aberto (</w:t>
      </w:r>
      <w:r>
        <w:rPr>
          <w:rFonts w:cs="Arial" w:ascii="Arial" w:hAnsi="Arial"/>
          <w:i/>
          <w:sz w:val="22"/>
          <w:szCs w:val="22"/>
        </w:rPr>
        <w:t>open-source</w:t>
      </w:r>
      <w:r>
        <w:rPr>
          <w:rFonts w:cs="Arial" w:ascii="Arial" w:hAnsi="Arial"/>
          <w:sz w:val="22"/>
          <w:szCs w:val="22"/>
        </w:rPr>
        <w:t>). O objetivo do JADE é o desenvolvimento de sistemas multiagentes, garantindo um padrão para um conjunto de agentes de serviços de sistema, os quais facilitam e possibilitam a comunicação entre agentes. A comunicação é feita por troca de mensagens. JADE lida com transporte de mensagens, codificação, interpretação de mensagens, ciclo de vida dos agentes, além de possuir ferramentas que simplificam a administração da plataforma e o desenvolvimento de aplicações. O agente é visto pela plataforma como um objeto ativo que carrega uma</w:t>
      </w:r>
      <w:r>
        <w:rPr>
          <w:rFonts w:cs="Arial" w:ascii="Arial" w:hAnsi="Arial"/>
          <w:i/>
          <w:sz w:val="22"/>
          <w:szCs w:val="22"/>
        </w:rPr>
        <w:t xml:space="preserve"> thread</w:t>
      </w:r>
      <w:r>
        <w:rPr>
          <w:rFonts w:cs="Arial" w:ascii="Arial" w:hAnsi="Arial"/>
          <w:sz w:val="22"/>
          <w:szCs w:val="22"/>
        </w:rPr>
        <w:t xml:space="preserve"> de controle.  O JADE é implementado na linguagem Java, exigindo no mínimo a versão 1.4 de Java (J2RE ou o JDK).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 xml:space="preserve">Material sobre a ferramenta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pt-PT"/>
          </w:rPr>
          <w:t>http://agents.felk.cvut.cz/adtutor/download/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ade.tilab.com/" TargetMode="External"/><Relationship Id="rId4" Type="http://schemas.openxmlformats.org/officeDocument/2006/relationships/hyperlink" Target="http://agents.felk.cvut.cz/adtutor/downloa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0:15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8-10-05T23:52:00Z</dcterms:modified>
  <cp:revision>3</cp:revision>
  <dc:subject>Lista de Exercícios</dc:subject>
  <dc:title>Disciplina: Inteligência Artificial I</dc:title>
</cp:coreProperties>
</file>