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ção adicional</w:t>
      </w:r>
      <w:r>
        <w:rPr>
          <w:rFonts w:cs="Arial" w:ascii="Arial" w:hAnsi="Arial"/>
          <w:bCs/>
          <w:sz w:val="22"/>
          <w:szCs w:val="22"/>
        </w:rPr>
        <w:t>: Exemplo de implementação de um AG</w:t>
      </w:r>
      <w:r>
        <w:rPr>
          <w:rFonts w:cs="Arial" w:ascii="Arial" w:hAnsi="Arial"/>
          <w:sz w:val="22"/>
          <w:szCs w:val="22"/>
        </w:rPr>
        <w:t xml:space="preserve"> utilizado </w:t>
      </w:r>
      <w:r>
        <w:rPr>
          <w:rFonts w:cs="Arial" w:ascii="Arial" w:hAnsi="Arial"/>
          <w:bCs/>
          <w:sz w:val="22"/>
          <w:szCs w:val="22"/>
        </w:rPr>
        <w:t>para encontrar o pon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áximo da função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f(</w:t>
      </w:r>
      <w:r>
        <w:rPr>
          <w:rFonts w:cs="Arial" w:ascii="Arial" w:hAnsi="Arial"/>
          <w:b/>
          <w:i/>
          <w:color w:val="000000"/>
          <w:sz w:val="22"/>
          <w:szCs w:val="22"/>
        </w:rPr>
        <w:t>x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= </w:t>
      </w:r>
      <w:r>
        <w:rPr>
          <w:rFonts w:cs="Arial" w:ascii="Arial" w:hAnsi="Arial"/>
          <w:b/>
          <w:i/>
          <w:color w:val="000000"/>
          <w:sz w:val="22"/>
          <w:szCs w:val="22"/>
        </w:rPr>
        <w:t>x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com </w:t>
      </w:r>
      <w:r>
        <w:rPr>
          <w:rFonts w:cs="Arial" w:ascii="Arial" w:hAnsi="Arial"/>
          <w:bCs/>
          <w:i/>
          <w:iCs/>
          <w:sz w:val="22"/>
          <w:szCs w:val="22"/>
        </w:rPr>
        <w:t>f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x) </w:t>
      </w:r>
      <w:r>
        <w:rPr>
          <w:rFonts w:cs="Arial" w:ascii="Arial" w:hAnsi="Arial"/>
          <w:bCs/>
          <w:sz w:val="22"/>
          <w:szCs w:val="22"/>
        </w:rPr>
        <w:t>sujeita às seguintes restrições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28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0 ≤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≤ 31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x </w:t>
      </w:r>
      <w:r>
        <w:rPr>
          <w:rFonts w:cs="Arial" w:ascii="Arial" w:hAnsi="Arial"/>
          <w:sz w:val="22"/>
          <w:szCs w:val="22"/>
        </w:rPr>
        <w:t>é inteiro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ervações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dificar </w:t>
      </w:r>
      <w:r>
        <w:rPr>
          <w:rFonts w:cs="Arial" w:ascii="Arial" w:hAnsi="Arial"/>
          <w:i/>
          <w:color w:val="000000"/>
          <w:sz w:val="22"/>
          <w:szCs w:val="22"/>
        </w:rPr>
        <w:t>x</w:t>
      </w:r>
      <w:r>
        <w:rPr>
          <w:rFonts w:cs="Arial" w:ascii="Arial" w:hAnsi="Arial"/>
          <w:color w:val="000000"/>
          <w:sz w:val="22"/>
          <w:szCs w:val="22"/>
        </w:rPr>
        <w:t xml:space="preserve"> como vetor binári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iar uma população inicial com 4 indivíduos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licar Mutação com taxa de 1%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Aplicar </w:t>
      </w:r>
      <w:r>
        <w:rPr>
          <w:rFonts w:cs="Arial" w:ascii="Arial" w:hAnsi="Arial"/>
          <w:i/>
          <w:color w:val="000000"/>
          <w:sz w:val="22"/>
          <w:szCs w:val="22"/>
        </w:rPr>
        <w:t>Crossover</w:t>
      </w:r>
      <w:r>
        <w:rPr>
          <w:rFonts w:cs="Arial" w:ascii="Arial" w:hAnsi="Arial"/>
          <w:color w:val="000000"/>
          <w:sz w:val="22"/>
          <w:szCs w:val="22"/>
        </w:rPr>
        <w:t xml:space="preserve"> com taxa de 60%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ar seleção proporcional à aptidão (Roleta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r simplicidade, a aptidão será a própria função objetiv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ar 5 geraçõe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lemente (Utilizando a Linguagem de Programação que preferir) o AG tradicional: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ar a população inicial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liar cada indivíduo da populaçã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quanto critério de parada não for satisfeito faça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ionar os indivíduos mais aptos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1134" w:hanging="425"/>
        <w:rPr/>
      </w:pPr>
      <w:r>
        <w:rPr>
          <w:rFonts w:cs="Arial" w:ascii="Arial" w:hAnsi="Arial"/>
          <w:sz w:val="22"/>
          <w:szCs w:val="22"/>
        </w:rPr>
        <w:t xml:space="preserve">Criar novos indivíduos aplicando os operadores </w:t>
      </w:r>
      <w:r>
        <w:rPr>
          <w:rFonts w:cs="Arial" w:ascii="Arial" w:hAnsi="Arial"/>
          <w:i/>
          <w:sz w:val="22"/>
          <w:szCs w:val="22"/>
        </w:rPr>
        <w:t>crossover</w:t>
      </w:r>
      <w:r>
        <w:rPr>
          <w:rFonts w:cs="Arial" w:ascii="Arial" w:hAnsi="Arial"/>
          <w:sz w:val="22"/>
          <w:szCs w:val="22"/>
        </w:rPr>
        <w:t xml:space="preserve"> e mutação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zenar os novos indivíduos em uma nova população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liar cada cromossomo da nova população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artir das observações: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romossomo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omossomos binários com 5 bits: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 = 00000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1 = 11111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ptidão: Por simplicidade, a aptidão será a própria função objetivo. 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Exemplo: aptidão(00011) = </w:t>
      </w:r>
      <w:r>
        <w:rPr>
          <w:rFonts w:cs="Arial" w:ascii="Arial" w:hAnsi="Arial"/>
          <w:i/>
          <w:iCs/>
          <w:color w:val="000000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(3) = 9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População Inicial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É aleatória (mas quando possível, o conhecimento da aplicação pode ser utilizado para definir a população inicial)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53"/>
        <w:gridCol w:w="708"/>
        <w:gridCol w:w="1985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143510</wp:posOffset>
                      </wp:positionV>
                      <wp:extent cx="114300" cy="6858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27.45pt;margin-top:11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romossomo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(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b. de seleção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 = 1 1 0 0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63015</wp:posOffset>
                      </wp:positionH>
                      <wp:positionV relativeFrom="paragraph">
                        <wp:posOffset>89535</wp:posOffset>
                      </wp:positionV>
                      <wp:extent cx="800100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pul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ici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6pt;mso-wrap-distance-left:9.05pt;mso-wrap-distance-right:9.05pt;mso-wrap-distance-top:0pt;mso-wrap-distance-bottom:0pt;margin-top:7.05pt;mso-position-vertical-relative:text;margin-left:-9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pula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5 %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 = 0 1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6 %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 = 0 1 1 1 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1 %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 = 0 1 0 1 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7 %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323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4800</wp:posOffset>
                </wp:positionH>
                <wp:positionV relativeFrom="paragraph">
                  <wp:posOffset>62230</wp:posOffset>
                </wp:positionV>
                <wp:extent cx="1828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babilidade de seleção proporcional à aptid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.9pt;mso-position-vertical-relative:text;margin-left:1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babilidade de seleção proporcional à aptid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eleção proporcional à aptidão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46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8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443230</wp:posOffset>
                      </wp:positionV>
                      <wp:extent cx="470535" cy="161925"/>
                      <wp:effectExtent l="6350" t="43180" r="0" b="463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0360400">
                                <a:off x="0" y="0"/>
                                <a:ext cx="470520" cy="162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2611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202.85pt;margin-top:34.9pt;width:37pt;height:12.7pt;flip:y;mso-wrap-style:none;v-text-anchor:middle;rotation:21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669290</wp:posOffset>
                      </wp:positionV>
                      <wp:extent cx="470535" cy="161925"/>
                      <wp:effectExtent l="9525" t="31750" r="254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0861400">
                                <a:off x="0" y="0"/>
                                <a:ext cx="470520" cy="162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2611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202.8pt;margin-top:52.7pt;width:37pt;height:12.7pt;flip:y;mso-wrap-style:none;v-text-anchor:middle;rotation:12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898525</wp:posOffset>
                      </wp:positionV>
                      <wp:extent cx="470535" cy="161290"/>
                      <wp:effectExtent l="6350" t="5715" r="7620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31400">
                                <a:off x="0" y="0"/>
                                <a:ext cx="470520" cy="161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2935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202.75pt;margin-top:70.75pt;width:37pt;height:12.65pt;flip:y;mso-wrap-style:none;v-text-anchor:middle;rotation:358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1127760</wp:posOffset>
                      </wp:positionV>
                      <wp:extent cx="470535" cy="162560"/>
                      <wp:effectExtent l="8890" t="0" r="6350" b="215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397800">
                                <a:off x="0" y="0"/>
                                <a:ext cx="470520" cy="162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229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202.85pt;margin-top:88.75pt;width:37pt;height:12.75pt;flip:y;mso-wrap-style:none;v-text-anchor:middle;rotation:353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441325</wp:posOffset>
                      </wp:positionV>
                      <wp:extent cx="228600" cy="228600"/>
                      <wp:effectExtent l="13970" t="635" r="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34.75pt" to="67.75pt,52.7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698625</wp:posOffset>
                      </wp:positionV>
                      <wp:extent cx="228600" cy="228600"/>
                      <wp:effectExtent l="0" t="0" r="13970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33.75pt" to="76.75pt,151.7pt" stroked="t" o:allowincell="t" style="position:absolute;flip:x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898525</wp:posOffset>
                      </wp:positionV>
                      <wp:extent cx="228600" cy="228600"/>
                      <wp:effectExtent l="0" t="0" r="20320" b="203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8pt,70.75pt" to="103.75pt,88.7pt" stroked="t" o:allowincell="t" style="position:absolute;flip:x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774950" cy="235013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is selecionados</w:t>
            </w:r>
          </w:p>
          <w:p>
            <w:pPr>
              <w:pStyle w:val="Normal"/>
              <w:autoSpaceDE w:val="false"/>
              <w:ind w:right="-447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 = 1100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 = 011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 = 011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 = 11001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Crossover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 </w:t>
      </w:r>
      <w:r>
        <w:rPr>
          <w:rFonts w:cs="Arial" w:ascii="Arial" w:hAnsi="Arial"/>
          <w:bCs/>
          <w:i/>
          <w:sz w:val="22"/>
          <w:szCs w:val="22"/>
        </w:rPr>
        <w:t>crossover</w:t>
      </w:r>
      <w:r>
        <w:rPr>
          <w:rFonts w:cs="Arial" w:ascii="Arial" w:hAnsi="Arial"/>
          <w:bCs/>
          <w:sz w:val="22"/>
          <w:szCs w:val="22"/>
        </w:rPr>
        <w:t xml:space="preserve"> é aplicado com uma dada probabilidade denominada </w:t>
      </w:r>
      <w:r>
        <w:rPr>
          <w:rFonts w:cs="Arial" w:ascii="Arial" w:hAnsi="Arial"/>
          <w:bCs/>
          <w:i/>
          <w:iCs/>
          <w:sz w:val="22"/>
          <w:szCs w:val="22"/>
        </w:rPr>
        <w:t>taxa d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crossover </w:t>
      </w:r>
      <w:r>
        <w:rPr>
          <w:rFonts w:cs="Arial" w:ascii="Arial" w:hAnsi="Arial"/>
          <w:bCs/>
          <w:sz w:val="22"/>
          <w:szCs w:val="22"/>
        </w:rPr>
        <w:t xml:space="preserve">(60% a 90%). Se o </w:t>
      </w:r>
      <w:r>
        <w:rPr>
          <w:rFonts w:cs="Arial" w:ascii="Arial" w:hAnsi="Arial"/>
          <w:bCs/>
          <w:i/>
          <w:sz w:val="22"/>
          <w:szCs w:val="22"/>
        </w:rPr>
        <w:t>crossover</w:t>
      </w:r>
      <w:r>
        <w:rPr>
          <w:rFonts w:cs="Arial" w:ascii="Arial" w:hAnsi="Arial"/>
          <w:bCs/>
          <w:sz w:val="22"/>
          <w:szCs w:val="22"/>
        </w:rPr>
        <w:t xml:space="preserve"> é aplicado os pais trocam suas caldas gerando dois filhos, caso contrário os dois filhos serão cópias exatas dos pais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Mutaçã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>A Mutação inverte os valores dos bit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 xml:space="preserve">A mutação é aplicada com dada probabilidade, denominada </w:t>
      </w:r>
      <w:r>
        <w:rPr>
          <w:rFonts w:cs="Arial" w:ascii="Arial" w:hAnsi="Arial"/>
          <w:bCs/>
          <w:i/>
          <w:iCs/>
          <w:sz w:val="22"/>
          <w:szCs w:val="22"/>
        </w:rPr>
        <w:t>tax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de mutação </w:t>
      </w:r>
      <w:r>
        <w:rPr>
          <w:rFonts w:cs="Arial" w:ascii="Arial" w:hAnsi="Arial"/>
          <w:bCs/>
          <w:sz w:val="22"/>
          <w:szCs w:val="22"/>
        </w:rPr>
        <w:t>(~1%), em cada um dos bits do cromossomo. A taxa de mutação não deve ser nem alta nem baixa, mas o suficiente para assegurar a diversidade de cromossomos na população.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</w:rPr>
      </w:pPr>
      <w:r>
        <w:rPr>
          <w:rFonts w:cs="TimesNewRomanPS-BoldMT" w:ascii="TimesNewRomanPS-BoldMT" w:hAnsi="TimesNewRomanPS-BoldMT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 Primeira Geração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s: Para o </w:t>
      </w:r>
      <w:r>
        <w:rPr>
          <w:rFonts w:cs="Arial" w:ascii="Arial" w:hAnsi="Arial"/>
          <w:i/>
          <w:color w:val="000000"/>
          <w:sz w:val="22"/>
          <w:szCs w:val="22"/>
        </w:rPr>
        <w:t>crossover</w:t>
      </w:r>
      <w:r>
        <w:rPr>
          <w:rFonts w:cs="Arial" w:ascii="Arial" w:hAnsi="Arial"/>
          <w:color w:val="000000"/>
          <w:sz w:val="22"/>
          <w:szCs w:val="22"/>
        </w:rPr>
        <w:t>: o ponto de corte é escolhido aleatoriament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95"/>
        <w:gridCol w:w="1588"/>
        <w:gridCol w:w="1767"/>
        <w:gridCol w:w="1563"/>
      </w:tblGrid>
      <w:tr>
        <w:trPr/>
        <w:tc>
          <w:tcPr>
            <w:tcW w:w="16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44145</wp:posOffset>
                      </wp:positionV>
                      <wp:extent cx="0" cy="8001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pt,11.35pt" to="54.4pt,7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i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ilhos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rossover</w:t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utação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97790</wp:posOffset>
                      </wp:positionV>
                      <wp:extent cx="228600" cy="2400300"/>
                      <wp:effectExtent l="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004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35280 h 1360800"/>
                                  <a:gd name="textAreaBottom" fmla="*/ 1325520 h 136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86"/>
                                    </a:lnTo>
                                    <a:cubicBezTo>
                                      <a:pt x="10800" y="9986"/>
                                      <a:pt x="16200" y="10886"/>
                                      <a:pt x="21600" y="10886"/>
                                    </a:cubicBezTo>
                                    <a:cubicBezTo>
                                      <a:pt x="16200" y="10886"/>
                                      <a:pt x="10800" y="11786"/>
                                      <a:pt x="10800" y="1268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5.7pt;margin-top:7.7pt;width:17.95pt;height:18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 = 1 1 0 0 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2 =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0 1 1 1 1</w:t>
            </w:r>
          </w:p>
        </w:tc>
        <w:tc>
          <w:tcPr>
            <w:tcW w:w="1795" w:type="dxa"/>
            <w:tcBorders/>
          </w:tcPr>
          <w:p>
            <w:pPr>
              <w:pStyle w:val="Normal"/>
              <w:tabs>
                <w:tab w:val="clear" w:pos="709"/>
                <w:tab w:val="center" w:pos="789" w:leader="none"/>
                <w:tab w:val="left" w:pos="150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00330</wp:posOffset>
                      </wp:positionV>
                      <wp:extent cx="614045" cy="161925"/>
                      <wp:effectExtent l="5715" t="8890" r="10795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162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4778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6.2pt;margin-top:7.9pt;width:48.3pt;height:12.7pt;mso-wrap-style:none;v-text-anchor:middle" type="_x0000_t1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789" w:leader="none"/>
                <w:tab w:val="left" w:pos="15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 0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1 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0 1 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0 1</w:t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47955</wp:posOffset>
                      </wp:positionV>
                      <wp:extent cx="614045" cy="161925"/>
                      <wp:effectExtent l="5715" t="8890" r="10795" b="82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162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477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.35pt;margin-top:11.65pt;width:48.3pt;height:12.7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 0 1 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 0 1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tabs>
                <w:tab w:val="clear" w:pos="709"/>
                <w:tab w:val="center" w:pos="789" w:leader="none"/>
                <w:tab w:val="left" w:pos="150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255270</wp:posOffset>
                      </wp:positionV>
                      <wp:extent cx="571500" cy="10287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opu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açã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81pt;mso-wrap-distance-left:9.05pt;mso-wrap-distance-right:9.05pt;mso-wrap-distance-top:0pt;mso-wrap-distance-bottom:0pt;margin-top:20.1pt;mso-position-vertical-relative:text;margin-left:8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pu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tabs>
                <w:tab w:val="clear" w:pos="709"/>
                <w:tab w:val="center" w:pos="789" w:leader="none"/>
                <w:tab w:val="left" w:pos="150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93"/>
        <w:gridCol w:w="653"/>
        <w:gridCol w:w="708"/>
        <w:gridCol w:w="341"/>
        <w:gridCol w:w="1588"/>
        <w:gridCol w:w="56"/>
        <w:gridCol w:w="1711"/>
        <w:gridCol w:w="1563"/>
      </w:tblGrid>
      <w:tr>
        <w:trPr/>
        <w:tc>
          <w:tcPr>
            <w:tcW w:w="16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44145</wp:posOffset>
                      </wp:positionV>
                      <wp:extent cx="0" cy="8001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11.35pt" to="63.4pt,7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is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ilhos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rossover</w:t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utação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 = 0 1 1 1 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2 =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1 1 0 0 1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enter" w:pos="789" w:leader="none"/>
                <w:tab w:val="left" w:pos="150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00330</wp:posOffset>
                      </wp:positionV>
                      <wp:extent cx="614045" cy="161925"/>
                      <wp:effectExtent l="5715" t="8890" r="10795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162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4778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6.2pt;margin-top:7.9pt;width:48.3pt;height:12.7pt;mso-wrap-style:none;v-text-anchor:middle" type="_x0000_t1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789" w:leader="none"/>
                <w:tab w:val="left" w:pos="15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 1 1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 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 1 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47955</wp:posOffset>
                      </wp:positionV>
                      <wp:extent cx="614045" cy="161925"/>
                      <wp:effectExtent l="5715" t="8890" r="10795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162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477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.35pt;margin-top:11.65pt;width:48.3pt;height:12.7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1 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 1 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 0 0 1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enter" w:pos="789" w:leader="none"/>
                <w:tab w:val="left" w:pos="150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center" w:pos="789" w:leader="none"/>
                <w:tab w:val="left" w:pos="15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center" w:pos="789" w:leader="none"/>
                <w:tab w:val="left" w:pos="15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romossomo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(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b. de seleção</w:t>
            </w:r>
          </w:p>
        </w:tc>
        <w:tc>
          <w:tcPr>
            <w:tcW w:w="3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 = 1 1 0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1 %</w:t>
            </w:r>
          </w:p>
        </w:tc>
        <w:tc>
          <w:tcPr>
            <w:tcW w:w="3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 = 1 1 0 0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9 %</w:t>
            </w:r>
          </w:p>
        </w:tc>
        <w:tc>
          <w:tcPr>
            <w:tcW w:w="3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 = 1 1 0 0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9 %</w:t>
            </w:r>
          </w:p>
        </w:tc>
        <w:tc>
          <w:tcPr>
            <w:tcW w:w="3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 = 1 0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1 %</w:t>
            </w:r>
          </w:p>
        </w:tc>
        <w:tc>
          <w:tcPr>
            <w:tcW w:w="3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 Segunda Geração</w:t>
      </w:r>
      <w:r>
        <w:rPr/>
        <w:t>:</w:t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53"/>
        <w:gridCol w:w="70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romossomo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(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 = 1 1 0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9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 = 1 1 0 0 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 = 1 0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9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 = 1 0 1 0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 Terceira Geração</w:t>
      </w:r>
      <w:r>
        <w:rPr/>
        <w:t>:</w:t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53"/>
        <w:gridCol w:w="70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romossomo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(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 = 1 1 0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9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 = 1 0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9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 = 0 1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 = 0 0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 Quarta Geração</w:t>
      </w:r>
      <w:r>
        <w:rPr/>
        <w:t>:</w:t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53"/>
        <w:gridCol w:w="70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romossomo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(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 = 1 1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 = 1 1 0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9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 = 1 0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9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 = 1 0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A Quinta Geração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53"/>
        <w:gridCol w:w="70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romossomo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(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 = 1 1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 = 1 1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 = 1 1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 = 1 0 1 1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9</w:t>
            </w:r>
          </w:p>
        </w:tc>
      </w:tr>
    </w:tbl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  <w:font w:name="ArialMT">
    <w:charset w:val="00"/>
    <w:family w:val="swiss"/>
    <w:pitch w:val="default"/>
  </w:font>
  <w:font w:name="TimesNewRomanPS-BoldMT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color w:val="000000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color w:val="000000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1">
    <w:name w:val="WW8Num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color w:val="000000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7:42:00Z</dcterms:created>
  <dc:creator>Joseana Macêdo Fechine</dc:creator>
  <dc:description/>
  <dc:language>en-US</dc:language>
  <cp:lastModifiedBy>joseana</cp:lastModifiedBy>
  <cp:lastPrinted>2005-10-23T21:45:00Z</cp:lastPrinted>
  <dcterms:modified xsi:type="dcterms:W3CDTF">2008-06-23T17:43:00Z</dcterms:modified>
  <cp:revision>4</cp:revision>
  <dc:subject/>
  <dc:title>Disciplina: Inteligência Artificial I</dc:title>
</cp:coreProperties>
</file>