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-462280</wp:posOffset>
                </wp:positionH>
                <wp:positionV relativeFrom="paragraph">
                  <wp:posOffset>11430</wp:posOffset>
                </wp:positionV>
                <wp:extent cx="929640" cy="101727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17360"/>
                          <a:chOff x="0" y="0"/>
                          <a:chExt cx="929520" cy="1017360"/>
                        </a:xfrm>
                      </wpg:grpSpPr>
                      <wps:wsp>
                        <wps:cNvSpPr/>
                        <wps:spPr>
                          <a:xfrm>
                            <a:off x="176400" y="0"/>
                            <a:ext cx="577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3502">
                                <a:moveTo>
                                  <a:pt x="4" y="0"/>
                                </a:moveTo>
                                <a:cubicBezTo>
                                  <a:pt x="482" y="7"/>
                                  <a:pt x="2133" y="7"/>
                                  <a:pt x="2582" y="7"/>
                                </a:cubicBezTo>
                                <a:cubicBezTo>
                                  <a:pt x="2575" y="422"/>
                                  <a:pt x="2569" y="868"/>
                                  <a:pt x="2568" y="1152"/>
                                </a:cubicBezTo>
                                <a:cubicBezTo>
                                  <a:pt x="2567" y="1436"/>
                                  <a:pt x="2576" y="1538"/>
                                  <a:pt x="2575" y="1714"/>
                                </a:cubicBezTo>
                                <a:cubicBezTo>
                                  <a:pt x="2574" y="1890"/>
                                  <a:pt x="2570" y="2085"/>
                                  <a:pt x="2559" y="2211"/>
                                </a:cubicBezTo>
                                <a:cubicBezTo>
                                  <a:pt x="2548" y="2337"/>
                                  <a:pt x="2534" y="2399"/>
                                  <a:pt x="2511" y="2469"/>
                                </a:cubicBezTo>
                                <a:cubicBezTo>
                                  <a:pt x="2488" y="2539"/>
                                  <a:pt x="2466" y="2570"/>
                                  <a:pt x="2422" y="2629"/>
                                </a:cubicBezTo>
                                <a:cubicBezTo>
                                  <a:pt x="2378" y="2688"/>
                                  <a:pt x="2314" y="2758"/>
                                  <a:pt x="2248" y="2821"/>
                                </a:cubicBezTo>
                                <a:cubicBezTo>
                                  <a:pt x="2182" y="2884"/>
                                  <a:pt x="2122" y="2937"/>
                                  <a:pt x="2026" y="3010"/>
                                </a:cubicBezTo>
                                <a:cubicBezTo>
                                  <a:pt x="1930" y="3083"/>
                                  <a:pt x="1790" y="3180"/>
                                  <a:pt x="1669" y="3262"/>
                                </a:cubicBezTo>
                                <a:cubicBezTo>
                                  <a:pt x="1548" y="3344"/>
                                  <a:pt x="1534" y="3349"/>
                                  <a:pt x="1297" y="3502"/>
                                </a:cubicBezTo>
                                <a:cubicBezTo>
                                  <a:pt x="1183" y="3436"/>
                                  <a:pt x="1152" y="3416"/>
                                  <a:pt x="1023" y="3330"/>
                                </a:cubicBezTo>
                                <a:cubicBezTo>
                                  <a:pt x="937" y="3275"/>
                                  <a:pt x="863" y="3228"/>
                                  <a:pt x="778" y="3172"/>
                                </a:cubicBezTo>
                                <a:cubicBezTo>
                                  <a:pt x="693" y="3116"/>
                                  <a:pt x="582" y="3045"/>
                                  <a:pt x="511" y="2992"/>
                                </a:cubicBezTo>
                                <a:cubicBezTo>
                                  <a:pt x="440" y="2939"/>
                                  <a:pt x="399" y="2899"/>
                                  <a:pt x="352" y="2854"/>
                                </a:cubicBezTo>
                                <a:cubicBezTo>
                                  <a:pt x="305" y="2809"/>
                                  <a:pt x="272" y="2775"/>
                                  <a:pt x="229" y="2719"/>
                                </a:cubicBezTo>
                                <a:cubicBezTo>
                                  <a:pt x="186" y="2663"/>
                                  <a:pt x="129" y="2584"/>
                                  <a:pt x="96" y="2515"/>
                                </a:cubicBezTo>
                                <a:cubicBezTo>
                                  <a:pt x="63" y="2446"/>
                                  <a:pt x="43" y="2369"/>
                                  <a:pt x="28" y="2302"/>
                                </a:cubicBezTo>
                                <a:cubicBezTo>
                                  <a:pt x="13" y="2235"/>
                                  <a:pt x="8" y="2177"/>
                                  <a:pt x="4" y="2113"/>
                                </a:cubicBezTo>
                                <a:cubicBezTo>
                                  <a:pt x="0" y="2049"/>
                                  <a:pt x="4" y="2270"/>
                                  <a:pt x="4" y="1918"/>
                                </a:cubicBezTo>
                                <a:cubicBezTo>
                                  <a:pt x="4" y="1566"/>
                                  <a:pt x="4" y="400"/>
                                  <a:pt x="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02680"/>
                            <a:ext cx="5155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501">
                                <a:moveTo>
                                  <a:pt x="12" y="0"/>
                                </a:moveTo>
                                <a:cubicBezTo>
                                  <a:pt x="436" y="5"/>
                                  <a:pt x="1903" y="5"/>
                                  <a:pt x="2302" y="5"/>
                                </a:cubicBezTo>
                                <a:cubicBezTo>
                                  <a:pt x="2296" y="297"/>
                                  <a:pt x="2304" y="599"/>
                                  <a:pt x="2303" y="799"/>
                                </a:cubicBezTo>
                                <a:cubicBezTo>
                                  <a:pt x="2302" y="1000"/>
                                  <a:pt x="2300" y="1093"/>
                                  <a:pt x="2294" y="1210"/>
                                </a:cubicBezTo>
                                <a:cubicBezTo>
                                  <a:pt x="2288" y="1327"/>
                                  <a:pt x="2287" y="1424"/>
                                  <a:pt x="2270" y="1503"/>
                                </a:cubicBezTo>
                                <a:cubicBezTo>
                                  <a:pt x="2253" y="1582"/>
                                  <a:pt x="2230" y="1626"/>
                                  <a:pt x="2194" y="1686"/>
                                </a:cubicBezTo>
                                <a:cubicBezTo>
                                  <a:pt x="2158" y="1747"/>
                                  <a:pt x="2125" y="1795"/>
                                  <a:pt x="2054" y="1865"/>
                                </a:cubicBezTo>
                                <a:cubicBezTo>
                                  <a:pt x="1983" y="1936"/>
                                  <a:pt x="1865" y="2039"/>
                                  <a:pt x="1770" y="2111"/>
                                </a:cubicBezTo>
                                <a:cubicBezTo>
                                  <a:pt x="1675" y="2184"/>
                                  <a:pt x="1589" y="2238"/>
                                  <a:pt x="1486" y="2302"/>
                                </a:cubicBezTo>
                                <a:cubicBezTo>
                                  <a:pt x="1383" y="2367"/>
                                  <a:pt x="1482" y="2314"/>
                                  <a:pt x="1150" y="2501"/>
                                </a:cubicBezTo>
                                <a:cubicBezTo>
                                  <a:pt x="1049" y="2454"/>
                                  <a:pt x="985" y="2408"/>
                                  <a:pt x="910" y="2362"/>
                                </a:cubicBezTo>
                                <a:cubicBezTo>
                                  <a:pt x="835" y="2316"/>
                                  <a:pt x="762" y="2270"/>
                                  <a:pt x="699" y="2230"/>
                                </a:cubicBezTo>
                                <a:cubicBezTo>
                                  <a:pt x="636" y="2189"/>
                                  <a:pt x="582" y="2152"/>
                                  <a:pt x="532" y="2115"/>
                                </a:cubicBezTo>
                                <a:cubicBezTo>
                                  <a:pt x="482" y="2079"/>
                                  <a:pt x="439" y="2044"/>
                                  <a:pt x="398" y="2008"/>
                                </a:cubicBezTo>
                                <a:cubicBezTo>
                                  <a:pt x="357" y="1972"/>
                                  <a:pt x="324" y="1940"/>
                                  <a:pt x="286" y="1901"/>
                                </a:cubicBezTo>
                                <a:cubicBezTo>
                                  <a:pt x="248" y="1862"/>
                                  <a:pt x="206" y="1820"/>
                                  <a:pt x="170" y="1774"/>
                                </a:cubicBezTo>
                                <a:cubicBezTo>
                                  <a:pt x="134" y="1728"/>
                                  <a:pt x="98" y="1676"/>
                                  <a:pt x="72" y="1623"/>
                                </a:cubicBezTo>
                                <a:cubicBezTo>
                                  <a:pt x="46" y="1570"/>
                                  <a:pt x="26" y="1502"/>
                                  <a:pt x="14" y="1457"/>
                                </a:cubicBezTo>
                                <a:cubicBezTo>
                                  <a:pt x="2" y="1412"/>
                                  <a:pt x="4" y="1387"/>
                                  <a:pt x="2" y="1349"/>
                                </a:cubicBezTo>
                                <a:cubicBezTo>
                                  <a:pt x="0" y="1311"/>
                                  <a:pt x="0" y="1452"/>
                                  <a:pt x="2" y="1227"/>
                                </a:cubicBezTo>
                                <a:cubicBezTo>
                                  <a:pt x="4" y="1002"/>
                                  <a:pt x="10" y="256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17080"/>
                            <a:ext cx="4896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364">
                                <a:moveTo>
                                  <a:pt x="7" y="0"/>
                                </a:moveTo>
                                <a:cubicBezTo>
                                  <a:pt x="411" y="5"/>
                                  <a:pt x="1808" y="5"/>
                                  <a:pt x="2188" y="5"/>
                                </a:cubicBezTo>
                                <a:cubicBezTo>
                                  <a:pt x="2182" y="281"/>
                                  <a:pt x="2190" y="566"/>
                                  <a:pt x="2189" y="755"/>
                                </a:cubicBezTo>
                                <a:cubicBezTo>
                                  <a:pt x="2188" y="945"/>
                                  <a:pt x="2186" y="1033"/>
                                  <a:pt x="2180" y="1144"/>
                                </a:cubicBezTo>
                                <a:cubicBezTo>
                                  <a:pt x="2175" y="1254"/>
                                  <a:pt x="2174" y="1346"/>
                                  <a:pt x="2158" y="1421"/>
                                </a:cubicBezTo>
                                <a:cubicBezTo>
                                  <a:pt x="2141" y="1495"/>
                                  <a:pt x="2120" y="1537"/>
                                  <a:pt x="2085" y="1594"/>
                                </a:cubicBezTo>
                                <a:cubicBezTo>
                                  <a:pt x="2051" y="1651"/>
                                  <a:pt x="2020" y="1697"/>
                                  <a:pt x="1952" y="1763"/>
                                </a:cubicBezTo>
                                <a:cubicBezTo>
                                  <a:pt x="1884" y="1830"/>
                                  <a:pt x="1772" y="1927"/>
                                  <a:pt x="1681" y="1995"/>
                                </a:cubicBezTo>
                                <a:cubicBezTo>
                                  <a:pt x="1591" y="2064"/>
                                  <a:pt x="1509" y="2115"/>
                                  <a:pt x="1411" y="2176"/>
                                </a:cubicBezTo>
                                <a:cubicBezTo>
                                  <a:pt x="1313" y="2237"/>
                                  <a:pt x="1407" y="2187"/>
                                  <a:pt x="1091" y="2364"/>
                                </a:cubicBezTo>
                                <a:cubicBezTo>
                                  <a:pt x="995" y="2320"/>
                                  <a:pt x="934" y="2276"/>
                                  <a:pt x="862" y="2233"/>
                                </a:cubicBezTo>
                                <a:cubicBezTo>
                                  <a:pt x="791" y="2189"/>
                                  <a:pt x="722" y="2146"/>
                                  <a:pt x="662" y="2108"/>
                                </a:cubicBezTo>
                                <a:cubicBezTo>
                                  <a:pt x="602" y="2069"/>
                                  <a:pt x="550" y="2034"/>
                                  <a:pt x="502" y="1999"/>
                                </a:cubicBezTo>
                                <a:cubicBezTo>
                                  <a:pt x="455" y="1965"/>
                                  <a:pt x="414" y="1932"/>
                                  <a:pt x="375" y="1898"/>
                                </a:cubicBezTo>
                                <a:cubicBezTo>
                                  <a:pt x="336" y="1864"/>
                                  <a:pt x="304" y="1834"/>
                                  <a:pt x="268" y="1797"/>
                                </a:cubicBezTo>
                                <a:cubicBezTo>
                                  <a:pt x="232" y="1760"/>
                                  <a:pt x="194" y="1726"/>
                                  <a:pt x="158" y="1677"/>
                                </a:cubicBezTo>
                                <a:cubicBezTo>
                                  <a:pt x="122" y="1628"/>
                                  <a:pt x="78" y="1554"/>
                                  <a:pt x="54" y="1504"/>
                                </a:cubicBezTo>
                                <a:cubicBezTo>
                                  <a:pt x="30" y="1454"/>
                                  <a:pt x="21" y="1413"/>
                                  <a:pt x="12" y="1374"/>
                                </a:cubicBezTo>
                                <a:cubicBezTo>
                                  <a:pt x="3" y="1335"/>
                                  <a:pt x="4" y="1305"/>
                                  <a:pt x="2" y="1272"/>
                                </a:cubicBezTo>
                                <a:cubicBezTo>
                                  <a:pt x="0" y="1239"/>
                                  <a:pt x="1" y="1389"/>
                                  <a:pt x="2" y="1177"/>
                                </a:cubicBezTo>
                                <a:cubicBezTo>
                                  <a:pt x="3" y="965"/>
                                  <a:pt x="6" y="245"/>
                                  <a:pt x="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6b4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68000"/>
                            <a:ext cx="4230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4" h="1325">
                                <a:moveTo>
                                  <a:pt x="1082" y="30"/>
                                </a:moveTo>
                                <a:cubicBezTo>
                                  <a:pt x="1149" y="59"/>
                                  <a:pt x="1239" y="123"/>
                                  <a:pt x="1314" y="174"/>
                                </a:cubicBezTo>
                                <a:cubicBezTo>
                                  <a:pt x="1389" y="225"/>
                                  <a:pt x="1465" y="284"/>
                                  <a:pt x="1533" y="336"/>
                                </a:cubicBezTo>
                                <a:cubicBezTo>
                                  <a:pt x="1601" y="388"/>
                                  <a:pt x="1659" y="440"/>
                                  <a:pt x="1719" y="489"/>
                                </a:cubicBezTo>
                                <a:cubicBezTo>
                                  <a:pt x="1779" y="538"/>
                                  <a:pt x="1796" y="542"/>
                                  <a:pt x="1894" y="632"/>
                                </a:cubicBezTo>
                                <a:cubicBezTo>
                                  <a:pt x="1828" y="706"/>
                                  <a:pt x="1651" y="867"/>
                                  <a:pt x="1549" y="951"/>
                                </a:cubicBezTo>
                                <a:cubicBezTo>
                                  <a:pt x="1447" y="1035"/>
                                  <a:pt x="1379" y="1075"/>
                                  <a:pt x="1280" y="1137"/>
                                </a:cubicBezTo>
                                <a:cubicBezTo>
                                  <a:pt x="1182" y="1199"/>
                                  <a:pt x="1276" y="1148"/>
                                  <a:pt x="955" y="1325"/>
                                </a:cubicBezTo>
                                <a:cubicBezTo>
                                  <a:pt x="858" y="1281"/>
                                  <a:pt x="796" y="1237"/>
                                  <a:pt x="722" y="1194"/>
                                </a:cubicBezTo>
                                <a:cubicBezTo>
                                  <a:pt x="650" y="1150"/>
                                  <a:pt x="578" y="1108"/>
                                  <a:pt x="519" y="1069"/>
                                </a:cubicBezTo>
                                <a:cubicBezTo>
                                  <a:pt x="460" y="1030"/>
                                  <a:pt x="414" y="993"/>
                                  <a:pt x="366" y="957"/>
                                </a:cubicBezTo>
                                <a:cubicBezTo>
                                  <a:pt x="318" y="921"/>
                                  <a:pt x="274" y="887"/>
                                  <a:pt x="232" y="852"/>
                                </a:cubicBezTo>
                                <a:cubicBezTo>
                                  <a:pt x="190" y="817"/>
                                  <a:pt x="155" y="785"/>
                                  <a:pt x="116" y="746"/>
                                </a:cubicBezTo>
                                <a:cubicBezTo>
                                  <a:pt x="77" y="707"/>
                                  <a:pt x="72" y="706"/>
                                  <a:pt x="0" y="618"/>
                                </a:cubicBezTo>
                                <a:cubicBezTo>
                                  <a:pt x="149" y="489"/>
                                  <a:pt x="308" y="365"/>
                                  <a:pt x="412" y="282"/>
                                </a:cubicBezTo>
                                <a:cubicBezTo>
                                  <a:pt x="516" y="199"/>
                                  <a:pt x="567" y="159"/>
                                  <a:pt x="625" y="117"/>
                                </a:cubicBezTo>
                                <a:cubicBezTo>
                                  <a:pt x="683" y="75"/>
                                  <a:pt x="711" y="52"/>
                                  <a:pt x="759" y="33"/>
                                </a:cubicBezTo>
                                <a:cubicBezTo>
                                  <a:pt x="807" y="14"/>
                                  <a:pt x="855" y="0"/>
                                  <a:pt x="908" y="0"/>
                                </a:cubicBezTo>
                                <a:cubicBezTo>
                                  <a:pt x="962" y="0"/>
                                  <a:pt x="1015" y="1"/>
                                  <a:pt x="1082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88360"/>
                            <a:ext cx="423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1374">
                                <a:moveTo>
                                  <a:pt x="0" y="1364"/>
                                </a:moveTo>
                                <a:lnTo>
                                  <a:pt x="202" y="1200"/>
                                </a:lnTo>
                                <a:lnTo>
                                  <a:pt x="430" y="1010"/>
                                </a:lnTo>
                                <a:cubicBezTo>
                                  <a:pt x="430" y="1010"/>
                                  <a:pt x="604" y="874"/>
                                  <a:pt x="604" y="874"/>
                                </a:cubicBezTo>
                                <a:cubicBezTo>
                                  <a:pt x="604" y="874"/>
                                  <a:pt x="695" y="806"/>
                                  <a:pt x="735" y="785"/>
                                </a:cubicBezTo>
                                <a:cubicBezTo>
                                  <a:pt x="775" y="764"/>
                                  <a:pt x="808" y="754"/>
                                  <a:pt x="840" y="748"/>
                                </a:cubicBezTo>
                                <a:cubicBezTo>
                                  <a:pt x="872" y="742"/>
                                  <a:pt x="892" y="738"/>
                                  <a:pt x="930" y="740"/>
                                </a:cubicBezTo>
                                <a:cubicBezTo>
                                  <a:pt x="968" y="742"/>
                                  <a:pt x="1012" y="748"/>
                                  <a:pt x="1054" y="760"/>
                                </a:cubicBezTo>
                                <a:cubicBezTo>
                                  <a:pt x="1096" y="772"/>
                                  <a:pt x="1138" y="794"/>
                                  <a:pt x="1174" y="818"/>
                                </a:cubicBezTo>
                                <a:cubicBezTo>
                                  <a:pt x="1210" y="842"/>
                                  <a:pt x="1229" y="850"/>
                                  <a:pt x="1300" y="904"/>
                                </a:cubicBezTo>
                                <a:cubicBezTo>
                                  <a:pt x="1371" y="958"/>
                                  <a:pt x="1499" y="1063"/>
                                  <a:pt x="1606" y="1146"/>
                                </a:cubicBezTo>
                                <a:lnTo>
                                  <a:pt x="1896" y="1374"/>
                                </a:lnTo>
                                <a:lnTo>
                                  <a:pt x="1354" y="841"/>
                                </a:lnTo>
                                <a:lnTo>
                                  <a:pt x="1352" y="822"/>
                                </a:lnTo>
                                <a:cubicBezTo>
                                  <a:pt x="1357" y="818"/>
                                  <a:pt x="1373" y="820"/>
                                  <a:pt x="1384" y="818"/>
                                </a:cubicBezTo>
                                <a:cubicBezTo>
                                  <a:pt x="1393" y="818"/>
                                  <a:pt x="1404" y="810"/>
                                  <a:pt x="1418" y="810"/>
                                </a:cubicBezTo>
                                <a:cubicBezTo>
                                  <a:pt x="1432" y="810"/>
                                  <a:pt x="1447" y="808"/>
                                  <a:pt x="1464" y="808"/>
                                </a:cubicBezTo>
                                <a:cubicBezTo>
                                  <a:pt x="1481" y="808"/>
                                  <a:pt x="1508" y="808"/>
                                  <a:pt x="1522" y="813"/>
                                </a:cubicBezTo>
                                <a:cubicBezTo>
                                  <a:pt x="1536" y="818"/>
                                  <a:pt x="1541" y="836"/>
                                  <a:pt x="1550" y="841"/>
                                </a:cubicBezTo>
                                <a:cubicBezTo>
                                  <a:pt x="1559" y="846"/>
                                  <a:pt x="1580" y="848"/>
                                  <a:pt x="1594" y="848"/>
                                </a:cubicBezTo>
                                <a:cubicBezTo>
                                  <a:pt x="1608" y="848"/>
                                  <a:pt x="1654" y="851"/>
                                  <a:pt x="1654" y="846"/>
                                </a:cubicBezTo>
                                <a:cubicBezTo>
                                  <a:pt x="1658" y="845"/>
                                  <a:pt x="1630" y="843"/>
                                  <a:pt x="1620" y="840"/>
                                </a:cubicBezTo>
                                <a:cubicBezTo>
                                  <a:pt x="1610" y="837"/>
                                  <a:pt x="1599" y="835"/>
                                  <a:pt x="1592" y="826"/>
                                </a:cubicBezTo>
                                <a:cubicBezTo>
                                  <a:pt x="1592" y="826"/>
                                  <a:pt x="1588" y="800"/>
                                  <a:pt x="1579" y="785"/>
                                </a:cubicBezTo>
                                <a:cubicBezTo>
                                  <a:pt x="1570" y="770"/>
                                  <a:pt x="1556" y="766"/>
                                  <a:pt x="1556" y="766"/>
                                </a:cubicBezTo>
                                <a:cubicBezTo>
                                  <a:pt x="1556" y="766"/>
                                  <a:pt x="1536" y="759"/>
                                  <a:pt x="1522" y="757"/>
                                </a:cubicBezTo>
                                <a:cubicBezTo>
                                  <a:pt x="1522" y="757"/>
                                  <a:pt x="1485" y="757"/>
                                  <a:pt x="1466" y="757"/>
                                </a:cubicBezTo>
                                <a:cubicBezTo>
                                  <a:pt x="1447" y="757"/>
                                  <a:pt x="1429" y="757"/>
                                  <a:pt x="1410" y="757"/>
                                </a:cubicBezTo>
                                <a:cubicBezTo>
                                  <a:pt x="1391" y="757"/>
                                  <a:pt x="1368" y="762"/>
                                  <a:pt x="1354" y="757"/>
                                </a:cubicBezTo>
                                <a:lnTo>
                                  <a:pt x="1325" y="729"/>
                                </a:lnTo>
                                <a:lnTo>
                                  <a:pt x="1297" y="729"/>
                                </a:lnTo>
                                <a:cubicBezTo>
                                  <a:pt x="1302" y="724"/>
                                  <a:pt x="1339" y="711"/>
                                  <a:pt x="1354" y="702"/>
                                </a:cubicBezTo>
                                <a:cubicBezTo>
                                  <a:pt x="1368" y="698"/>
                                  <a:pt x="1375" y="681"/>
                                  <a:pt x="1384" y="676"/>
                                </a:cubicBezTo>
                                <a:cubicBezTo>
                                  <a:pt x="1393" y="671"/>
                                  <a:pt x="1412" y="671"/>
                                  <a:pt x="1426" y="662"/>
                                </a:cubicBezTo>
                                <a:cubicBezTo>
                                  <a:pt x="1440" y="653"/>
                                  <a:pt x="1452" y="651"/>
                                  <a:pt x="1466" y="646"/>
                                </a:cubicBezTo>
                                <a:cubicBezTo>
                                  <a:pt x="1480" y="641"/>
                                  <a:pt x="1481" y="639"/>
                                  <a:pt x="1490" y="634"/>
                                </a:cubicBezTo>
                                <a:cubicBezTo>
                                  <a:pt x="1499" y="629"/>
                                  <a:pt x="1508" y="623"/>
                                  <a:pt x="1522" y="618"/>
                                </a:cubicBezTo>
                                <a:cubicBezTo>
                                  <a:pt x="1536" y="613"/>
                                  <a:pt x="1565" y="623"/>
                                  <a:pt x="1579" y="618"/>
                                </a:cubicBezTo>
                                <a:cubicBezTo>
                                  <a:pt x="1595" y="616"/>
                                  <a:pt x="1607" y="609"/>
                                  <a:pt x="1620" y="604"/>
                                </a:cubicBezTo>
                                <a:cubicBezTo>
                                  <a:pt x="1633" y="599"/>
                                  <a:pt x="1681" y="566"/>
                                  <a:pt x="1674" y="564"/>
                                </a:cubicBezTo>
                                <a:cubicBezTo>
                                  <a:pt x="1675" y="561"/>
                                  <a:pt x="1640" y="580"/>
                                  <a:pt x="1624" y="584"/>
                                </a:cubicBezTo>
                                <a:cubicBezTo>
                                  <a:pt x="1608" y="588"/>
                                  <a:pt x="1596" y="591"/>
                                  <a:pt x="1579" y="590"/>
                                </a:cubicBezTo>
                                <a:cubicBezTo>
                                  <a:pt x="1556" y="590"/>
                                  <a:pt x="1541" y="580"/>
                                  <a:pt x="1522" y="580"/>
                                </a:cubicBezTo>
                                <a:cubicBezTo>
                                  <a:pt x="1503" y="580"/>
                                  <a:pt x="1484" y="574"/>
                                  <a:pt x="1470" y="574"/>
                                </a:cubicBezTo>
                                <a:cubicBezTo>
                                  <a:pt x="1456" y="574"/>
                                  <a:pt x="1444" y="578"/>
                                  <a:pt x="1430" y="578"/>
                                </a:cubicBezTo>
                                <a:cubicBezTo>
                                  <a:pt x="1416" y="578"/>
                                  <a:pt x="1396" y="590"/>
                                  <a:pt x="1382" y="590"/>
                                </a:cubicBezTo>
                                <a:cubicBezTo>
                                  <a:pt x="1368" y="590"/>
                                  <a:pt x="1363" y="598"/>
                                  <a:pt x="1334" y="598"/>
                                </a:cubicBezTo>
                                <a:cubicBezTo>
                                  <a:pt x="1305" y="598"/>
                                  <a:pt x="1287" y="614"/>
                                  <a:pt x="1286" y="608"/>
                                </a:cubicBezTo>
                                <a:lnTo>
                                  <a:pt x="1325" y="562"/>
                                </a:lnTo>
                                <a:lnTo>
                                  <a:pt x="1354" y="534"/>
                                </a:lnTo>
                                <a:lnTo>
                                  <a:pt x="1402" y="494"/>
                                </a:lnTo>
                                <a:cubicBezTo>
                                  <a:pt x="1414" y="481"/>
                                  <a:pt x="1416" y="469"/>
                                  <a:pt x="1424" y="456"/>
                                </a:cubicBezTo>
                                <a:cubicBezTo>
                                  <a:pt x="1432" y="444"/>
                                  <a:pt x="1438" y="427"/>
                                  <a:pt x="1450" y="416"/>
                                </a:cubicBezTo>
                                <a:cubicBezTo>
                                  <a:pt x="1462" y="405"/>
                                  <a:pt x="1491" y="392"/>
                                  <a:pt x="1510" y="384"/>
                                </a:cubicBezTo>
                                <a:cubicBezTo>
                                  <a:pt x="1529" y="376"/>
                                  <a:pt x="1582" y="373"/>
                                  <a:pt x="1586" y="370"/>
                                </a:cubicBezTo>
                                <a:cubicBezTo>
                                  <a:pt x="1590" y="367"/>
                                  <a:pt x="1547" y="367"/>
                                  <a:pt x="1532" y="366"/>
                                </a:cubicBezTo>
                                <a:cubicBezTo>
                                  <a:pt x="1517" y="365"/>
                                  <a:pt x="1506" y="363"/>
                                  <a:pt x="1494" y="366"/>
                                </a:cubicBezTo>
                                <a:cubicBezTo>
                                  <a:pt x="1478" y="368"/>
                                  <a:pt x="1472" y="381"/>
                                  <a:pt x="1458" y="386"/>
                                </a:cubicBezTo>
                                <a:cubicBezTo>
                                  <a:pt x="1444" y="391"/>
                                  <a:pt x="1423" y="389"/>
                                  <a:pt x="1410" y="394"/>
                                </a:cubicBezTo>
                                <a:cubicBezTo>
                                  <a:pt x="1397" y="399"/>
                                  <a:pt x="1394" y="408"/>
                                  <a:pt x="1382" y="414"/>
                                </a:cubicBezTo>
                                <a:cubicBezTo>
                                  <a:pt x="1370" y="420"/>
                                  <a:pt x="1350" y="426"/>
                                  <a:pt x="1336" y="432"/>
                                </a:cubicBezTo>
                                <a:lnTo>
                                  <a:pt x="1298" y="452"/>
                                </a:lnTo>
                                <a:lnTo>
                                  <a:pt x="1272" y="468"/>
                                </a:lnTo>
                                <a:lnTo>
                                  <a:pt x="1220" y="484"/>
                                </a:lnTo>
                                <a:lnTo>
                                  <a:pt x="1238" y="452"/>
                                </a:lnTo>
                                <a:lnTo>
                                  <a:pt x="1269" y="422"/>
                                </a:lnTo>
                                <a:lnTo>
                                  <a:pt x="1297" y="366"/>
                                </a:lnTo>
                                <a:cubicBezTo>
                                  <a:pt x="1302" y="347"/>
                                  <a:pt x="1292" y="324"/>
                                  <a:pt x="1297" y="310"/>
                                </a:cubicBezTo>
                                <a:cubicBezTo>
                                  <a:pt x="1302" y="296"/>
                                  <a:pt x="1320" y="296"/>
                                  <a:pt x="1325" y="282"/>
                                </a:cubicBezTo>
                                <a:cubicBezTo>
                                  <a:pt x="1330" y="268"/>
                                  <a:pt x="1316" y="241"/>
                                  <a:pt x="1325" y="227"/>
                                </a:cubicBezTo>
                                <a:cubicBezTo>
                                  <a:pt x="1334" y="213"/>
                                  <a:pt x="1355" y="213"/>
                                  <a:pt x="1382" y="199"/>
                                </a:cubicBezTo>
                                <a:lnTo>
                                  <a:pt x="1486" y="144"/>
                                </a:lnTo>
                                <a:lnTo>
                                  <a:pt x="1394" y="174"/>
                                </a:lnTo>
                                <a:lnTo>
                                  <a:pt x="1325" y="199"/>
                                </a:lnTo>
                                <a:lnTo>
                                  <a:pt x="1297" y="227"/>
                                </a:lnTo>
                                <a:lnTo>
                                  <a:pt x="1269" y="254"/>
                                </a:lnTo>
                                <a:lnTo>
                                  <a:pt x="1241" y="282"/>
                                </a:lnTo>
                                <a:lnTo>
                                  <a:pt x="1213" y="338"/>
                                </a:lnTo>
                                <a:lnTo>
                                  <a:pt x="1194" y="372"/>
                                </a:lnTo>
                                <a:lnTo>
                                  <a:pt x="1157" y="394"/>
                                </a:lnTo>
                                <a:lnTo>
                                  <a:pt x="1157" y="394"/>
                                </a:lnTo>
                                <a:lnTo>
                                  <a:pt x="1136" y="402"/>
                                </a:lnTo>
                                <a:lnTo>
                                  <a:pt x="1124" y="338"/>
                                </a:lnTo>
                                <a:lnTo>
                                  <a:pt x="1129" y="282"/>
                                </a:lnTo>
                                <a:lnTo>
                                  <a:pt x="1157" y="227"/>
                                </a:lnTo>
                                <a:lnTo>
                                  <a:pt x="1157" y="171"/>
                                </a:lnTo>
                                <a:cubicBezTo>
                                  <a:pt x="1158" y="153"/>
                                  <a:pt x="1161" y="130"/>
                                  <a:pt x="1166" y="116"/>
                                </a:cubicBezTo>
                                <a:cubicBezTo>
                                  <a:pt x="1171" y="102"/>
                                  <a:pt x="1182" y="96"/>
                                  <a:pt x="1185" y="87"/>
                                </a:cubicBezTo>
                                <a:cubicBezTo>
                                  <a:pt x="1188" y="78"/>
                                  <a:pt x="1190" y="73"/>
                                  <a:pt x="1185" y="59"/>
                                </a:cubicBezTo>
                                <a:cubicBezTo>
                                  <a:pt x="1180" y="45"/>
                                  <a:pt x="1162" y="3"/>
                                  <a:pt x="1157" y="3"/>
                                </a:cubicBezTo>
                                <a:lnTo>
                                  <a:pt x="1157" y="59"/>
                                </a:lnTo>
                                <a:cubicBezTo>
                                  <a:pt x="1157" y="59"/>
                                  <a:pt x="1155" y="84"/>
                                  <a:pt x="1146" y="98"/>
                                </a:cubicBezTo>
                                <a:cubicBezTo>
                                  <a:pt x="1137" y="112"/>
                                  <a:pt x="1109" y="131"/>
                                  <a:pt x="1101" y="143"/>
                                </a:cubicBezTo>
                                <a:cubicBezTo>
                                  <a:pt x="1092" y="157"/>
                                  <a:pt x="1102" y="170"/>
                                  <a:pt x="1098" y="182"/>
                                </a:cubicBezTo>
                                <a:cubicBezTo>
                                  <a:pt x="1094" y="194"/>
                                  <a:pt x="1078" y="202"/>
                                  <a:pt x="1074" y="214"/>
                                </a:cubicBezTo>
                                <a:cubicBezTo>
                                  <a:pt x="1070" y="226"/>
                                  <a:pt x="1072" y="243"/>
                                  <a:pt x="1072" y="254"/>
                                </a:cubicBezTo>
                                <a:lnTo>
                                  <a:pt x="1066" y="284"/>
                                </a:lnTo>
                                <a:cubicBezTo>
                                  <a:pt x="1062" y="294"/>
                                  <a:pt x="1058" y="303"/>
                                  <a:pt x="1050" y="312"/>
                                </a:cubicBezTo>
                                <a:cubicBezTo>
                                  <a:pt x="1042" y="321"/>
                                  <a:pt x="1026" y="329"/>
                                  <a:pt x="1016" y="338"/>
                                </a:cubicBezTo>
                                <a:lnTo>
                                  <a:pt x="988" y="366"/>
                                </a:lnTo>
                                <a:lnTo>
                                  <a:pt x="988" y="310"/>
                                </a:lnTo>
                                <a:lnTo>
                                  <a:pt x="988" y="254"/>
                                </a:lnTo>
                                <a:lnTo>
                                  <a:pt x="988" y="199"/>
                                </a:lnTo>
                                <a:lnTo>
                                  <a:pt x="960" y="143"/>
                                </a:lnTo>
                                <a:lnTo>
                                  <a:pt x="960" y="87"/>
                                </a:lnTo>
                                <a:lnTo>
                                  <a:pt x="934" y="0"/>
                                </a:lnTo>
                                <a:lnTo>
                                  <a:pt x="932" y="3"/>
                                </a:lnTo>
                                <a:lnTo>
                                  <a:pt x="932" y="59"/>
                                </a:lnTo>
                                <a:lnTo>
                                  <a:pt x="904" y="115"/>
                                </a:lnTo>
                                <a:lnTo>
                                  <a:pt x="908" y="164"/>
                                </a:lnTo>
                                <a:lnTo>
                                  <a:pt x="932" y="227"/>
                                </a:lnTo>
                                <a:lnTo>
                                  <a:pt x="932" y="282"/>
                                </a:lnTo>
                                <a:lnTo>
                                  <a:pt x="928" y="328"/>
                                </a:lnTo>
                                <a:lnTo>
                                  <a:pt x="900" y="358"/>
                                </a:lnTo>
                                <a:lnTo>
                                  <a:pt x="862" y="312"/>
                                </a:lnTo>
                                <a:lnTo>
                                  <a:pt x="814" y="264"/>
                                </a:lnTo>
                                <a:lnTo>
                                  <a:pt x="791" y="199"/>
                                </a:lnTo>
                                <a:lnTo>
                                  <a:pt x="763" y="171"/>
                                </a:lnTo>
                                <a:cubicBezTo>
                                  <a:pt x="754" y="157"/>
                                  <a:pt x="744" y="141"/>
                                  <a:pt x="735" y="115"/>
                                </a:cubicBezTo>
                                <a:cubicBezTo>
                                  <a:pt x="726" y="89"/>
                                  <a:pt x="715" y="25"/>
                                  <a:pt x="710" y="16"/>
                                </a:cubicBezTo>
                                <a:lnTo>
                                  <a:pt x="707" y="59"/>
                                </a:lnTo>
                                <a:lnTo>
                                  <a:pt x="707" y="115"/>
                                </a:lnTo>
                                <a:lnTo>
                                  <a:pt x="707" y="143"/>
                                </a:lnTo>
                                <a:lnTo>
                                  <a:pt x="735" y="199"/>
                                </a:lnTo>
                                <a:lnTo>
                                  <a:pt x="735" y="254"/>
                                </a:lnTo>
                                <a:lnTo>
                                  <a:pt x="763" y="310"/>
                                </a:lnTo>
                                <a:lnTo>
                                  <a:pt x="791" y="338"/>
                                </a:lnTo>
                                <a:lnTo>
                                  <a:pt x="791" y="366"/>
                                </a:lnTo>
                                <a:lnTo>
                                  <a:pt x="791" y="394"/>
                                </a:lnTo>
                                <a:lnTo>
                                  <a:pt x="707" y="366"/>
                                </a:lnTo>
                                <a:cubicBezTo>
                                  <a:pt x="688" y="352"/>
                                  <a:pt x="693" y="324"/>
                                  <a:pt x="679" y="310"/>
                                </a:cubicBezTo>
                                <a:cubicBezTo>
                                  <a:pt x="665" y="296"/>
                                  <a:pt x="642" y="296"/>
                                  <a:pt x="623" y="282"/>
                                </a:cubicBezTo>
                                <a:lnTo>
                                  <a:pt x="566" y="227"/>
                                </a:lnTo>
                                <a:lnTo>
                                  <a:pt x="546" y="200"/>
                                </a:lnTo>
                                <a:cubicBezTo>
                                  <a:pt x="540" y="191"/>
                                  <a:pt x="539" y="185"/>
                                  <a:pt x="528" y="172"/>
                                </a:cubicBezTo>
                                <a:cubicBezTo>
                                  <a:pt x="521" y="162"/>
                                  <a:pt x="482" y="116"/>
                                  <a:pt x="482" y="122"/>
                                </a:cubicBezTo>
                                <a:cubicBezTo>
                                  <a:pt x="482" y="128"/>
                                  <a:pt x="517" y="184"/>
                                  <a:pt x="526" y="206"/>
                                </a:cubicBezTo>
                                <a:cubicBezTo>
                                  <a:pt x="533" y="225"/>
                                  <a:pt x="533" y="240"/>
                                  <a:pt x="538" y="254"/>
                                </a:cubicBezTo>
                                <a:cubicBezTo>
                                  <a:pt x="545" y="271"/>
                                  <a:pt x="552" y="296"/>
                                  <a:pt x="566" y="310"/>
                                </a:cubicBezTo>
                                <a:cubicBezTo>
                                  <a:pt x="580" y="324"/>
                                  <a:pt x="609" y="324"/>
                                  <a:pt x="623" y="338"/>
                                </a:cubicBezTo>
                                <a:lnTo>
                                  <a:pt x="651" y="394"/>
                                </a:lnTo>
                                <a:lnTo>
                                  <a:pt x="679" y="450"/>
                                </a:lnTo>
                                <a:lnTo>
                                  <a:pt x="679" y="478"/>
                                </a:lnTo>
                                <a:lnTo>
                                  <a:pt x="623" y="450"/>
                                </a:lnTo>
                                <a:lnTo>
                                  <a:pt x="564" y="418"/>
                                </a:lnTo>
                                <a:lnTo>
                                  <a:pt x="516" y="416"/>
                                </a:lnTo>
                                <a:lnTo>
                                  <a:pt x="454" y="394"/>
                                </a:lnTo>
                                <a:lnTo>
                                  <a:pt x="400" y="376"/>
                                </a:lnTo>
                                <a:cubicBezTo>
                                  <a:pt x="386" y="367"/>
                                  <a:pt x="379" y="357"/>
                                  <a:pt x="368" y="342"/>
                                </a:cubicBezTo>
                                <a:cubicBezTo>
                                  <a:pt x="362" y="326"/>
                                  <a:pt x="332" y="279"/>
                                  <a:pt x="332" y="288"/>
                                </a:cubicBezTo>
                                <a:cubicBezTo>
                                  <a:pt x="332" y="297"/>
                                  <a:pt x="354" y="372"/>
                                  <a:pt x="370" y="394"/>
                                </a:cubicBezTo>
                                <a:cubicBezTo>
                                  <a:pt x="386" y="412"/>
                                  <a:pt x="407" y="408"/>
                                  <a:pt x="426" y="422"/>
                                </a:cubicBezTo>
                                <a:lnTo>
                                  <a:pt x="482" y="478"/>
                                </a:lnTo>
                                <a:cubicBezTo>
                                  <a:pt x="496" y="492"/>
                                  <a:pt x="495" y="500"/>
                                  <a:pt x="510" y="506"/>
                                </a:cubicBezTo>
                                <a:cubicBezTo>
                                  <a:pt x="524" y="511"/>
                                  <a:pt x="550" y="508"/>
                                  <a:pt x="570" y="516"/>
                                </a:cubicBezTo>
                                <a:lnTo>
                                  <a:pt x="630" y="552"/>
                                </a:lnTo>
                                <a:lnTo>
                                  <a:pt x="576" y="554"/>
                                </a:lnTo>
                                <a:lnTo>
                                  <a:pt x="510" y="562"/>
                                </a:lnTo>
                                <a:lnTo>
                                  <a:pt x="476" y="576"/>
                                </a:lnTo>
                                <a:lnTo>
                                  <a:pt x="428" y="582"/>
                                </a:lnTo>
                                <a:lnTo>
                                  <a:pt x="408" y="572"/>
                                </a:lnTo>
                                <a:lnTo>
                                  <a:pt x="370" y="574"/>
                                </a:lnTo>
                                <a:cubicBezTo>
                                  <a:pt x="357" y="576"/>
                                  <a:pt x="342" y="584"/>
                                  <a:pt x="328" y="582"/>
                                </a:cubicBezTo>
                                <a:cubicBezTo>
                                  <a:pt x="314" y="577"/>
                                  <a:pt x="304" y="573"/>
                                  <a:pt x="285" y="562"/>
                                </a:cubicBezTo>
                                <a:lnTo>
                                  <a:pt x="218" y="508"/>
                                </a:lnTo>
                                <a:lnTo>
                                  <a:pt x="278" y="592"/>
                                </a:lnTo>
                                <a:lnTo>
                                  <a:pt x="313" y="618"/>
                                </a:lnTo>
                                <a:lnTo>
                                  <a:pt x="370" y="618"/>
                                </a:lnTo>
                                <a:lnTo>
                                  <a:pt x="426" y="646"/>
                                </a:lnTo>
                                <a:lnTo>
                                  <a:pt x="482" y="646"/>
                                </a:lnTo>
                                <a:lnTo>
                                  <a:pt x="538" y="646"/>
                                </a:lnTo>
                                <a:lnTo>
                                  <a:pt x="595" y="646"/>
                                </a:lnTo>
                                <a:lnTo>
                                  <a:pt x="595" y="674"/>
                                </a:lnTo>
                                <a:cubicBezTo>
                                  <a:pt x="590" y="679"/>
                                  <a:pt x="580" y="669"/>
                                  <a:pt x="566" y="674"/>
                                </a:cubicBezTo>
                                <a:cubicBezTo>
                                  <a:pt x="552" y="679"/>
                                  <a:pt x="529" y="688"/>
                                  <a:pt x="510" y="702"/>
                                </a:cubicBezTo>
                                <a:cubicBezTo>
                                  <a:pt x="493" y="714"/>
                                  <a:pt x="479" y="738"/>
                                  <a:pt x="464" y="748"/>
                                </a:cubicBezTo>
                                <a:cubicBezTo>
                                  <a:pt x="450" y="757"/>
                                  <a:pt x="427" y="757"/>
                                  <a:pt x="418" y="762"/>
                                </a:cubicBezTo>
                                <a:cubicBezTo>
                                  <a:pt x="409" y="767"/>
                                  <a:pt x="415" y="777"/>
                                  <a:pt x="398" y="785"/>
                                </a:cubicBezTo>
                                <a:cubicBezTo>
                                  <a:pt x="381" y="793"/>
                                  <a:pt x="339" y="810"/>
                                  <a:pt x="313" y="813"/>
                                </a:cubicBezTo>
                                <a:cubicBezTo>
                                  <a:pt x="287" y="816"/>
                                  <a:pt x="240" y="801"/>
                                  <a:pt x="240" y="806"/>
                                </a:cubicBezTo>
                                <a:cubicBezTo>
                                  <a:pt x="240" y="811"/>
                                  <a:pt x="287" y="840"/>
                                  <a:pt x="313" y="841"/>
                                </a:cubicBezTo>
                                <a:cubicBezTo>
                                  <a:pt x="339" y="842"/>
                                  <a:pt x="375" y="818"/>
                                  <a:pt x="398" y="813"/>
                                </a:cubicBezTo>
                                <a:lnTo>
                                  <a:pt x="454" y="813"/>
                                </a:lnTo>
                                <a:lnTo>
                                  <a:pt x="538" y="813"/>
                                </a:lnTo>
                                <a:cubicBezTo>
                                  <a:pt x="538" y="813"/>
                                  <a:pt x="0" y="1364"/>
                                  <a:pt x="0" y="13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60" y="56520"/>
                            <a:ext cx="716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56520"/>
                            <a:ext cx="550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56520"/>
                            <a:ext cx="7380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56520"/>
                            <a:ext cx="766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40" y="646560"/>
                            <a:ext cx="1976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800"/>
                            <a:ext cx="1976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9680"/>
                            <a:ext cx="1436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84">
                                <a:moveTo>
                                  <a:pt x="294" y="0"/>
                                </a:moveTo>
                                <a:lnTo>
                                  <a:pt x="624" y="0"/>
                                </a:lnTo>
                                <a:lnTo>
                                  <a:pt x="324" y="384"/>
                                </a:lnTo>
                                <a:lnTo>
                                  <a:pt x="0" y="384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77240"/>
                            <a:ext cx="141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84">
                                <a:moveTo>
                                  <a:pt x="345" y="13"/>
                                </a:moveTo>
                                <a:lnTo>
                                  <a:pt x="0" y="0"/>
                                </a:lnTo>
                                <a:lnTo>
                                  <a:pt x="309" y="384"/>
                                </a:lnTo>
                                <a:lnTo>
                                  <a:pt x="633" y="377"/>
                                </a:lnTo>
                                <a:lnTo>
                                  <a:pt x="34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75440"/>
                            <a:ext cx="817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1005">
                                <a:moveTo>
                                  <a:pt x="0" y="356"/>
                                </a:moveTo>
                                <a:cubicBezTo>
                                  <a:pt x="84" y="248"/>
                                  <a:pt x="202" y="86"/>
                                  <a:pt x="278" y="0"/>
                                </a:cubicBezTo>
                                <a:cubicBezTo>
                                  <a:pt x="362" y="72"/>
                                  <a:pt x="377" y="93"/>
                                  <a:pt x="456" y="142"/>
                                </a:cubicBezTo>
                                <a:cubicBezTo>
                                  <a:pt x="535" y="191"/>
                                  <a:pt x="652" y="254"/>
                                  <a:pt x="750" y="296"/>
                                </a:cubicBezTo>
                                <a:cubicBezTo>
                                  <a:pt x="848" y="338"/>
                                  <a:pt x="941" y="366"/>
                                  <a:pt x="1042" y="392"/>
                                </a:cubicBezTo>
                                <a:cubicBezTo>
                                  <a:pt x="1143" y="418"/>
                                  <a:pt x="1248" y="439"/>
                                  <a:pt x="1356" y="454"/>
                                </a:cubicBezTo>
                                <a:cubicBezTo>
                                  <a:pt x="1464" y="469"/>
                                  <a:pt x="1577" y="476"/>
                                  <a:pt x="1688" y="480"/>
                                </a:cubicBezTo>
                                <a:cubicBezTo>
                                  <a:pt x="1799" y="484"/>
                                  <a:pt x="1889" y="489"/>
                                  <a:pt x="2024" y="478"/>
                                </a:cubicBezTo>
                                <a:cubicBezTo>
                                  <a:pt x="2159" y="467"/>
                                  <a:pt x="2346" y="446"/>
                                  <a:pt x="2496" y="414"/>
                                </a:cubicBezTo>
                                <a:cubicBezTo>
                                  <a:pt x="2646" y="382"/>
                                  <a:pt x="2810" y="327"/>
                                  <a:pt x="2926" y="284"/>
                                </a:cubicBezTo>
                                <a:cubicBezTo>
                                  <a:pt x="3042" y="241"/>
                                  <a:pt x="3119" y="198"/>
                                  <a:pt x="3194" y="154"/>
                                </a:cubicBezTo>
                                <a:cubicBezTo>
                                  <a:pt x="3269" y="110"/>
                                  <a:pt x="3298" y="80"/>
                                  <a:pt x="3374" y="18"/>
                                </a:cubicBezTo>
                                <a:cubicBezTo>
                                  <a:pt x="3478" y="150"/>
                                  <a:pt x="3584" y="288"/>
                                  <a:pt x="3654" y="382"/>
                                </a:cubicBezTo>
                                <a:cubicBezTo>
                                  <a:pt x="3568" y="468"/>
                                  <a:pt x="3518" y="501"/>
                                  <a:pt x="3432" y="560"/>
                                </a:cubicBezTo>
                                <a:cubicBezTo>
                                  <a:pt x="3346" y="619"/>
                                  <a:pt x="3253" y="684"/>
                                  <a:pt x="3138" y="736"/>
                                </a:cubicBezTo>
                                <a:cubicBezTo>
                                  <a:pt x="3023" y="788"/>
                                  <a:pt x="2907" y="832"/>
                                  <a:pt x="2742" y="874"/>
                                </a:cubicBezTo>
                                <a:cubicBezTo>
                                  <a:pt x="2577" y="916"/>
                                  <a:pt x="2349" y="971"/>
                                  <a:pt x="2148" y="988"/>
                                </a:cubicBezTo>
                                <a:cubicBezTo>
                                  <a:pt x="1947" y="1005"/>
                                  <a:pt x="1716" y="989"/>
                                  <a:pt x="1536" y="976"/>
                                </a:cubicBezTo>
                                <a:cubicBezTo>
                                  <a:pt x="1356" y="963"/>
                                  <a:pt x="1223" y="947"/>
                                  <a:pt x="1068" y="910"/>
                                </a:cubicBezTo>
                                <a:cubicBezTo>
                                  <a:pt x="913" y="873"/>
                                  <a:pt x="742" y="814"/>
                                  <a:pt x="606" y="756"/>
                                </a:cubicBezTo>
                                <a:cubicBezTo>
                                  <a:pt x="470" y="698"/>
                                  <a:pt x="355" y="629"/>
                                  <a:pt x="254" y="562"/>
                                </a:cubicBezTo>
                                <a:cubicBezTo>
                                  <a:pt x="153" y="495"/>
                                  <a:pt x="122" y="462"/>
                                  <a:pt x="0" y="3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1800">
                            <a:off x="134280" y="847080"/>
                            <a:ext cx="3060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164520" y="8672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201600" y="882720"/>
                            <a:ext cx="3240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68600">
                            <a:off x="236520" y="897120"/>
                            <a:ext cx="3348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98200">
                            <a:off x="269640" y="906840"/>
                            <a:ext cx="334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26200">
                            <a:off x="316440" y="918360"/>
                            <a:ext cx="38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35200">
                            <a:off x="360360" y="925920"/>
                            <a:ext cx="457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9284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929160"/>
                            <a:ext cx="100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929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364200">
                            <a:off x="517680" y="92412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95400">
                            <a:off x="549360" y="920880"/>
                            <a:ext cx="342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57800">
                            <a:off x="586800" y="913680"/>
                            <a:ext cx="3564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20400">
                            <a:off x="637200" y="902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18000">
                            <a:off x="669240" y="892800"/>
                            <a:ext cx="334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44200">
                            <a:off x="704880" y="880200"/>
                            <a:ext cx="3564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44200">
                            <a:off x="745200" y="868320"/>
                            <a:ext cx="100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54400">
                            <a:off x="758520" y="85356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45pt;margin-top:0.9pt;width:73.25pt;height:80.15pt" coordorigin="-729,18" coordsize="1465,1603">
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f" style="position:absolute;left:-450;top:18;width:909;height:1327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f" style="position:absolute;left:-401;top:337;width:811;height:9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f" style="position:absolute;left:-380;top:360;width:770;height:895;mso-wrap-style:none;v-text-anchor:middle">
                  <v:fill o:detectmouseclick="t" type="solid" color2="#c94b3c"/>
                  <v:stroke color="#3465a4" joinstyle="round" endcap="flat"/>
                  <w10:wrap type="none"/>
                </v:shape>
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f" style="position:absolute;left:-328;top:755;width:665;height:50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f" style="position:absolute;left:-328;top:472;width:666;height:5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322;top:107;width:112;height:155;mso-wrap-style:none;v-text-anchor:middle" type="_x0000_t136">
                  <v:path textpathok="t"/>
                  <v:textpath on="t" fitshape="t" string="U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-126;top:107;width:86;height:155;mso-wrap-style:none;v-text-anchor:middle" type="_x0000_t136">
                  <v:path textpathok="t"/>
                  <v:textpath on="t" fitshape="t" string="F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0;top:107;width:115;height:155;mso-wrap-style:none;v-text-anchor:middle" type="_x0000_t136">
                  <v:path textpathok="t"/>
                  <v:textpath on="t" fitshape="t" string="C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9;top:107;width:120;height:155;mso-wrap-style:none;v-text-anchor:middle" type="_x0000_t136">
                  <v:path textpathok="t"/>
                  <v:textpath on="t" fitshape="t" string="G" style="font-family:&quot;Penguin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882,858" path="m0,534l630,0l576,324l882,354l252,858l0,534xe" fillcolor="#000066" stroked="f" o:allowincell="f" style="position:absolute;left:425;top:1036;width:310;height:325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882,858" path="m0,534l630,0l576,324l882,354l252,858l0,534xe" fillcolor="#000066" stroked="f" o:allowincell="f" style="position:absolute;left:-728;top:1027;width:310;height:324;flip:x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624,384" path="m294,0l624,0l324,384l0,384l294,0xe" fillcolor="#00002c" stroked="f" o:allowincell="f" style="position:absolute;left:-642;top:1230;width:225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633,384" path="m345,13l0,0l309,384l633,377l345,13xe" fillcolor="#00002c" stroked="f" o:allowincell="f" style="position:absolute;left:425;top:1242;width:222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f" style="position:absolute;left:-640;top:1239;width:1287;height:38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fillcolor="white" stroked="f" o:allowincell="f" style="position:absolute;left:-517;top:1351;width:47;height:76;mso-wrap-style:none;v-text-anchor:middle;rotation:30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69;top:1384;width:51;height:75;mso-wrap-style:none;v-text-anchor:middle;rotation:22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11;top:1408;width:50;height:77;mso-wrap-style:none;v-text-anchor:middle;rotation:22" type="_x0000_t136">
                  <v:path textpathok="t"/>
                  <v:textpath on="t" fitshape="t" string="P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56;top:1431;width:52;height:77;mso-wrap-style:none;v-text-anchor:middle;rotation:18" type="_x0000_t136">
                  <v:path textpathok="t"/>
                  <v:textpath on="t" fitshape="t" string="R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3;top:1446;width:52;height:76;mso-wrap-style:none;v-text-anchor:middle;rotation:15" type="_x0000_t136">
                  <v:path textpathok="t"/>
                  <v:textpath on="t" fitshape="t" string="A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30;top:1464;width:60;height:76;mso-wrap-style:none;v-text-anchor:middle;rotation:9" type="_x0000_t136">
                  <v:path textpathok="t"/>
                  <v:textpath on="t" fitshape="t" string="O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1;top:1476;width:71;height:75;mso-wrap-style:none;v-text-anchor:middle;rotation:4" type="_x0000_t136">
                  <v:path textpathok="t"/>
                  <v:textpath on="t" fitshape="t" string="M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6;top:1480;width:51;height:75;mso-wrap-style:none;v-text-anchor:middle" type="_x0000_t136">
                  <v:path textpathok="t"/>
                  <v:textpath on="t" fitshape="t" string="N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;top:1481;width:15;height:76;mso-wrap-style:none;v-text-anchor:middle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;top:1481;width:46;height:76;mso-wrap-style:none;v-text-anchor:middle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;top:1473;width:47;height:75;mso-wrap-style:none;v-text-anchor:middle;rotation:356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;top:1468;width:53;height:75;mso-wrap-style:none;v-text-anchor:middle;rotation:351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;top:1457;width:55;height:75;mso-wrap-style:none;v-text-anchor:middle;rotation:347" type="_x0000_t136">
                  <v:path textpathok="t"/>
                  <v:textpath on="t" fitshape="t" string="X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;top:1438;width:46;height:76;mso-wrap-style:none;v-text-anchor:middle;rotation:345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;top:1424;width:52;height:75;mso-wrap-style:none;v-text-anchor:middle;rotation:340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;top:1404;width:55;height:77;mso-wrap-style:none;v-text-anchor:middle;rotation:339" type="_x0000_t136">
                  <v:path textpathok="t"/>
                  <v:textpath on="t" fitshape="t" string="C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;top:1386;width:15;height:75;mso-wrap-style:none;v-text-anchor:middle;rotation:334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;top:1362;width:47;height:75;mso-wrap-style:none;v-text-anchor:middle;rotation:334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0"/>
        </w:rPr>
        <w:t>Universidade Federal de Campina Grande</w:t>
      </w:r>
    </w:p>
    <w:p>
      <w:pPr>
        <w:pStyle w:val="Normal"/>
        <w:tabs>
          <w:tab w:val="clear" w:pos="708"/>
          <w:tab w:val="left" w:pos="8025" w:leader="none"/>
        </w:tabs>
        <w:ind w:left="993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ntro de Ciências e Tecnologia</w:t>
        <w:tab/>
      </w:r>
    </w:p>
    <w:p>
      <w:pPr>
        <w:pStyle w:val="Normal"/>
        <w:ind w:left="993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artamento de Sistemas e Comput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  <w:t>Material Adicional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b/>
          <w:bCs/>
          <w:sz w:val="40"/>
        </w:rPr>
        <w:t>(</w:t>
      </w:r>
      <w:r>
        <w:rPr>
          <w:rFonts w:cs="Arial" w:ascii="Arial" w:hAnsi="Arial"/>
          <w:b/>
          <w:bCs/>
          <w:sz w:val="40"/>
        </w:rPr>
        <w:t>Simplificação de Expressões Lógicas  Diagrama de Veitch-Karnaugh</w:t>
      </w:r>
      <w:r>
        <w:rPr>
          <w:rFonts w:cs="Arial Condensed Bold" w:ascii="Arial Condensed Bold" w:hAnsi="Arial Condensed Bold"/>
          <w:b/>
          <w:bCs/>
          <w:sz w:val="40"/>
        </w:rPr>
        <w:t>)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b/>
          <w:b/>
          <w:bCs/>
          <w:sz w:val="40"/>
        </w:rPr>
      </w:pPr>
      <w:r>
        <w:rPr>
          <w:rFonts w:cs="Arial Condensed Bold" w:ascii="Arial Condensed Bold" w:hAnsi="Arial Condensed Bold"/>
          <w:b/>
          <w:bCs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iversidade Federal de Campina Gran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hd w:fill="E5E5E5" w:val="clear"/>
        <w:ind w:left="2977" w:hanging="2977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Tópico Adicional -Simplificação de Expressões Lógicas  Diagrama de Veitch-Karnaugh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67" w:hanging="567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implificação de Expressões e Circuitos através do Diagrama (Mapa) de Veitch-Karnaugh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rPr/>
      </w:pPr>
      <w:r>
        <w:rPr/>
        <w:tab/>
        <w:t>Este documento aborda a simplificação de expressões por meio de diagramas de Veitch-Karnaugh. Após o estudo, iremos observar que chegaremos mais facilmente à expressão mínima utilizando este método.</w:t>
      </w:r>
    </w:p>
    <w:p>
      <w:pPr>
        <w:pStyle w:val="Recuodecorpodetexto3"/>
        <w:rPr/>
      </w:pPr>
      <w:r>
        <w:rPr/>
        <w:t xml:space="preserve">O </w:t>
      </w:r>
      <w:r>
        <w:rPr>
          <w:b/>
        </w:rPr>
        <w:t>mapa de Veitch-Karnaugh</w:t>
      </w:r>
      <w:r>
        <w:rPr/>
        <w:t>, ou simplesmente mapa de Karnaugh, é uma tabela montada de forma a facilitar o processo de minimização das expressões lógicas. Os mapas de Karnaugh permitem a simplificação de expressões com duas, três, quatro, cinco ou mais variáveis.</w:t>
      </w:r>
    </w:p>
    <w:p>
      <w:pPr>
        <w:pStyle w:val="Recuo2"/>
        <w:ind w:left="0" w:firstLine="708"/>
        <w:rPr/>
      </w:pPr>
      <w:r>
        <w:rPr/>
        <w:t xml:space="preserve">Ele é formado por </w:t>
      </w:r>
      <w:r>
        <w:rPr>
          <w:b/>
        </w:rPr>
        <w:t>2</w:t>
      </w:r>
      <w:r>
        <w:rPr>
          <w:b/>
          <w:vertAlign w:val="superscript"/>
        </w:rPr>
        <w:t>n</w:t>
      </w:r>
      <w:r>
        <w:rPr>
          <w:b/>
        </w:rPr>
        <w:t xml:space="preserve"> células</w:t>
      </w:r>
      <w:r>
        <w:rPr/>
        <w:t xml:space="preserve"> (</w:t>
      </w:r>
      <w:r>
        <w:rPr>
          <w:b/>
        </w:rPr>
        <w:t>n</w:t>
      </w:r>
      <w:r>
        <w:rPr/>
        <w:t xml:space="preserve"> é o </w:t>
      </w:r>
      <w:r>
        <w:rPr>
          <w:b/>
        </w:rPr>
        <w:t>número de variáveis de entrada</w:t>
      </w:r>
      <w:r>
        <w:rPr/>
        <w:t>). Portanto, o mapa de Karnaugh tem tantas células quanto o número de linhas de uma tabela-verdad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um Mapa de Karnaugh, a representação da relação entre as variáveis de entrada e suas saídas correspondentes é feita da seguinte form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 célula corresponde a uma condição de entrad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saídas são indicadas dentro das células correspondente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sposição das células entre si é tal que facilite o enlace entre células adjacent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conceitos de adjacência e enlace são de fundamental importância para a compreensão e aplicação do mapa de Karnaugh.</w:t>
      </w:r>
    </w:p>
    <w:p>
      <w:pPr>
        <w:pStyle w:val="Recuo2"/>
        <w:ind w:left="0" w:firstLine="567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djacência: </w:t>
      </w:r>
      <w:r>
        <w:rPr>
          <w:rFonts w:cs="Arial" w:ascii="Arial" w:hAnsi="Arial"/>
        </w:rPr>
        <w:t>duas células são adjacentes entre si quando apenas uma de suas variáveis de entrada muda de valor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 A tabela verdade de duas variáveis (porta OR) pode ser representada por quatro células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column">
                  <wp:posOffset>5657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column">
                  <wp:posOffset>19373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column">
                  <wp:posOffset>33089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column">
                  <wp:posOffset>46805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AB = 00     0</w:t>
        <w:tab/>
        <w:tab/>
      </w: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column">
                  <wp:posOffset>5657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AB = 01     1 </w:t>
        <w:tab/>
        <w:tab/>
      </w: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column">
                  <wp:posOffset>5657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AB = 10      1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column">
                  <wp:posOffset>5657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B = 11      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-se afirmar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células AB = 00 e AB = 01 são adjacentes (apenas B muda de valor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células AB = 00 e AB = 10 são adjacentes (apenas A muda de valor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células AB = 01 e AB = 10 não são adjacentes (A e B mudam de valor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nlace (região):</w:t>
      </w:r>
      <w:r>
        <w:rPr>
          <w:rFonts w:cs="Arial" w:ascii="Arial" w:hAnsi="Arial"/>
        </w:rPr>
        <w:t xml:space="preserve"> é o agrupamento de células adjacentes, com saídas iguais, do qual se pode extrair diretamente uma expressão booleana simplificada. Esta simplificação advém da aplicação do </w:t>
      </w:r>
      <w:r>
        <w:rPr>
          <w:rFonts w:cs="Arial" w:ascii="Arial" w:hAnsi="Arial"/>
          <w:b/>
        </w:rPr>
        <w:t>teorema da absorção</w:t>
      </w:r>
      <w:r>
        <w:rPr>
          <w:rFonts w:cs="Arial" w:ascii="Arial" w:hAnsi="Arial"/>
        </w:rPr>
        <w:t xml:space="preserve">. Assim, num enlace entre duas células adjacentes, pode-se extrair uma expressão booleana simplificada já que </w:t>
      </w:r>
      <w:r>
        <w:rPr>
          <w:rFonts w:cs="Arial" w:ascii="Arial" w:hAnsi="Arial"/>
          <w:b/>
        </w:rPr>
        <w:t>a variável que muda de valor desaparec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expressão de um enlace (agrupamento) depende das saídas consideradas e das variáveis de entrada que não mudam de valor nas células, ou seja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ídas = 1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cada enlace é um </w:t>
      </w:r>
      <w:r>
        <w:rPr>
          <w:rFonts w:cs="Arial" w:ascii="Arial" w:hAnsi="Arial"/>
          <w:b/>
        </w:rPr>
        <w:t xml:space="preserve">produto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AND</w:t>
      </w:r>
      <w:r>
        <w:rPr>
          <w:rFonts w:cs="Arial" w:ascii="Arial" w:hAnsi="Arial"/>
        </w:rPr>
        <w:t>) entre as variáveis que não mudam de valor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operação entre enlaces é uma </w:t>
      </w:r>
      <w:r>
        <w:rPr>
          <w:rFonts w:cs="Arial" w:ascii="Arial" w:hAnsi="Arial"/>
          <w:b/>
        </w:rPr>
        <w:t xml:space="preserve">soma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ídas = 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ada enlace é uma </w:t>
      </w:r>
      <w:r>
        <w:rPr>
          <w:rFonts w:cs="Arial" w:ascii="Arial" w:hAnsi="Arial"/>
          <w:b/>
        </w:rPr>
        <w:t>som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>) entre as variáveis que não mudam de valor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a operação entre enlaces é um </w:t>
      </w:r>
      <w:r>
        <w:rPr>
          <w:rFonts w:cs="Arial" w:ascii="Arial" w:hAnsi="Arial"/>
          <w:b/>
        </w:rPr>
        <w:t>produt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ND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Podemos construir o mapa de Karnaugh para as </w:t>
      </w:r>
      <w:r>
        <w:rPr>
          <w:rFonts w:cs="Arial" w:ascii="Arial" w:hAnsi="Arial"/>
          <w:b/>
        </w:rPr>
        <w:t>Saídas = 0</w:t>
      </w:r>
      <w:r>
        <w:rPr>
          <w:rFonts w:cs="Arial" w:ascii="Arial" w:hAnsi="Arial"/>
        </w:rPr>
        <w:t xml:space="preserve"> tomando </w:t>
      </w:r>
      <w:r>
        <w:rPr>
          <w:rFonts w:cs="Arial" w:ascii="Arial" w:hAnsi="Arial"/>
          <w:b/>
        </w:rPr>
        <w:t xml:space="preserve">o complemento da função S </w:t>
      </w:r>
      <w:r>
        <w:rPr>
          <w:rFonts w:cs="Arial" w:ascii="Arial" w:hAnsi="Arial"/>
        </w:rPr>
        <w:t>(Saídas = 1), bastando, apenas, inverter a saída (Teorema de De Morgan)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Observações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A resolução de um mapa pode ser realizada por saídas iguais a 1 ou 0. Ambas as soluções são satisfatórias, podendo-se obter expressões booleanas </w:t>
      </w:r>
      <w:r>
        <w:rPr>
          <w:rFonts w:cs="Arial" w:ascii="Arial" w:hAnsi="Arial"/>
          <w:b/>
        </w:rPr>
        <w:t xml:space="preserve">iguais 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</w:rPr>
        <w:t>equivalentes</w:t>
      </w:r>
      <w:r>
        <w:rPr>
          <w:rFonts w:cs="Arial" w:ascii="Arial" w:hAnsi="Arial"/>
        </w:rPr>
        <w:t>. A primeira solução será a utilizada, predominantemente, nesta disciplina. Normalmente, a resolução por saídas iguais a 0 só é utilizada quando apenas um enlace é formad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Se o mapa possui apenas um enlace, a expressão da saída terá apenas </w:t>
      </w:r>
      <w:r>
        <w:rPr>
          <w:rFonts w:cs="Arial" w:ascii="Arial" w:hAnsi="Arial"/>
          <w:b/>
        </w:rPr>
        <w:t xml:space="preserve">um termo </w:t>
      </w:r>
      <w:r>
        <w:rPr>
          <w:rFonts w:cs="Arial" w:ascii="Arial" w:hAnsi="Arial"/>
        </w:rPr>
        <w:t>(produto ou soma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O número de células que pode fazer parte de um </w:t>
      </w:r>
      <w:r>
        <w:rPr>
          <w:rFonts w:cs="Arial" w:ascii="Arial" w:hAnsi="Arial"/>
          <w:b/>
        </w:rPr>
        <w:t>enlace</w:t>
      </w:r>
      <w:r>
        <w:rPr>
          <w:rFonts w:cs="Arial" w:ascii="Arial" w:hAnsi="Arial"/>
        </w:rPr>
        <w:t xml:space="preserve"> está também relacionado com a equação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 sabendo que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varia de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 ao </w:t>
      </w:r>
      <w:r>
        <w:rPr>
          <w:rFonts w:cs="Arial" w:ascii="Arial" w:hAnsi="Arial"/>
          <w:b/>
        </w:rPr>
        <w:t>número de variáveis</w:t>
      </w:r>
      <w:r>
        <w:rPr>
          <w:rFonts w:cs="Arial" w:ascii="Arial" w:hAnsi="Arial"/>
        </w:rPr>
        <w:t xml:space="preserve"> do mapa considerado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 enlace envolvendo uma única célula não resulta em simplificação. Quando não são possíveis enlaces envolvendo mais de uma célula, significa que a expressão não pode ser simplificada algebricame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to maior o enlace, menor o termo correspondente e, portanto, mais simplificada fica a expressão booleana do mapa de Karnaugh considera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is enlaces podem ter uma célula em comu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to menor o número de enlaces, menos termos tem a expressão booleana do mapa de Karnaugh considerado e, portanto, mais simplificada ela fic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uso do irrelevante num enlace pode simplificar ainda mais a expressão booleana final. Assim, sempre que uma ou mais saídas forem irrelevantes, cada uma delas deve ser considerada 0 ou 1 de acordo com a conveniência, ou seja, de forma que os enlaces se tornem maiores para que seus termos correspondentes se tornem menor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solução de um mapa de Karnaugh com enlaces menores do que os possíveis ou com um número de enlaces maior do que o necessário, resulta, também, numa expressão booleana correta, porém, não totalmente simplif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Finalmente, com os conceitos de adjacência e enlace conhecidos, pode-se partir para a construção dos mapas de Karnaugh e sua aplicação na simplificação de expressões boolea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Mapas de Karnaugh para Duas Variáveis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 mapa de Karnaugh para duas variáveis (</w:t>
      </w:r>
      <w:r>
        <w:rPr>
          <w:rFonts w:cs="Arial" w:ascii="Arial" w:hAnsi="Arial"/>
          <w:b/>
        </w:rPr>
        <w:t>S = f (A,B)</w:t>
      </w:r>
      <w:r>
        <w:rPr>
          <w:rFonts w:cs="Arial" w:ascii="Arial" w:hAnsi="Arial"/>
        </w:rPr>
        <w:t>) é formado por quatro células (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4), dispostas de acordo com a figura abaix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Verdade</w:t>
        <w:tab/>
        <w:tab/>
        <w:tab/>
        <w:tab/>
        <w:t xml:space="preserve">Mapa de Karnaug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4294505</wp:posOffset>
                </wp:positionH>
                <wp:positionV relativeFrom="paragraph">
                  <wp:posOffset>117475</wp:posOffset>
                </wp:positionV>
                <wp:extent cx="1198245" cy="10941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094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14730" cy="100203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86.15pt;mso-wrap-distance-left:9.05pt;mso-wrap-distance-right:9.05pt;mso-wrap-distance-top:0pt;mso-wrap-distance-bottom:0pt;margin-top:9.25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14730" cy="100203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1276"/>
        <w:gridCol w:w="2268"/>
        <w:gridCol w:w="425"/>
        <w:gridCol w:w="567"/>
        <w:gridCol w:w="567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termos</w:t>
            </w:r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</m:t>
                </m:r>
              </m:oMath>
            </m:oMathPara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Com duas variáveis é possível formar várias regiões (enlaces), como por exempl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</w:t>
      </w:r>
      <w:r>
        <w:rPr>
          <w:rFonts w:cs="Arial" w:ascii="Arial" w:hAnsi="Arial"/>
        </w:rPr>
        <w:t xml:space="preserve"> = 1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B = 1    Região 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= 1    Região  A B = 1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04"/>
        <w:gridCol w:w="477"/>
        <w:gridCol w:w="346"/>
        <w:gridCol w:w="425"/>
        <w:gridCol w:w="426"/>
        <w:gridCol w:w="425"/>
        <w:gridCol w:w="425"/>
        <w:gridCol w:w="409"/>
        <w:gridCol w:w="425"/>
        <w:gridCol w:w="442"/>
        <w:gridCol w:w="425"/>
        <w:gridCol w:w="425"/>
        <w:gridCol w:w="426"/>
        <w:gridCol w:w="425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vertAlign w:val="subscript"/>
              </w:rPr>
            </w:pPr>
            <w:r>
              <w:rPr>
                <w:rFonts w:cs="Arial" w:ascii="Arial" w:hAnsi="Arial"/>
                <w:sz w:val="4"/>
                <w:vertAlign w:val="subscript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= 1         Região  A = 1       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= 1        Região  B = 1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04"/>
        <w:gridCol w:w="477"/>
        <w:gridCol w:w="346"/>
        <w:gridCol w:w="425"/>
        <w:gridCol w:w="426"/>
        <w:gridCol w:w="425"/>
        <w:gridCol w:w="425"/>
        <w:gridCol w:w="409"/>
        <w:gridCol w:w="425"/>
        <w:gridCol w:w="442"/>
        <w:gridCol w:w="425"/>
        <w:gridCol w:w="425"/>
        <w:gridCol w:w="426"/>
        <w:gridCol w:w="425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vertAlign w:val="subscript"/>
              </w:rPr>
            </w:pPr>
            <w:r>
              <w:rPr>
                <w:rFonts w:cs="Arial" w:ascii="Arial" w:hAnsi="Arial"/>
                <w:sz w:val="4"/>
                <w:vertAlign w:val="subscript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rPr/>
      </w:pPr>
      <w:r>
        <w:rPr/>
        <w:tab/>
        <w:t>Logo, notamos que cada linha da tabela-verdade possui sua região própria no diagrama de Karnaugh. Essas regiões são portanto os locais onde devem ser colocados os valores que a expressão assume nas diferentes possibilidad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ssos para Simplificação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pares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termos isolados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expressão simplificada será o somatório das regiões (enlaces) encontr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entendermos melhor o significado desse conceito, observe os exemplos apresentados a seguir para duas variáveis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71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1387475</wp:posOffset>
                      </wp:positionH>
                      <wp:positionV relativeFrom="paragraph">
                        <wp:posOffset>130810</wp:posOffset>
                      </wp:positionV>
                      <wp:extent cx="206375" cy="210820"/>
                      <wp:effectExtent l="1270" t="635" r="63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9.25pt;margin-top:10.3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2538730</wp:posOffset>
                      </wp:positionH>
                      <wp:positionV relativeFrom="paragraph">
                        <wp:posOffset>133985</wp:posOffset>
                      </wp:positionV>
                      <wp:extent cx="206375" cy="210820"/>
                      <wp:effectExtent l="1270" t="635" r="635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9.9pt;margin-top:10.5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3453765</wp:posOffset>
                      </wp:positionH>
                      <wp:positionV relativeFrom="paragraph">
                        <wp:posOffset>137160</wp:posOffset>
                      </wp:positionV>
                      <wp:extent cx="206375" cy="210820"/>
                      <wp:effectExtent l="1270" t="635" r="635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1.95pt;margin-top:10.8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136525</wp:posOffset>
                      </wp:positionV>
                      <wp:extent cx="206375" cy="210820"/>
                      <wp:effectExtent l="1270" t="635" r="63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5.5pt;margin-top:10.7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ab/>
        <w:tab/>
        <w:tab/>
        <w:tab/>
        <w:t xml:space="preserve">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</w:t>
      </w:r>
      <w:r>
        <w:rPr>
          <w:rFonts w:cs="Arial" w:ascii="Arial" w:hAnsi="Arial"/>
          <w:lang w:val="en-US"/>
        </w:rPr>
        <w:t>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  <w:lang w:val="en-US"/>
        </w:rPr>
        <w:tab/>
        <w:t xml:space="preserve">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.</w:t>
      </w:r>
      <w:r>
        <w:rPr>
          <w:rFonts w:cs="Arial" w:ascii="Arial" w:hAnsi="Arial"/>
          <w:lang w:val="en-US"/>
        </w:rPr>
        <w:t>B</w:t>
        <w:tab/>
        <w:t xml:space="preserve">                S=A.B               S=A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tbl>
      <w:tblPr>
        <w:tblW w:w="5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71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1387475</wp:posOffset>
                      </wp:positionH>
                      <wp:positionV relativeFrom="paragraph">
                        <wp:posOffset>130810</wp:posOffset>
                      </wp:positionV>
                      <wp:extent cx="450850" cy="242570"/>
                      <wp:effectExtent l="635" t="635" r="127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9.25pt;margin-top:10.3pt;width:35.45pt;height:19.0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123190</wp:posOffset>
                      </wp:positionV>
                      <wp:extent cx="238125" cy="391795"/>
                      <wp:effectExtent l="1270" t="127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39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25pt;margin-top:9.7pt;width:18.7pt;height:30.8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133985</wp:posOffset>
                      </wp:positionV>
                      <wp:extent cx="227965" cy="381000"/>
                      <wp:effectExtent l="1270" t="635" r="63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5.5pt;margin-top:10.55pt;width:17.9pt;height:29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3198495</wp:posOffset>
                      </wp:positionH>
                      <wp:positionV relativeFrom="paragraph">
                        <wp:posOffset>116205</wp:posOffset>
                      </wp:positionV>
                      <wp:extent cx="461645" cy="231775"/>
                      <wp:effectExtent l="1270" t="1270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52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1.85pt;margin-top:9.15pt;width:36.3pt;height:18.2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ab/>
        <w:tab/>
        <w:t xml:space="preserve">     S=B</w:t>
        <w:tab/>
        <w:tab/>
        <w:t xml:space="preserve">    S= A</w:t>
        <w:tab/>
        <w:tab/>
        <w:t xml:space="preserve">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71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8">
                      <wp:simplePos x="0" y="0"/>
                      <wp:positionH relativeFrom="margin">
                        <wp:posOffset>4382135</wp:posOffset>
                      </wp:positionH>
                      <wp:positionV relativeFrom="paragraph">
                        <wp:posOffset>123825</wp:posOffset>
                      </wp:positionV>
                      <wp:extent cx="182880" cy="457200"/>
                      <wp:effectExtent l="635" t="635" r="1270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5.05pt;margin-top:9.75pt;width:14.3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9">
                      <wp:simplePos x="0" y="0"/>
                      <wp:positionH relativeFrom="margin">
                        <wp:posOffset>3234055</wp:posOffset>
                      </wp:positionH>
                      <wp:positionV relativeFrom="paragraph">
                        <wp:posOffset>113030</wp:posOffset>
                      </wp:positionV>
                      <wp:extent cx="203835" cy="457200"/>
                      <wp:effectExtent l="1270" t="635" r="63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4.65pt;margin-top:8.9pt;width:1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margin">
                        <wp:posOffset>2289810</wp:posOffset>
                      </wp:positionH>
                      <wp:positionV relativeFrom="paragraph">
                        <wp:posOffset>102870</wp:posOffset>
                      </wp:positionV>
                      <wp:extent cx="274320" cy="457200"/>
                      <wp:effectExtent l="635" t="635" r="1270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0.3pt;margin-top:8.1pt;width:21.5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123825</wp:posOffset>
                      </wp:positionV>
                      <wp:extent cx="457200" cy="231775"/>
                      <wp:effectExtent l="635" t="1270" r="127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2.95pt;margin-top:9.75pt;width:35.95pt;height:18.2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134620</wp:posOffset>
                      </wp:positionV>
                      <wp:extent cx="457200" cy="219710"/>
                      <wp:effectExtent l="635" t="635" r="127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5.15pt;margin-top:10.6pt;width:35.95pt;height:17.2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5">
                      <wp:simplePos x="0" y="0"/>
                      <wp:positionH relativeFrom="margin">
                        <wp:posOffset>1588135</wp:posOffset>
                      </wp:positionH>
                      <wp:positionV relativeFrom="paragraph">
                        <wp:posOffset>134620</wp:posOffset>
                      </wp:positionV>
                      <wp:extent cx="274320" cy="457200"/>
                      <wp:effectExtent l="635" t="635" r="1270" b="12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5.05pt;margin-top:10.6pt;width:21.5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2310765</wp:posOffset>
                      </wp:positionH>
                      <wp:positionV relativeFrom="paragraph">
                        <wp:posOffset>149860</wp:posOffset>
                      </wp:positionV>
                      <wp:extent cx="457200" cy="219710"/>
                      <wp:effectExtent l="635" t="635" r="1270" b="12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1.95pt;margin-top:11.8pt;width:35.95pt;height:17.2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139065</wp:posOffset>
                      </wp:positionV>
                      <wp:extent cx="457200" cy="219710"/>
                      <wp:effectExtent l="635" t="635" r="1270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.95pt;margin-top:10.95pt;width:35.95pt;height:17.2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S=A + B           S=A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         </w:t>
      </w:r>
      <w:r>
        <w:rPr>
          <w:rFonts w:cs="Arial" w:ascii="Arial" w:hAnsi="Arial"/>
        </w:rPr>
        <w:t xml:space="preserve">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+ 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71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123825</wp:posOffset>
                      </wp:positionV>
                      <wp:extent cx="478790" cy="370205"/>
                      <wp:effectExtent l="635" t="1270" r="127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37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2.95pt;margin-top:9.75pt;width:37.65pt;height:29.1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margin">
                        <wp:posOffset>2319020</wp:posOffset>
                      </wp:positionH>
                      <wp:positionV relativeFrom="paragraph">
                        <wp:posOffset>151130</wp:posOffset>
                      </wp:positionV>
                      <wp:extent cx="206375" cy="210820"/>
                      <wp:effectExtent l="1270" t="635" r="635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2.6pt;margin-top:11.9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3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51130</wp:posOffset>
                      </wp:positionV>
                      <wp:extent cx="206375" cy="210820"/>
                      <wp:effectExtent l="1270" t="635" r="635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9pt;margin-top:11.9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2">
                      <wp:simplePos x="0" y="0"/>
                      <wp:positionH relativeFrom="margin">
                        <wp:posOffset>2542540</wp:posOffset>
                      </wp:positionH>
                      <wp:positionV relativeFrom="paragraph">
                        <wp:posOffset>142875</wp:posOffset>
                      </wp:positionV>
                      <wp:extent cx="206375" cy="210820"/>
                      <wp:effectExtent l="1270" t="635" r="635" b="12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0.2pt;margin-top:11.2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4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153035</wp:posOffset>
                      </wp:positionV>
                      <wp:extent cx="206375" cy="210820"/>
                      <wp:effectExtent l="1270" t="635" r="635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.95pt;margin-top:12.0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>B</w:t>
      </w:r>
      <w:r>
        <w:rPr/>
        <w:t xml:space="preserve"> + </w:t>
      </w:r>
      <w:r>
        <w:rPr>
          <w:rFonts w:cs="Arial" w:ascii="Arial" w:hAnsi="Arial"/>
        </w:rPr>
        <w:t>A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</w:t>
      </w:r>
      <w:r>
        <w:rPr>
          <w:rFonts w:cs="Arial" w:ascii="Arial" w:hAnsi="Arial"/>
        </w:rPr>
        <w:t xml:space="preserve">ou     S=AB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ou</w:t>
        <w:tab/>
        <w:t xml:space="preserve">     S=“1”</w:t>
        <w:tab/>
        <w:t xml:space="preserve">    S=“0”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            S=A </w:t>
      </w:r>
      <w:r>
        <w:rPr>
          <w:rFonts w:eastAsia="Symbol" w:cs="Symbol" w:ascii="Symbol" w:hAnsi="Symbol"/>
        </w:rPr>
        <w:t></w:t>
      </w:r>
      <w:r>
        <w:rPr>
          <w:rFonts w:cs="Arial" w:ascii="Arial" w:hAnsi="Arial"/>
        </w:rPr>
        <w:t xml:space="preserve"> B</w:t>
        <w:tab/>
        <w:tab/>
        <w:t xml:space="preserve">  S=A </w:t>
      </w:r>
      <w:r>
        <w:rPr>
          <w:rFonts w:eastAsia="Symbol" w:cs="Symbol" w:ascii="Symbol" w:hAnsi="Symbol"/>
        </w:rPr>
        <w:t></w:t>
      </w:r>
      <w:r>
        <w:rPr>
          <w:rFonts w:cs="Arial" w:ascii="Arial" w:hAnsi="Arial"/>
        </w:rPr>
        <w:t xml:space="preserve"> B</w:t>
        <w:tab/>
      </w:r>
    </w:p>
    <w:p>
      <w:pPr>
        <w:pStyle w:val="Corpodetexto2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Corpodetexto2"/>
        <w:rPr>
          <w:u w:val="single"/>
        </w:rPr>
      </w:pPr>
      <w:r>
        <w:rPr>
          <w:u w:val="single"/>
        </w:rPr>
      </w:r>
    </w:p>
    <w:p>
      <w:pPr>
        <w:pStyle w:val="Corpodetexto2"/>
        <w:rPr>
          <w:u w:val="single"/>
        </w:rPr>
      </w:pPr>
      <w:r>
        <w:rPr>
          <w:u w:val="single"/>
        </w:rPr>
      </w:r>
    </w:p>
    <w:p>
      <w:pPr>
        <w:pStyle w:val="Corpodetexto2"/>
        <w:rPr/>
      </w:pPr>
      <w:r>
        <w:rPr>
          <w:u w:val="single"/>
        </w:rPr>
        <w:t>Condição Irrelevante</w:t>
      </w:r>
      <w:r>
        <w:rPr/>
        <w:t>: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empre que uma ou mais saídas forem irrelevantes, cada  uma delas  deve ser  considerada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de acordo com a conveniência, ou seja, de forma que os enlaces se tornem maiores para que seus termos correspondentes se tornem menores. Assim, o uso da saída irrelevante (pode assumir qualquer valor , 0 ou 1) em um enlace pode simplificar ainda mais a expressão booleana f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8">
                      <wp:simplePos x="0" y="0"/>
                      <wp:positionH relativeFrom="margin">
                        <wp:posOffset>2191385</wp:posOffset>
                      </wp:positionH>
                      <wp:positionV relativeFrom="paragraph">
                        <wp:posOffset>151130</wp:posOffset>
                      </wp:positionV>
                      <wp:extent cx="440055" cy="200025"/>
                      <wp:effectExtent l="1270" t="1270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2.55pt;margin-top:11.9pt;width:34.6pt;height:15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9">
                      <wp:simplePos x="0" y="0"/>
                      <wp:positionH relativeFrom="margin">
                        <wp:posOffset>3131185</wp:posOffset>
                      </wp:positionH>
                      <wp:positionV relativeFrom="paragraph">
                        <wp:posOffset>145415</wp:posOffset>
                      </wp:positionV>
                      <wp:extent cx="172085" cy="382905"/>
                      <wp:effectExtent l="1270" t="1270" r="63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38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6.55pt;margin-top:11.45pt;width:13.5pt;height:30.1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7">
                      <wp:simplePos x="0" y="0"/>
                      <wp:positionH relativeFrom="margin">
                        <wp:posOffset>3127375</wp:posOffset>
                      </wp:positionH>
                      <wp:positionV relativeFrom="paragraph">
                        <wp:posOffset>135890</wp:posOffset>
                      </wp:positionV>
                      <wp:extent cx="404495" cy="189865"/>
                      <wp:effectExtent l="1270" t="1270" r="63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6.25pt;margin-top:10.7pt;width:31.8pt;height:14.9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                                      </w:t>
      </w:r>
      <w:r>
        <w:rPr>
          <w:rFonts w:cs="Arial" w:ascii="Arial" w:hAnsi="Arial"/>
        </w:rPr>
        <w:t>S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             </w:t>
      </w:r>
      <w:r>
        <w:rPr>
          <w:rFonts w:cs="Arial" w:ascii="Arial" w:hAnsi="Arial"/>
        </w:rPr>
        <w:t xml:space="preserve">S=A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xercício Resolvido: </w:t>
      </w:r>
      <w:r>
        <w:rPr>
          <w:rFonts w:cs="Arial" w:ascii="Arial" w:hAnsi="Arial"/>
        </w:rPr>
        <w:t>Dada a tabela-verdade abaixo, obtenha a expressão simplificada utilizando o Diagrama de Veitch-Karnaug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-verdade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uçã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pa de Karnaugh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1">
                      <wp:simplePos x="0" y="0"/>
                      <wp:positionH relativeFrom="margin">
                        <wp:posOffset>582930</wp:posOffset>
                      </wp:positionH>
                      <wp:positionV relativeFrom="paragraph">
                        <wp:posOffset>158115</wp:posOffset>
                      </wp:positionV>
                      <wp:extent cx="172085" cy="382905"/>
                      <wp:effectExtent l="1270" t="1270" r="63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38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.9pt;margin-top:12.45pt;width:13.5pt;height:30.1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0">
                      <wp:simplePos x="0" y="0"/>
                      <wp:positionH relativeFrom="margin">
                        <wp:posOffset>323215</wp:posOffset>
                      </wp:positionH>
                      <wp:positionV relativeFrom="paragraph">
                        <wp:posOffset>154940</wp:posOffset>
                      </wp:positionV>
                      <wp:extent cx="440055" cy="200025"/>
                      <wp:effectExtent l="1270" t="1270" r="63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.45pt;margin-top:12.2pt;width:34.6pt;height:15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 = A + 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Mapas de Karnaugh para Três Variáveis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mapa de Karnaugh para três variáveis </w:t>
      </w:r>
      <w:r>
        <w:rPr>
          <w:rFonts w:cs="Arial" w:ascii="Arial" w:hAnsi="Arial"/>
          <w:b/>
        </w:rPr>
        <w:t xml:space="preserve">(S = f(A,B,C)) </w:t>
      </w:r>
      <w:r>
        <w:rPr>
          <w:rFonts w:cs="Arial" w:ascii="Arial" w:hAnsi="Arial"/>
        </w:rPr>
        <w:t>é formado por oito células (2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8) dispostas como mostra a figura a seguir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Tabela-Verdade</w:t>
        <w:tab/>
        <w:tab/>
      </w:r>
    </w:p>
    <w:tbl>
      <w:tblPr>
        <w:tblW w:w="2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425"/>
        <w:gridCol w:w="425"/>
        <w:gridCol w:w="144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termos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</m:t>
                </m:r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Mapa de Karnaugh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567"/>
        <w:gridCol w:w="55"/>
        <w:gridCol w:w="653"/>
        <w:gridCol w:w="1"/>
        <w:gridCol w:w="70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008505</wp:posOffset>
                </wp:positionH>
                <wp:positionV relativeFrom="paragraph">
                  <wp:posOffset>86360</wp:posOffset>
                </wp:positionV>
                <wp:extent cx="1896745" cy="137985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37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128841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08.65pt;mso-wrap-distance-left:9.05pt;mso-wrap-distance-right:9.05pt;mso-wrap-distance-top:0pt;mso-wrap-distance-bottom:0pt;margin-top:6.8pt;mso-position-vertical-relative:text;margin-left:1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1288415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Com três variáveis é possível formar várias regiões (enlaces), como por exemplo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 xml:space="preserve">= 1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>C = 1                  Região A B C = 1</w:t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410"/>
        <w:gridCol w:w="37"/>
        <w:gridCol w:w="403"/>
        <w:gridCol w:w="308"/>
        <w:gridCol w:w="117"/>
        <w:gridCol w:w="309"/>
        <w:gridCol w:w="117"/>
        <w:gridCol w:w="410"/>
        <w:gridCol w:w="323"/>
        <w:gridCol w:w="117"/>
        <w:gridCol w:w="410"/>
        <w:gridCol w:w="37"/>
        <w:gridCol w:w="388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 xml:space="preserve">= 1   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>C = 1                    Região B C = 1</w:t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410"/>
        <w:gridCol w:w="37"/>
        <w:gridCol w:w="403"/>
        <w:gridCol w:w="167"/>
        <w:gridCol w:w="258"/>
        <w:gridCol w:w="309"/>
        <w:gridCol w:w="117"/>
        <w:gridCol w:w="410"/>
        <w:gridCol w:w="323"/>
        <w:gridCol w:w="117"/>
        <w:gridCol w:w="410"/>
        <w:gridCol w:w="37"/>
        <w:gridCol w:w="388"/>
        <w:gridCol w:w="182"/>
        <w:gridCol w:w="259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= 1                       Região  A = 1                         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= 1       </w:t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410"/>
        <w:gridCol w:w="37"/>
        <w:gridCol w:w="403"/>
        <w:gridCol w:w="308"/>
        <w:gridCol w:w="117"/>
        <w:gridCol w:w="309"/>
        <w:gridCol w:w="117"/>
        <w:gridCol w:w="410"/>
        <w:gridCol w:w="323"/>
        <w:gridCol w:w="117"/>
        <w:gridCol w:w="410"/>
        <w:gridCol w:w="37"/>
        <w:gridCol w:w="388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ssos para Simplificaçã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quadr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par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termos isolado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expressão simplificada será o somatório das regiões (enlaces) encontrada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Para entendermos melhor o significado desse conceito, observe os exemplos apresentados a seguir para três variávei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308"/>
        <w:gridCol w:w="102"/>
        <w:gridCol w:w="440"/>
        <w:gridCol w:w="308"/>
        <w:gridCol w:w="117"/>
        <w:gridCol w:w="309"/>
        <w:gridCol w:w="117"/>
        <w:gridCol w:w="410"/>
        <w:gridCol w:w="323"/>
        <w:gridCol w:w="117"/>
        <w:gridCol w:w="410"/>
        <w:gridCol w:w="37"/>
        <w:gridCol w:w="388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5">
                      <wp:simplePos x="0" y="0"/>
                      <wp:positionH relativeFrom="margin">
                        <wp:posOffset>889000</wp:posOffset>
                      </wp:positionH>
                      <wp:positionV relativeFrom="paragraph">
                        <wp:posOffset>122555</wp:posOffset>
                      </wp:positionV>
                      <wp:extent cx="242570" cy="403860"/>
                      <wp:effectExtent l="635" t="635" r="127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pt;margin-top:9.65pt;width:19.05pt;height:31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6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125095</wp:posOffset>
                      </wp:positionV>
                      <wp:extent cx="497840" cy="245110"/>
                      <wp:effectExtent l="635" t="635" r="127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0.15pt;margin-top:9.85pt;width:39.15pt;height:19.2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935" simplePos="0" locked="0" layoutInCell="0" allowOverlap="1" relativeHeight="867">
                      <wp:simplePos x="0" y="0"/>
                      <wp:positionH relativeFrom="margin">
                        <wp:posOffset>4965065</wp:posOffset>
                      </wp:positionH>
                      <wp:positionV relativeFrom="paragraph">
                        <wp:posOffset>136525</wp:posOffset>
                      </wp:positionV>
                      <wp:extent cx="291465" cy="204470"/>
                      <wp:effectExtent l="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8" h="758">
                                    <a:moveTo>
                                      <a:pt x="828" y="95"/>
                                    </a:moveTo>
                                    <a:cubicBezTo>
                                      <a:pt x="532" y="47"/>
                                      <a:pt x="236" y="0"/>
                                      <a:pt x="118" y="95"/>
                                    </a:cubicBezTo>
                                    <a:cubicBezTo>
                                      <a:pt x="0" y="190"/>
                                      <a:pt x="0" y="568"/>
                                      <a:pt x="118" y="663"/>
                                    </a:cubicBezTo>
                                    <a:cubicBezTo>
                                      <a:pt x="236" y="758"/>
                                      <a:pt x="710" y="663"/>
                                      <a:pt x="828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8,758" path="m828,95c532,47,236,0,118,95c0,190,0,568,118,663c236,758,710,663,828,663e" stroked="t" o:allowincell="f" style="position:absolute;margin-left:390.95pt;margin-top:10.75pt;width:22.9pt;height:16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868">
                      <wp:simplePos x="0" y="0"/>
                      <wp:positionH relativeFrom="margin">
                        <wp:posOffset>4074795</wp:posOffset>
                      </wp:positionH>
                      <wp:positionV relativeFrom="paragraph">
                        <wp:posOffset>139700</wp:posOffset>
                      </wp:positionV>
                      <wp:extent cx="291465" cy="204470"/>
                      <wp:effectExtent l="5715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9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8" h="758">
                                    <a:moveTo>
                                      <a:pt x="828" y="95"/>
                                    </a:moveTo>
                                    <a:cubicBezTo>
                                      <a:pt x="532" y="47"/>
                                      <a:pt x="236" y="0"/>
                                      <a:pt x="118" y="95"/>
                                    </a:cubicBezTo>
                                    <a:cubicBezTo>
                                      <a:pt x="0" y="190"/>
                                      <a:pt x="0" y="568"/>
                                      <a:pt x="118" y="663"/>
                                    </a:cubicBezTo>
                                    <a:cubicBezTo>
                                      <a:pt x="236" y="758"/>
                                      <a:pt x="710" y="663"/>
                                      <a:pt x="828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8,758" path="m828,95c532,47,236,0,118,95c0,190,0,568,118,663c236,758,710,663,828,663e" stroked="t" o:allowincell="f" style="position:absolute;margin-left:320.85pt;margin-top:11pt;width:22.9pt;height:16.05pt;mso-wrap-style:none;v-text-anchor:middle;rotation:180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ab/>
        <w:tab/>
        <w:tab/>
        <w:t xml:space="preserve">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. </w:t>
      </w:r>
      <w:r>
        <w:rPr>
          <w:rFonts w:cs="Arial" w:ascii="Arial" w:hAnsi="Arial"/>
        </w:rPr>
        <w:t>C</w:t>
        <w:tab/>
        <w:tab/>
        <w:t xml:space="preserve">  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410"/>
        <w:gridCol w:w="37"/>
        <w:gridCol w:w="403"/>
        <w:gridCol w:w="308"/>
        <w:gridCol w:w="117"/>
        <w:gridCol w:w="309"/>
        <w:gridCol w:w="117"/>
        <w:gridCol w:w="410"/>
        <w:gridCol w:w="323"/>
        <w:gridCol w:w="117"/>
        <w:gridCol w:w="410"/>
        <w:gridCol w:w="37"/>
        <w:gridCol w:w="388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6">
                      <wp:simplePos x="0" y="0"/>
                      <wp:positionH relativeFrom="margin">
                        <wp:posOffset>2820670</wp:posOffset>
                      </wp:positionH>
                      <wp:positionV relativeFrom="paragraph">
                        <wp:posOffset>106680</wp:posOffset>
                      </wp:positionV>
                      <wp:extent cx="457200" cy="457200"/>
                      <wp:effectExtent l="635" t="635" r="1270" b="12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2.1pt;margin-top:8.4pt;width:35.9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7">
                      <wp:simplePos x="0" y="0"/>
                      <wp:positionH relativeFrom="margin">
                        <wp:posOffset>3105785</wp:posOffset>
                      </wp:positionH>
                      <wp:positionV relativeFrom="paragraph">
                        <wp:posOffset>106680</wp:posOffset>
                      </wp:positionV>
                      <wp:extent cx="457200" cy="457200"/>
                      <wp:effectExtent l="635" t="635" r="1270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4.55pt;margin-top:8.4pt;width:35.9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0">
                      <wp:simplePos x="0" y="0"/>
                      <wp:positionH relativeFrom="margin">
                        <wp:posOffset>4945380</wp:posOffset>
                      </wp:positionH>
                      <wp:positionV relativeFrom="paragraph">
                        <wp:posOffset>85090</wp:posOffset>
                      </wp:positionV>
                      <wp:extent cx="221615" cy="425450"/>
                      <wp:effectExtent l="1270" t="635" r="635" b="12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9.4pt;margin-top:6.7pt;width:17.4pt;height:33.4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1">
                      <wp:simplePos x="0" y="0"/>
                      <wp:positionH relativeFrom="margin">
                        <wp:posOffset>4138930</wp:posOffset>
                      </wp:positionH>
                      <wp:positionV relativeFrom="paragraph">
                        <wp:posOffset>74295</wp:posOffset>
                      </wp:positionV>
                      <wp:extent cx="221615" cy="414655"/>
                      <wp:effectExtent l="1270" t="1270" r="63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41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5.9pt;margin-top:5.85pt;width:17.4pt;height:32.6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9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100965</wp:posOffset>
                      </wp:positionV>
                      <wp:extent cx="475615" cy="447040"/>
                      <wp:effectExtent l="1270" t="635" r="635" b="12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44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25pt;margin-top:7.95pt;width:37.4pt;height:35.1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788535</wp:posOffset>
                </wp:positionH>
                <wp:positionV relativeFrom="paragraph">
                  <wp:posOffset>1270</wp:posOffset>
                </wp:positionV>
                <wp:extent cx="274320" cy="18288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0.1pt" to="398.6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298950</wp:posOffset>
                </wp:positionH>
                <wp:positionV relativeFrom="paragraph">
                  <wp:posOffset>22225</wp:posOffset>
                </wp:positionV>
                <wp:extent cx="255270" cy="149225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.75pt" to="358.5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            S=C</w:t>
        <w:tab/>
        <w:tab/>
        <w:tab/>
        <w:t xml:space="preserve">   S=B + C</w:t>
        <w:tab/>
        <w:tab/>
        <w:tab/>
        <w:t>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308"/>
        <w:gridCol w:w="102"/>
        <w:gridCol w:w="440"/>
        <w:gridCol w:w="308"/>
        <w:gridCol w:w="117"/>
        <w:gridCol w:w="309"/>
        <w:gridCol w:w="117"/>
        <w:gridCol w:w="410"/>
        <w:gridCol w:w="323"/>
        <w:gridCol w:w="117"/>
        <w:gridCol w:w="308"/>
        <w:gridCol w:w="102"/>
        <w:gridCol w:w="425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8">
                      <wp:simplePos x="0" y="0"/>
                      <wp:positionH relativeFrom="margin">
                        <wp:posOffset>918210</wp:posOffset>
                      </wp:positionH>
                      <wp:positionV relativeFrom="paragraph">
                        <wp:posOffset>138430</wp:posOffset>
                      </wp:positionV>
                      <wp:extent cx="1005840" cy="200025"/>
                      <wp:effectExtent l="635" t="1270" r="127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2.3pt;margin-top:10.9pt;width:79.15pt;height:15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9">
                      <wp:simplePos x="0" y="0"/>
                      <wp:positionH relativeFrom="margin">
                        <wp:posOffset>4097020</wp:posOffset>
                      </wp:positionH>
                      <wp:positionV relativeFrom="paragraph">
                        <wp:posOffset>128270</wp:posOffset>
                      </wp:positionV>
                      <wp:extent cx="1101725" cy="386715"/>
                      <wp:effectExtent l="1270" t="1270" r="63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38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2.6pt;margin-top:10.1pt;width:86.7pt;height:30.4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1">
                      <wp:simplePos x="0" y="0"/>
                      <wp:positionH relativeFrom="margin">
                        <wp:posOffset>2569845</wp:posOffset>
                      </wp:positionH>
                      <wp:positionV relativeFrom="paragraph">
                        <wp:posOffset>113665</wp:posOffset>
                      </wp:positionV>
                      <wp:extent cx="1005840" cy="220980"/>
                      <wp:effectExtent l="635" t="635" r="1270" b="12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35pt;margin-top:8.95pt;width:79.15pt;height:17.3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        S=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ab/>
        <w:tab/>
        <w:tab/>
        <w:t xml:space="preserve">      S=A</w:t>
        <w:tab/>
        <w:tab/>
        <w:tab/>
        <w:t xml:space="preserve"> S=“1”</w:t>
        <w:tab/>
      </w:r>
    </w:p>
    <w:p>
      <w:pPr>
        <w:pStyle w:val="Corpodetexto2"/>
        <w:rPr/>
      </w:pPr>
      <w:r>
        <w:rPr>
          <w:u w:val="single"/>
        </w:rPr>
        <w:t>Condição Irrelevante</w:t>
      </w:r>
      <w:r>
        <w:rPr/>
        <w:t>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410"/>
        <w:gridCol w:w="37"/>
        <w:gridCol w:w="403"/>
        <w:gridCol w:w="308"/>
        <w:gridCol w:w="117"/>
        <w:gridCol w:w="309"/>
        <w:gridCol w:w="117"/>
        <w:gridCol w:w="410"/>
        <w:gridCol w:w="323"/>
        <w:gridCol w:w="117"/>
        <w:gridCol w:w="410"/>
        <w:gridCol w:w="37"/>
        <w:gridCol w:w="388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0">
                      <wp:simplePos x="0" y="0"/>
                      <wp:positionH relativeFrom="margin">
                        <wp:posOffset>918210</wp:posOffset>
                      </wp:positionH>
                      <wp:positionV relativeFrom="paragraph">
                        <wp:posOffset>138430</wp:posOffset>
                      </wp:positionV>
                      <wp:extent cx="1005840" cy="200025"/>
                      <wp:effectExtent l="635" t="1270" r="127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2.3pt;margin-top:10.9pt;width:79.15pt;height:15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1">
                      <wp:simplePos x="0" y="0"/>
                      <wp:positionH relativeFrom="margin">
                        <wp:posOffset>4117975</wp:posOffset>
                      </wp:positionH>
                      <wp:positionV relativeFrom="paragraph">
                        <wp:posOffset>127635</wp:posOffset>
                      </wp:positionV>
                      <wp:extent cx="559435" cy="365760"/>
                      <wp:effectExtent l="1270" t="635" r="635" b="127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4.25pt;margin-top:10.05pt;width:44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2">
                      <wp:simplePos x="0" y="0"/>
                      <wp:positionH relativeFrom="margin">
                        <wp:posOffset>2559685</wp:posOffset>
                      </wp:positionH>
                      <wp:positionV relativeFrom="paragraph">
                        <wp:posOffset>132080</wp:posOffset>
                      </wp:positionV>
                      <wp:extent cx="431800" cy="231775"/>
                      <wp:effectExtent l="635" t="1270" r="127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1.55pt;margin-top:10.4pt;width:33.95pt;height:18.2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S=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                                     </w:t>
      </w:r>
      <w:r>
        <w:rPr>
          <w:rFonts w:cs="Arial" w:ascii="Arial" w:hAnsi="Arial"/>
        </w:rPr>
        <w:t>S=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                                  S=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xercício Resolvido: </w:t>
      </w:r>
      <w:r>
        <w:rPr>
          <w:rFonts w:cs="Arial" w:ascii="Arial" w:hAnsi="Arial"/>
        </w:rPr>
        <w:t>Dada a tabela-verdade abaixo, obtenha a expressão simplificada utilizando o Diagrama de Veitch-Karnaug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-verdad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uçã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Mapa de Karnaugh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567"/>
        <w:gridCol w:w="55"/>
        <w:gridCol w:w="653"/>
        <w:gridCol w:w="1"/>
        <w:gridCol w:w="70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2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106680</wp:posOffset>
                      </wp:positionV>
                      <wp:extent cx="822960" cy="365760"/>
                      <wp:effectExtent l="635" t="635" r="1270" b="127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9.9pt;margin-top:8.4pt;width:64.75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3">
                      <wp:simplePos x="0" y="0"/>
                      <wp:positionH relativeFrom="margin">
                        <wp:posOffset>2528570</wp:posOffset>
                      </wp:positionH>
                      <wp:positionV relativeFrom="paragraph">
                        <wp:posOffset>-121285</wp:posOffset>
                      </wp:positionV>
                      <wp:extent cx="274320" cy="731520"/>
                      <wp:effectExtent l="635" t="1270" r="127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43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9.1pt;margin-top:-9.6pt;width:21.55pt;height:57.55pt;mso-wrap-style:none;v-text-anchor:middle;rotation:270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 = C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Mapas de Karnaugh para Quatro Variávei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mapa de Karnaugh para quatro variáveis </w:t>
      </w:r>
      <w:r>
        <w:rPr>
          <w:rFonts w:cs="Arial" w:ascii="Arial" w:hAnsi="Arial"/>
          <w:b/>
        </w:rPr>
        <w:t xml:space="preserve">(S = f (A,B,C,D)) </w:t>
      </w:r>
      <w:r>
        <w:rPr>
          <w:rFonts w:cs="Arial" w:ascii="Arial" w:hAnsi="Arial"/>
        </w:rPr>
        <w:t>é formado por dezesseis células (2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= 16) dispostas como mostra a figura a segui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Tabela-verdade</w:t>
      </w:r>
    </w:p>
    <w:tbl>
      <w:tblPr>
        <w:tblW w:w="3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16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termo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D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pa de Karnaugh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6">
                      <wp:simplePos x="0" y="0"/>
                      <wp:positionH relativeFrom="margin">
                        <wp:posOffset>3821430</wp:posOffset>
                      </wp:positionH>
                      <wp:positionV relativeFrom="paragraph">
                        <wp:posOffset>42545</wp:posOffset>
                      </wp:positionV>
                      <wp:extent cx="360680" cy="234315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35pt;mso-position-vertical-relative:text;margin-left:30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7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6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21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551305</wp:posOffset>
                </wp:positionH>
                <wp:positionV relativeFrom="paragraph">
                  <wp:posOffset>34925</wp:posOffset>
                </wp:positionV>
                <wp:extent cx="2857500" cy="26289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935" cy="2464435"/>
                                  <wp:effectExtent l="0" t="0" r="0" b="0"/>
                                  <wp:docPr id="6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246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7pt;mso-wrap-distance-left:9.05pt;mso-wrap-distance-right:9.05pt;mso-wrap-distance-top:0pt;mso-wrap-distance-bottom:0pt;margin-top:2.75pt;mso-position-vertical-relative:text;margin-left:1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935" cy="2464435"/>
                            <wp:effectExtent l="0" t="0" r="0" b="0"/>
                            <wp:docPr id="6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935" cy="246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 quatro variáveis é possível formar várias regiões (enlaces), como por 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 w:ascii="Arial" w:hAnsi="Arial"/>
        </w:rPr>
        <w:t xml:space="preserve">= 1                           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>
          <w:rFonts w:cs="Arial" w:ascii="Arial" w:hAnsi="Arial"/>
        </w:rPr>
        <w:t>D= 1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8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1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9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6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0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6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 xml:space="preserve">= 1                                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 w:ascii="Arial" w:hAnsi="Arial"/>
        </w:rPr>
        <w:t>= 1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2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6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5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7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3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7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4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7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= 1                                  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>
          <w:rFonts w:cs="Arial" w:ascii="Arial" w:hAnsi="Arial"/>
        </w:rPr>
        <w:t>D= 1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6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9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7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7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7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8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7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= 1                                   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>
          <w:rFonts w:cs="Arial" w:ascii="Arial" w:hAnsi="Arial"/>
        </w:rPr>
        <w:t>= 1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0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7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3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7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1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7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2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8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assos para Simplificação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oitav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quadr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par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termos isolado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expressão simplificada será o somatório das regiões (enlaces) encontr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Para entendermos melhor o significado desse conceito, observe os exemplos apresentados a seguir para quatro variáveis: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8">
                      <wp:simplePos x="0" y="0"/>
                      <wp:positionH relativeFrom="margin">
                        <wp:posOffset>1270635</wp:posOffset>
                      </wp:positionH>
                      <wp:positionV relativeFrom="paragraph">
                        <wp:posOffset>154305</wp:posOffset>
                      </wp:positionV>
                      <wp:extent cx="640080" cy="365760"/>
                      <wp:effectExtent l="635" t="635" r="1270" b="12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05pt;margin-top:12.15pt;width:50.35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7">
                      <wp:simplePos x="0" y="0"/>
                      <wp:positionH relativeFrom="margin">
                        <wp:posOffset>3432175</wp:posOffset>
                      </wp:positionH>
                      <wp:positionV relativeFrom="paragraph">
                        <wp:posOffset>111125</wp:posOffset>
                      </wp:positionV>
                      <wp:extent cx="1384300" cy="238760"/>
                      <wp:effectExtent l="635" t="635" r="1270" b="127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200" cy="23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0.25pt;margin-top:8.75pt;width:108.95pt;height:1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4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8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7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8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5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8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6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8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S=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w:rPr>
          <w:rFonts w:cs="Arial" w:ascii="Arial" w:hAnsi="Arial"/>
        </w:rPr>
        <w:t>D</w:t>
      </w:r>
      <w:r>
        <w:rPr/>
        <w:tab/>
      </w:r>
      <w:r>
        <w:rPr>
          <w:rFonts w:cs="Arial" w:ascii="Arial" w:hAnsi="Arial"/>
        </w:rPr>
        <w:t xml:space="preserve">                                                            S=A . B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14935" simplePos="0" locked="0" layoutInCell="0" allowOverlap="1" relativeHeight="851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104775</wp:posOffset>
                      </wp:positionV>
                      <wp:extent cx="493395" cy="810895"/>
                      <wp:effectExtent l="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5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8" h="758">
                                    <a:moveTo>
                                      <a:pt x="828" y="95"/>
                                    </a:moveTo>
                                    <a:cubicBezTo>
                                      <a:pt x="532" y="47"/>
                                      <a:pt x="236" y="0"/>
                                      <a:pt x="118" y="95"/>
                                    </a:cubicBezTo>
                                    <a:cubicBezTo>
                                      <a:pt x="0" y="190"/>
                                      <a:pt x="0" y="568"/>
                                      <a:pt x="118" y="663"/>
                                    </a:cubicBezTo>
                                    <a:cubicBezTo>
                                      <a:pt x="236" y="758"/>
                                      <a:pt x="710" y="663"/>
                                      <a:pt x="828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8,758" path="m828,95c532,47,236,0,118,95c0,190,0,568,118,663c236,758,710,663,828,663e" stroked="t" o:allowincell="f" style="position:absolute;margin-left:355.5pt;margin-top:8.25pt;width:38.8pt;height:63.8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2">
                      <wp:simplePos x="0" y="0"/>
                      <wp:positionH relativeFrom="margin">
                        <wp:posOffset>1273175</wp:posOffset>
                      </wp:positionH>
                      <wp:positionV relativeFrom="paragraph">
                        <wp:posOffset>158115</wp:posOffset>
                      </wp:positionV>
                      <wp:extent cx="640080" cy="365760"/>
                      <wp:effectExtent l="635" t="635" r="1270" b="127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25pt;margin-top:12.45pt;width:50.35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3">
                      <wp:simplePos x="0" y="0"/>
                      <wp:positionH relativeFrom="margin">
                        <wp:posOffset>1670685</wp:posOffset>
                      </wp:positionH>
                      <wp:positionV relativeFrom="paragraph">
                        <wp:posOffset>147320</wp:posOffset>
                      </wp:positionV>
                      <wp:extent cx="668020" cy="365760"/>
                      <wp:effectExtent l="635" t="635" r="1270" b="127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1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1.55pt;margin-top:11.6pt;width:52.55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2235" simplePos="0" locked="0" layoutInCell="0" allowOverlap="1" relativeHeight="888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18745</wp:posOffset>
                      </wp:positionV>
                      <wp:extent cx="493395" cy="810895"/>
                      <wp:effectExtent l="5715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35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8" h="758">
                                    <a:moveTo>
                                      <a:pt x="828" y="95"/>
                                    </a:moveTo>
                                    <a:cubicBezTo>
                                      <a:pt x="532" y="47"/>
                                      <a:pt x="236" y="0"/>
                                      <a:pt x="118" y="95"/>
                                    </a:cubicBezTo>
                                    <a:cubicBezTo>
                                      <a:pt x="0" y="190"/>
                                      <a:pt x="0" y="568"/>
                                      <a:pt x="118" y="663"/>
                                    </a:cubicBezTo>
                                    <a:cubicBezTo>
                                      <a:pt x="236" y="758"/>
                                      <a:pt x="710" y="663"/>
                                      <a:pt x="828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8,758" path="m828,95c532,47,236,0,118,95c0,190,0,568,118,663c236,758,710,663,828,663e" stroked="t" o:allowincell="f" style="position:absolute;margin-left:260.3pt;margin-top:9.35pt;width:38.8pt;height:63.8pt;flip:x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9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9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2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9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0">
                      <wp:simplePos x="0" y="0"/>
                      <wp:positionH relativeFrom="margin">
                        <wp:posOffset>148971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9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1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9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>
          <w:lang w:val="en-US"/>
        </w:rPr>
        <w:t xml:space="preserve">                                       </w:t>
      </w:r>
      <w:r>
        <w:rPr>
          <w:rFonts w:cs="Arial" w:ascii="Arial" w:hAnsi="Arial"/>
          <w:lang w:val="en-US"/>
        </w:rPr>
        <w:t>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 xml:space="preserve">.D +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.</w:t>
      </w:r>
      <w:r>
        <w:rPr>
          <w:rFonts w:cs="Arial" w:ascii="Arial" w:hAnsi="Arial"/>
          <w:lang w:val="en-US"/>
        </w:rPr>
        <w:t>C                                                    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en-US"/>
        </w:rPr>
        <w:t xml:space="preserve"> </w:t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2395" simplePos="0" locked="0" layoutInCell="0" allowOverlap="1" relativeHeight="845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97790</wp:posOffset>
                      </wp:positionV>
                      <wp:extent cx="195580" cy="270510"/>
                      <wp:effectExtent l="0" t="5080" r="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568">
                                    <a:moveTo>
                                      <a:pt x="24" y="0"/>
                                    </a:moveTo>
                                    <a:cubicBezTo>
                                      <a:pt x="12" y="165"/>
                                      <a:pt x="0" y="331"/>
                                      <a:pt x="24" y="426"/>
                                    </a:cubicBezTo>
                                    <a:cubicBezTo>
                                      <a:pt x="48" y="521"/>
                                      <a:pt x="119" y="568"/>
                                      <a:pt x="166" y="568"/>
                                    </a:cubicBezTo>
                                    <a:cubicBezTo>
                                      <a:pt x="213" y="568"/>
                                      <a:pt x="284" y="521"/>
                                      <a:pt x="308" y="426"/>
                                    </a:cubicBezTo>
                                    <a:cubicBezTo>
                                      <a:pt x="332" y="331"/>
                                      <a:pt x="308" y="71"/>
                                      <a:pt x="3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568" path="m24,0c12,165,0,331,24,426c48,521,119,568,166,568c213,568,284,521,308,426c332,331,308,71,308,0e" stroked="t" o:allowincell="f" style="position:absolute;margin-left:360.9pt;margin-top:7.7pt;width:15.35pt;height:21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030" simplePos="0" locked="0" layoutInCell="0" allowOverlap="1" relativeHeight="846">
                      <wp:simplePos x="0" y="0"/>
                      <wp:positionH relativeFrom="margin">
                        <wp:posOffset>3512185</wp:posOffset>
                      </wp:positionH>
                      <wp:positionV relativeFrom="paragraph">
                        <wp:posOffset>76200</wp:posOffset>
                      </wp:positionV>
                      <wp:extent cx="180340" cy="270510"/>
                      <wp:effectExtent l="0" t="5080" r="0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568">
                                    <a:moveTo>
                                      <a:pt x="24" y="0"/>
                                    </a:moveTo>
                                    <a:cubicBezTo>
                                      <a:pt x="12" y="165"/>
                                      <a:pt x="0" y="331"/>
                                      <a:pt x="24" y="426"/>
                                    </a:cubicBezTo>
                                    <a:cubicBezTo>
                                      <a:pt x="48" y="521"/>
                                      <a:pt x="119" y="568"/>
                                      <a:pt x="166" y="568"/>
                                    </a:cubicBezTo>
                                    <a:cubicBezTo>
                                      <a:pt x="213" y="568"/>
                                      <a:pt x="284" y="521"/>
                                      <a:pt x="308" y="426"/>
                                    </a:cubicBezTo>
                                    <a:cubicBezTo>
                                      <a:pt x="332" y="331"/>
                                      <a:pt x="308" y="71"/>
                                      <a:pt x="3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568" path="m24,0c12,165,0,331,24,426c48,521,119,568,166,568c213,568,284,521,308,426c332,331,308,71,308,0e" stroked="t" o:allowincell="f" style="position:absolute;margin-left:276.55pt;margin-top:6pt;width:14.15pt;height:21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3">
                      <wp:simplePos x="0" y="0"/>
                      <wp:positionH relativeFrom="margin">
                        <wp:posOffset>1300480</wp:posOffset>
                      </wp:positionH>
                      <wp:positionV relativeFrom="paragraph">
                        <wp:posOffset>80645</wp:posOffset>
                      </wp:positionV>
                      <wp:extent cx="612140" cy="833755"/>
                      <wp:effectExtent l="635" t="1270" r="127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83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2.4pt;margin-top:6.35pt;width:48.15pt;height:65.6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3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6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0" allowOverlap="1" relativeHeight="847">
                      <wp:simplePos x="0" y="0"/>
                      <wp:positionH relativeFrom="margin">
                        <wp:posOffset>3502025</wp:posOffset>
                      </wp:positionH>
                      <wp:positionV relativeFrom="paragraph">
                        <wp:posOffset>104140</wp:posOffset>
                      </wp:positionV>
                      <wp:extent cx="180340" cy="270510"/>
                      <wp:effectExtent l="0" t="5715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8036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568">
                                    <a:moveTo>
                                      <a:pt x="24" y="0"/>
                                    </a:moveTo>
                                    <a:cubicBezTo>
                                      <a:pt x="12" y="165"/>
                                      <a:pt x="0" y="331"/>
                                      <a:pt x="24" y="426"/>
                                    </a:cubicBezTo>
                                    <a:cubicBezTo>
                                      <a:pt x="48" y="521"/>
                                      <a:pt x="119" y="568"/>
                                      <a:pt x="166" y="568"/>
                                    </a:cubicBezTo>
                                    <a:cubicBezTo>
                                      <a:pt x="213" y="568"/>
                                      <a:pt x="284" y="521"/>
                                      <a:pt x="308" y="426"/>
                                    </a:cubicBezTo>
                                    <a:cubicBezTo>
                                      <a:pt x="332" y="331"/>
                                      <a:pt x="308" y="71"/>
                                      <a:pt x="3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568" path="m24,0c12,165,0,331,24,426c48,521,119,568,166,568c213,568,284,521,308,426c332,331,308,71,308,0e" stroked="t" o:allowincell="f" style="position:absolute;margin-left:275.75pt;margin-top:8.2pt;width:14.15pt;height:21.25pt;mso-wrap-style:none;v-text-anchor:middle;rotation:180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935" simplePos="0" locked="0" layoutInCell="0" allowOverlap="1" relativeHeight="848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104775</wp:posOffset>
                      </wp:positionV>
                      <wp:extent cx="180340" cy="270510"/>
                      <wp:effectExtent l="0" t="5715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8036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568">
                                    <a:moveTo>
                                      <a:pt x="24" y="0"/>
                                    </a:moveTo>
                                    <a:cubicBezTo>
                                      <a:pt x="12" y="165"/>
                                      <a:pt x="0" y="331"/>
                                      <a:pt x="24" y="426"/>
                                    </a:cubicBezTo>
                                    <a:cubicBezTo>
                                      <a:pt x="48" y="521"/>
                                      <a:pt x="119" y="568"/>
                                      <a:pt x="166" y="568"/>
                                    </a:cubicBezTo>
                                    <a:cubicBezTo>
                                      <a:pt x="213" y="568"/>
                                      <a:pt x="284" y="521"/>
                                      <a:pt x="308" y="426"/>
                                    </a:cubicBezTo>
                                    <a:cubicBezTo>
                                      <a:pt x="332" y="331"/>
                                      <a:pt x="308" y="71"/>
                                      <a:pt x="3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568" path="m24,0c12,165,0,331,24,426c48,521,119,568,166,568c213,568,284,521,308,426c332,331,308,71,308,0e" stroked="t" o:allowincell="f" style="position:absolute;margin-left:360.9pt;margin-top:8.25pt;width:14.15pt;height:21.25pt;mso-wrap-style:none;v-text-anchor:middle;rotation:180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4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160</wp:posOffset>
                      </wp:positionV>
                      <wp:extent cx="360680" cy="234315"/>
                      <wp:effectExtent l="0" t="0" r="0" b="0"/>
                      <wp:wrapNone/>
                      <wp:docPr id="10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5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10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S=D                                                               S=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>.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 w:ascii="Arial" w:hAnsi="Arial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3">
                      <wp:simplePos x="0" y="0"/>
                      <wp:positionH relativeFrom="margin">
                        <wp:posOffset>822325</wp:posOffset>
                      </wp:positionH>
                      <wp:positionV relativeFrom="paragraph">
                        <wp:posOffset>139700</wp:posOffset>
                      </wp:positionV>
                      <wp:extent cx="1554480" cy="424815"/>
                      <wp:effectExtent l="635" t="1270" r="127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42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.75pt;margin-top:11pt;width:122.35pt;height:33.4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4">
                      <wp:simplePos x="0" y="0"/>
                      <wp:positionH relativeFrom="margin">
                        <wp:posOffset>935355</wp:posOffset>
                      </wp:positionH>
                      <wp:positionV relativeFrom="paragraph">
                        <wp:posOffset>129540</wp:posOffset>
                      </wp:positionV>
                      <wp:extent cx="612140" cy="758825"/>
                      <wp:effectExtent l="635" t="1270" r="1270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75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.65pt;margin-top:10.2pt;width:48.15pt;height:59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64135" simplePos="0" locked="0" layoutInCell="0" allowOverlap="1" relativeHeight="849">
                      <wp:simplePos x="0" y="0"/>
                      <wp:positionH relativeFrom="margin">
                        <wp:posOffset>3735070</wp:posOffset>
                      </wp:positionH>
                      <wp:positionV relativeFrom="paragraph">
                        <wp:posOffset>84455</wp:posOffset>
                      </wp:positionV>
                      <wp:extent cx="811530" cy="278130"/>
                      <wp:effectExtent l="0" t="508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27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6" h="663">
                                    <a:moveTo>
                                      <a:pt x="166" y="0"/>
                                    </a:moveTo>
                                    <a:cubicBezTo>
                                      <a:pt x="83" y="236"/>
                                      <a:pt x="0" y="473"/>
                                      <a:pt x="166" y="568"/>
                                    </a:cubicBezTo>
                                    <a:cubicBezTo>
                                      <a:pt x="332" y="663"/>
                                      <a:pt x="994" y="663"/>
                                      <a:pt x="1160" y="568"/>
                                    </a:cubicBezTo>
                                    <a:cubicBezTo>
                                      <a:pt x="1326" y="473"/>
                                      <a:pt x="1160" y="95"/>
                                      <a:pt x="1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6,663" path="m166,0c83,236,0,473,166,568c332,663,994,663,1160,568c1326,473,1160,95,1160,0e" stroked="t" o:allowincell="f" style="position:absolute;margin-left:294.1pt;margin-top:6.65pt;width:63.85pt;height:21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9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10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2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10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64135" distR="76835" simplePos="0" locked="0" layoutInCell="0" allowOverlap="1" relativeHeight="850">
                      <wp:simplePos x="0" y="0"/>
                      <wp:positionH relativeFrom="margin">
                        <wp:posOffset>3735705</wp:posOffset>
                      </wp:positionH>
                      <wp:positionV relativeFrom="paragraph">
                        <wp:posOffset>75565</wp:posOffset>
                      </wp:positionV>
                      <wp:extent cx="811530" cy="309880"/>
                      <wp:effectExtent l="0" t="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1144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6" h="663">
                                    <a:moveTo>
                                      <a:pt x="166" y="0"/>
                                    </a:moveTo>
                                    <a:cubicBezTo>
                                      <a:pt x="83" y="236"/>
                                      <a:pt x="0" y="473"/>
                                      <a:pt x="166" y="568"/>
                                    </a:cubicBezTo>
                                    <a:cubicBezTo>
                                      <a:pt x="332" y="663"/>
                                      <a:pt x="994" y="663"/>
                                      <a:pt x="1160" y="568"/>
                                    </a:cubicBezTo>
                                    <a:cubicBezTo>
                                      <a:pt x="1326" y="473"/>
                                      <a:pt x="1160" y="95"/>
                                      <a:pt x="1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6,663" path="m166,0c83,236,0,473,166,568c332,663,994,663,1160,568c1326,473,1160,95,1160,0e" stroked="t" o:allowincell="f" style="position:absolute;margin-left:294.15pt;margin-top:5.95pt;width:63.85pt;height:24.35pt;mso-wrap-style:none;v-text-anchor:middle;rotation:180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0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160</wp:posOffset>
                      </wp:positionV>
                      <wp:extent cx="360680" cy="234315"/>
                      <wp:effectExtent l="0" t="0" r="0" b="0"/>
                      <wp:wrapNone/>
                      <wp:docPr id="11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1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11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                               </w:t>
      </w:r>
      <w:r>
        <w:rPr>
          <w:rFonts w:cs="Arial" w:ascii="Arial" w:hAnsi="Arial"/>
        </w:rPr>
        <w:t>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  <w:tab/>
        <w:tab/>
        <w:tab/>
        <w:t xml:space="preserve">                          </w:t>
      </w:r>
      <w:r>
        <w:rPr>
          <w:rFonts w:cs="Arial" w:ascii="Arial" w:hAnsi="Arial"/>
        </w:rPr>
        <w:t>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D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Condição Irrelevante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0" allowOverlap="1" relativeHeight="918">
                      <wp:simplePos x="0" y="0"/>
                      <wp:positionH relativeFrom="margin">
                        <wp:posOffset>3420745</wp:posOffset>
                      </wp:positionH>
                      <wp:positionV relativeFrom="paragraph">
                        <wp:posOffset>20320</wp:posOffset>
                      </wp:positionV>
                      <wp:extent cx="1402080" cy="393700"/>
                      <wp:effectExtent l="0" t="5715" r="5715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220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704">
                                    <a:moveTo>
                                      <a:pt x="32" y="604"/>
                                    </a:moveTo>
                                    <a:cubicBezTo>
                                      <a:pt x="0" y="509"/>
                                      <a:pt x="9" y="560"/>
                                      <a:pt x="32" y="403"/>
                                    </a:cubicBezTo>
                                    <a:cubicBezTo>
                                      <a:pt x="35" y="379"/>
                                      <a:pt x="65" y="230"/>
                                      <a:pt x="82" y="219"/>
                                    </a:cubicBezTo>
                                    <a:cubicBezTo>
                                      <a:pt x="139" y="181"/>
                                      <a:pt x="190" y="148"/>
                                      <a:pt x="250" y="118"/>
                                    </a:cubicBezTo>
                                    <a:cubicBezTo>
                                      <a:pt x="268" y="109"/>
                                      <a:pt x="280" y="88"/>
                                      <a:pt x="300" y="85"/>
                                    </a:cubicBezTo>
                                    <a:cubicBezTo>
                                      <a:pt x="394" y="71"/>
                                      <a:pt x="490" y="74"/>
                                      <a:pt x="585" y="68"/>
                                    </a:cubicBezTo>
                                    <a:cubicBezTo>
                                      <a:pt x="1050" y="0"/>
                                      <a:pt x="1554" y="63"/>
                                      <a:pt x="2025" y="101"/>
                                    </a:cubicBezTo>
                                    <a:cubicBezTo>
                                      <a:pt x="2088" y="165"/>
                                      <a:pt x="2103" y="224"/>
                                      <a:pt x="2142" y="302"/>
                                    </a:cubicBezTo>
                                    <a:cubicBezTo>
                                      <a:pt x="2151" y="320"/>
                                      <a:pt x="2167" y="334"/>
                                      <a:pt x="2175" y="352"/>
                                    </a:cubicBezTo>
                                    <a:cubicBezTo>
                                      <a:pt x="2218" y="448"/>
                                      <a:pt x="2242" y="551"/>
                                      <a:pt x="2259" y="654"/>
                                    </a:cubicBezTo>
                                    <a:cubicBezTo>
                                      <a:pt x="2253" y="671"/>
                                      <a:pt x="2242" y="704"/>
                                      <a:pt x="2242" y="7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704" path="m32,604c0,509,9,560,32,403c35,379,65,230,82,219c139,181,190,148,250,118c268,109,280,88,300,85c394,71,490,74,585,68c1050,0,1554,63,2025,101c2088,165,2103,224,2142,302c2151,320,2167,334,2175,352c2218,448,2242,551,2259,654c2253,671,2242,704,2242,704e" stroked="t" o:allowincell="f" style="position:absolute;margin-left:269.35pt;margin-top:1.6pt;width:110.35pt;height:30.95pt;flip:y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9">
                      <wp:simplePos x="0" y="0"/>
                      <wp:positionH relativeFrom="margin">
                        <wp:posOffset>1279525</wp:posOffset>
                      </wp:positionH>
                      <wp:positionV relativeFrom="paragraph">
                        <wp:posOffset>124460</wp:posOffset>
                      </wp:positionV>
                      <wp:extent cx="612140" cy="758825"/>
                      <wp:effectExtent l="635" t="1270" r="1270" b="6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75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75pt;margin-top:9.8pt;width:48.15pt;height:59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3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11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7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11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4935" simplePos="0" locked="0" layoutInCell="0" allowOverlap="1" relativeHeight="916">
                      <wp:simplePos x="0" y="0"/>
                      <wp:positionH relativeFrom="margin">
                        <wp:posOffset>3438525</wp:posOffset>
                      </wp:positionH>
                      <wp:positionV relativeFrom="paragraph">
                        <wp:posOffset>61595</wp:posOffset>
                      </wp:positionV>
                      <wp:extent cx="1434465" cy="447040"/>
                      <wp:effectExtent l="0" t="0" r="5080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704">
                                    <a:moveTo>
                                      <a:pt x="32" y="604"/>
                                    </a:moveTo>
                                    <a:cubicBezTo>
                                      <a:pt x="0" y="509"/>
                                      <a:pt x="9" y="560"/>
                                      <a:pt x="32" y="403"/>
                                    </a:cubicBezTo>
                                    <a:cubicBezTo>
                                      <a:pt x="35" y="379"/>
                                      <a:pt x="65" y="230"/>
                                      <a:pt x="82" y="219"/>
                                    </a:cubicBezTo>
                                    <a:cubicBezTo>
                                      <a:pt x="139" y="181"/>
                                      <a:pt x="190" y="148"/>
                                      <a:pt x="250" y="118"/>
                                    </a:cubicBezTo>
                                    <a:cubicBezTo>
                                      <a:pt x="268" y="109"/>
                                      <a:pt x="280" y="88"/>
                                      <a:pt x="300" y="85"/>
                                    </a:cubicBezTo>
                                    <a:cubicBezTo>
                                      <a:pt x="394" y="71"/>
                                      <a:pt x="490" y="74"/>
                                      <a:pt x="585" y="68"/>
                                    </a:cubicBezTo>
                                    <a:cubicBezTo>
                                      <a:pt x="1050" y="0"/>
                                      <a:pt x="1554" y="63"/>
                                      <a:pt x="2025" y="101"/>
                                    </a:cubicBezTo>
                                    <a:cubicBezTo>
                                      <a:pt x="2088" y="165"/>
                                      <a:pt x="2103" y="224"/>
                                      <a:pt x="2142" y="302"/>
                                    </a:cubicBezTo>
                                    <a:cubicBezTo>
                                      <a:pt x="2151" y="320"/>
                                      <a:pt x="2167" y="334"/>
                                      <a:pt x="2175" y="352"/>
                                    </a:cubicBezTo>
                                    <a:cubicBezTo>
                                      <a:pt x="2218" y="448"/>
                                      <a:pt x="2242" y="551"/>
                                      <a:pt x="2259" y="654"/>
                                    </a:cubicBezTo>
                                    <a:cubicBezTo>
                                      <a:pt x="2253" y="671"/>
                                      <a:pt x="2242" y="704"/>
                                      <a:pt x="2242" y="7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704" path="m32,604c0,509,9,560,32,403c35,379,65,230,82,219c139,181,190,148,250,118c268,109,280,88,300,85c394,71,490,74,585,68c1050,0,1554,63,2025,101c2088,165,2103,224,2142,302c2151,320,2167,334,2175,352c2218,448,2242,551,2259,654c2253,671,2242,704,2242,704e" stroked="t" o:allowincell="f" style="position:absolute;margin-left:270.75pt;margin-top:4.85pt;width:112.9pt;height:35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4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1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5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11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S=D                                                        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xercício Resolvido: </w:t>
      </w:r>
      <w:r>
        <w:rPr>
          <w:rFonts w:cs="Arial" w:ascii="Arial" w:hAnsi="Arial"/>
        </w:rPr>
        <w:t>Dada a tabela-verdade abaixo, obtenha a expressão simplificada utilizando o Diagrama de Veitch-Karnaug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-verdad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7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uçã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Mapa de Karnaugh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6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74295</wp:posOffset>
                      </wp:positionV>
                      <wp:extent cx="731520" cy="822960"/>
                      <wp:effectExtent l="635" t="635" r="1270" b="127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5.5pt;margin-top:5.85pt;width:57.55pt;height:64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8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74295</wp:posOffset>
                      </wp:positionV>
                      <wp:extent cx="731520" cy="274320"/>
                      <wp:effectExtent l="635" t="635" r="1270" b="127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1.5pt;margin-top:5.85pt;width:57.55pt;height:21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7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85090</wp:posOffset>
                      </wp:positionV>
                      <wp:extent cx="640080" cy="457200"/>
                      <wp:effectExtent l="635" t="635" r="1270" b="127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6.7pt;margin-top:6.7pt;width:50.3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4">
                      <wp:simplePos x="0" y="0"/>
                      <wp:positionH relativeFrom="margin">
                        <wp:posOffset>3821430</wp:posOffset>
                      </wp:positionH>
                      <wp:positionV relativeFrom="paragraph">
                        <wp:posOffset>42545</wp:posOffset>
                      </wp:positionV>
                      <wp:extent cx="360680" cy="234315"/>
                      <wp:effectExtent l="0" t="0" r="0" b="0"/>
                      <wp:wrapNone/>
                      <wp:docPr id="12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35pt;mso-position-vertical-relative:text;margin-left:30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5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2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21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 = D + A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pas de Karnaugh acima de 4 variávei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cuodecorpodetexto3"/>
        <w:rPr/>
      </w:pPr>
      <w:r>
        <w:rPr/>
        <w:t>Como visto os mapas de Karnaugh possuem estruturas e aplicações bastante simples. Porém para número de variáveis acima de quatro, faz-se necessário a construção de múltiplos mapas de quatro variáveis (MK4) e o uso (ou abstração) de ilhas (ou vizinhanças) também entre MK4’s. A seguir, são apresentados exemplos de M.K. de cinco variáveis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Mapas de Karnaugh para 5 variávei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mapa de Karnaugh para cinco variáveis </w:t>
      </w:r>
      <w:r>
        <w:rPr>
          <w:rFonts w:cs="Arial" w:ascii="Arial" w:hAnsi="Arial"/>
          <w:b/>
        </w:rPr>
        <w:t xml:space="preserve">(S = f (A,B,C,D,E)) </w:t>
      </w:r>
      <w:r>
        <w:rPr>
          <w:rFonts w:cs="Arial" w:ascii="Arial" w:hAnsi="Arial"/>
        </w:rPr>
        <w:t>é formado por trinta e duas células (2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= 32) dispostas como mostra a figura a seguir.</w:t>
      </w:r>
    </w:p>
    <w:p>
      <w:pPr>
        <w:pStyle w:val="Normal"/>
        <w:jc w:val="both"/>
        <w:rPr/>
      </w:pPr>
      <w:r>
        <w:rPr/>
        <w:t>Tabela Verdade</w:t>
      </w:r>
    </w:p>
    <w:tbl>
      <w:tblPr>
        <w:tblW w:w="4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19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termos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D E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pa de Karnaugh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4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2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6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2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5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119380</wp:posOffset>
                      </wp:positionV>
                      <wp:extent cx="360680" cy="234315"/>
                      <wp:effectExtent l="0" t="0" r="0" b="0"/>
                      <wp:wrapNone/>
                      <wp:docPr id="12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9.4pt;mso-position-vertical-relative:text;margin-left:9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7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119380</wp:posOffset>
                      </wp:positionV>
                      <wp:extent cx="360680" cy="234315"/>
                      <wp:effectExtent l="0" t="0" r="0" b="0"/>
                      <wp:wrapNone/>
                      <wp:docPr id="12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9.4pt;mso-position-vertical-relative:text;margin-left:34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 cinco variáveis é possível formar várias regiões (enlaces), como por 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ab/>
        <w:tab/>
        <w:t xml:space="preserve">     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 xml:space="preserve">= 1                                   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8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2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0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2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9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3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1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3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>= 1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2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3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4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3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3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3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5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3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>C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>= 1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6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3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8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3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7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9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3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Região C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 xml:space="preserve">= 1                                   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0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4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2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4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1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4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3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4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>= 1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4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4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6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4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5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7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4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ssos para Simplificação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hexas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oitav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quadr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par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termos isolado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expressão simplificada será o somatório das regiões (enlaces) encontr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Para entendermos melhor o significado desse conceito, observe os exemplos apresentados a seguir para cinco variáveis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2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9700</wp:posOffset>
                      </wp:positionV>
                      <wp:extent cx="221615" cy="365760"/>
                      <wp:effectExtent l="1270" t="635" r="635" b="127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6pt;margin-top:11pt;width:17.4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3">
                      <wp:simplePos x="0" y="0"/>
                      <wp:positionH relativeFrom="margin">
                        <wp:posOffset>3867785</wp:posOffset>
                      </wp:positionH>
                      <wp:positionV relativeFrom="paragraph">
                        <wp:posOffset>96520</wp:posOffset>
                      </wp:positionV>
                      <wp:extent cx="1444625" cy="290830"/>
                      <wp:effectExtent l="1270" t="635" r="635" b="127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46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4.55pt;margin-top:7.6pt;width:113.7pt;height:22.8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4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5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6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5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5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5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7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5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 </w:t>
      </w:r>
      <w:r>
        <w:rPr/>
        <w:t xml:space="preserve">=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  <w:r>
        <w:rPr>
          <w:rFonts w:cs="Arial" w:ascii="Arial" w:hAnsi="Arial"/>
        </w:rPr>
        <w:t>D.E + A.B.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4">
                      <wp:simplePos x="0" y="0"/>
                      <wp:positionH relativeFrom="margin">
                        <wp:posOffset>4293235</wp:posOffset>
                      </wp:positionH>
                      <wp:positionV relativeFrom="paragraph">
                        <wp:posOffset>175895</wp:posOffset>
                      </wp:positionV>
                      <wp:extent cx="221615" cy="365760"/>
                      <wp:effectExtent l="1270" t="635" r="635" b="127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8.05pt;margin-top:13.85pt;width:17.4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5">
                      <wp:simplePos x="0" y="0"/>
                      <wp:positionH relativeFrom="margin">
                        <wp:posOffset>1054100</wp:posOffset>
                      </wp:positionH>
                      <wp:positionV relativeFrom="paragraph">
                        <wp:posOffset>179070</wp:posOffset>
                      </wp:positionV>
                      <wp:extent cx="221615" cy="365760"/>
                      <wp:effectExtent l="1270" t="635" r="635" b="127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3pt;margin-top:14.1pt;width:17.4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6">
                      <wp:simplePos x="0" y="0"/>
                      <wp:positionH relativeFrom="margin">
                        <wp:posOffset>1300480</wp:posOffset>
                      </wp:positionH>
                      <wp:positionV relativeFrom="paragraph">
                        <wp:posOffset>14605</wp:posOffset>
                      </wp:positionV>
                      <wp:extent cx="2966720" cy="145415"/>
                      <wp:effectExtent l="0" t="3810" r="63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76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8" h="262">
                                    <a:moveTo>
                                      <a:pt x="0" y="144"/>
                                    </a:moveTo>
                                    <a:cubicBezTo>
                                      <a:pt x="412" y="28"/>
                                      <a:pt x="584" y="41"/>
                                      <a:pt x="1072" y="27"/>
                                    </a:cubicBezTo>
                                    <a:cubicBezTo>
                                      <a:pt x="1544" y="0"/>
                                      <a:pt x="1876" y="1"/>
                                      <a:pt x="2394" y="10"/>
                                    </a:cubicBezTo>
                                    <a:cubicBezTo>
                                      <a:pt x="2622" y="29"/>
                                      <a:pt x="2832" y="50"/>
                                      <a:pt x="3064" y="61"/>
                                    </a:cubicBezTo>
                                    <a:cubicBezTo>
                                      <a:pt x="3454" y="98"/>
                                      <a:pt x="3845" y="107"/>
                                      <a:pt x="4236" y="128"/>
                                    </a:cubicBezTo>
                                    <a:cubicBezTo>
                                      <a:pt x="4258" y="133"/>
                                      <a:pt x="4282" y="134"/>
                                      <a:pt x="4303" y="144"/>
                                    </a:cubicBezTo>
                                    <a:cubicBezTo>
                                      <a:pt x="4317" y="151"/>
                                      <a:pt x="4323" y="171"/>
                                      <a:pt x="4337" y="178"/>
                                    </a:cubicBezTo>
                                    <a:cubicBezTo>
                                      <a:pt x="4368" y="194"/>
                                      <a:pt x="4404" y="200"/>
                                      <a:pt x="4437" y="211"/>
                                    </a:cubicBezTo>
                                    <a:cubicBezTo>
                                      <a:pt x="4467" y="221"/>
                                      <a:pt x="4538" y="222"/>
                                      <a:pt x="4538" y="2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8,262" path="m0,144c412,28,584,41,1072,27c1544,0,1876,1,2394,10c2622,29,2832,50,3064,61c3454,98,3845,107,4236,128c4258,133,4282,134,4303,144c4317,151,4323,171,4337,178c4368,194,4404,200,4437,211c4467,221,4538,222,4538,262e" stroked="t" o:allowincell="f" style="position:absolute;margin-left:102.4pt;margin-top:1.15pt;width:233.55pt;height:11.4pt;mso-wrap-style:none;v-text-anchor:middle;mso-position-horizontal-relative:margin">
                      <v:fill o:detectmouseclick="t" on="false"/>
                      <v:stroke color="black" weight="9360" dashstyle="dash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8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5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0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58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9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5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1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6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</w:rPr>
        <w:t>S</w:t>
      </w:r>
      <w:r>
        <w:rPr>
          <w:rFonts w:cs="Arial" w:ascii="Arial" w:hAnsi="Arial"/>
          <w:b/>
        </w:rPr>
        <w:t xml:space="preserve"> =  </w:t>
      </w:r>
      <w:r>
        <w:rPr>
          <w:rFonts w:cs="Arial" w:ascii="Arial" w:hAnsi="Arial"/>
        </w:rPr>
        <w:t>C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.</w:t>
      </w:r>
      <w:r>
        <w:rPr>
          <w:rFonts w:cs="Arial" w:ascii="Arial" w:hAnsi="Arial"/>
        </w:rPr>
        <w:t>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xercício Resolvido: </w:t>
      </w:r>
      <w:r>
        <w:rPr>
          <w:rFonts w:cs="Arial" w:ascii="Arial" w:hAnsi="Arial"/>
        </w:rPr>
        <w:t>Dada a tabela-verdade abaixo, obtenha a expressão simplificada utilizando o Diagrama de Veitch-Karnaugh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abela-verdade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uçã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pa de Karnaug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4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83820</wp:posOffset>
                      </wp:positionV>
                      <wp:extent cx="313055" cy="457200"/>
                      <wp:effectExtent l="1270" t="635" r="635" b="127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.3pt;margin-top:6.6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5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83820</wp:posOffset>
                      </wp:positionV>
                      <wp:extent cx="313055" cy="457200"/>
                      <wp:effectExtent l="1270" t="635" r="635" b="127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3pt;margin-top:6.6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7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99060</wp:posOffset>
                      </wp:positionV>
                      <wp:extent cx="313055" cy="457200"/>
                      <wp:effectExtent l="1270" t="635" r="635" b="127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9.9pt;margin-top:7.8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8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99060</wp:posOffset>
                      </wp:positionV>
                      <wp:extent cx="313055" cy="457200"/>
                      <wp:effectExtent l="1270" t="635" r="635" b="127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0.3pt;margin-top:7.8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9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99060</wp:posOffset>
                      </wp:positionV>
                      <wp:extent cx="313055" cy="457200"/>
                      <wp:effectExtent l="1270" t="635" r="635" b="127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3pt;margin-top:7.8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1">
                      <wp:simplePos x="0" y="0"/>
                      <wp:positionH relativeFrom="margin">
                        <wp:posOffset>1311275</wp:posOffset>
                      </wp:positionH>
                      <wp:positionV relativeFrom="paragraph">
                        <wp:posOffset>60960</wp:posOffset>
                      </wp:positionV>
                      <wp:extent cx="2945130" cy="140335"/>
                      <wp:effectExtent l="0" t="3810" r="635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51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8" h="221">
                                    <a:moveTo>
                                      <a:pt x="0" y="221"/>
                                    </a:moveTo>
                                    <a:cubicBezTo>
                                      <a:pt x="49" y="204"/>
                                      <a:pt x="97" y="144"/>
                                      <a:pt x="134" y="137"/>
                                    </a:cubicBezTo>
                                    <a:cubicBezTo>
                                      <a:pt x="298" y="104"/>
                                      <a:pt x="469" y="113"/>
                                      <a:pt x="636" y="104"/>
                                    </a:cubicBezTo>
                                    <a:cubicBezTo>
                                      <a:pt x="834" y="4"/>
                                      <a:pt x="669" y="75"/>
                                      <a:pt x="1138" y="54"/>
                                    </a:cubicBezTo>
                                    <a:cubicBezTo>
                                      <a:pt x="1440" y="40"/>
                                      <a:pt x="1740" y="15"/>
                                      <a:pt x="2043" y="3"/>
                                    </a:cubicBezTo>
                                    <a:cubicBezTo>
                                      <a:pt x="2189" y="5"/>
                                      <a:pt x="2972" y="0"/>
                                      <a:pt x="3332" y="37"/>
                                    </a:cubicBezTo>
                                    <a:cubicBezTo>
                                      <a:pt x="3560" y="60"/>
                                      <a:pt x="4018" y="87"/>
                                      <a:pt x="4018" y="87"/>
                                    </a:cubicBezTo>
                                    <a:cubicBezTo>
                                      <a:pt x="4228" y="122"/>
                                      <a:pt x="4443" y="112"/>
                                      <a:pt x="4638" y="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8,221" path="m0,221c49,204,97,144,134,137c298,104,469,113,636,104c834,4,669,75,1138,54c1440,40,1740,15,2043,3c2189,5,2972,0,3332,37c3560,60,4018,87,4018,87c4228,122,4443,112,4638,204e" stroked="t" o:allowincell="f" style="position:absolute;margin-left:103.25pt;margin-top:4.8pt;width:231.85pt;height:11pt;mso-wrap-style:none;v-text-anchor:middle;mso-position-horizontal-relative:margin">
                      <v:fill o:detectmouseclick="t" on="false"/>
                      <v:stroke color="black" weight="9360" dashstyle="dash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3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94615</wp:posOffset>
                      </wp:positionV>
                      <wp:extent cx="1444625" cy="290830"/>
                      <wp:effectExtent l="1270" t="635" r="635" b="127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46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3.5pt;margin-top:7.45pt;width:113.7pt;height:22.8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6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94615</wp:posOffset>
                      </wp:positionV>
                      <wp:extent cx="313055" cy="457200"/>
                      <wp:effectExtent l="1270" t="635" r="635" b="127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1pt;margin-top:7.45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9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6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1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70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0">
                      <wp:simplePos x="0" y="0"/>
                      <wp:positionH relativeFrom="margin">
                        <wp:posOffset>791210</wp:posOffset>
                      </wp:positionH>
                      <wp:positionV relativeFrom="paragraph">
                        <wp:posOffset>-124460</wp:posOffset>
                      </wp:positionV>
                      <wp:extent cx="274320" cy="731520"/>
                      <wp:effectExtent l="635" t="1270" r="1270" b="63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43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.3pt;margin-top:-9.85pt;width:21.55pt;height:57.55pt;mso-wrap-style:none;v-text-anchor:middle;rotation:270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0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72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2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73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BD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D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Corpodetexto2"/>
        <w:rPr/>
      </w:pPr>
      <w:r>
        <w:rPr>
          <w:u w:val="single"/>
        </w:rPr>
        <w:t>Quadro Resumo</w:t>
      </w:r>
      <w:r>
        <w:rPr/>
        <w:t>: Diagramas (Mapas) de Karnaug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variáveis</w:t>
      </w:r>
    </w:p>
    <w:tbl>
      <w:tblPr>
        <w:tblW w:w="1276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6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variáveis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567"/>
        <w:gridCol w:w="55"/>
        <w:gridCol w:w="653"/>
        <w:gridCol w:w="1"/>
        <w:gridCol w:w="70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variáveis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0">
                      <wp:simplePos x="0" y="0"/>
                      <wp:positionH relativeFrom="margin">
                        <wp:posOffset>3821430</wp:posOffset>
                      </wp:positionH>
                      <wp:positionV relativeFrom="paragraph">
                        <wp:posOffset>42545</wp:posOffset>
                      </wp:positionV>
                      <wp:extent cx="360680" cy="234315"/>
                      <wp:effectExtent l="0" t="0" r="0" b="0"/>
                      <wp:wrapNone/>
                      <wp:docPr id="174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35pt;mso-position-vertical-relative:text;margin-left:30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1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75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21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 variáveis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2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7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4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7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3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7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5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7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õ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importante notar que uma oitava agrupada representa maior simplificação que uma quadra e uma quadra agrupada maior simplificação que um par e este maior simplificação que um termo isolado. Portanto, deve-se preferir agrupar em oitava, e se não for possível em quadras e se também não for possível, em pares, mesmo que alguns elementos já tenham sido considerados em outros agrupamentos, lembrando sempre, que devemos ter o menor número de agrupamentos possíveis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É fácil perceber que para mais de cinco variáveis, o processo de minimização utilizando Mapas de Karnaugh fica difícil de ser executado, pois, a montagem do mapa é trabalhosa e a visualização das adjacências é um pouco mais complicada. Para estas situações, utilizam-se outros métodos ou, então, outros dispositivos eletrônicos que são capazes de implementar circuitos lógicos sem a necessidade de minimização da expressão booleana correspondent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Casos  que não admitem simplificação: as funções Ou Exclusivo e Coincidênc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Exemplos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2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13665</wp:posOffset>
                      </wp:positionV>
                      <wp:extent cx="206375" cy="210820"/>
                      <wp:effectExtent l="1270" t="635" r="635" b="127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8.7pt;margin-top:8.9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4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57785</wp:posOffset>
                      </wp:positionV>
                      <wp:extent cx="914400" cy="274320"/>
                      <wp:effectExtent l="0" t="0" r="0" b="0"/>
                      <wp:wrapNone/>
                      <wp:docPr id="181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 = 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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4.55pt;mso-position-vertical-relative:text;margin-left:274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 =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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3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128905</wp:posOffset>
                      </wp:positionV>
                      <wp:extent cx="206375" cy="210820"/>
                      <wp:effectExtent l="1270" t="635" r="635" b="127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7.1pt;margin-top:10.1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567"/>
        <w:gridCol w:w="55"/>
        <w:gridCol w:w="653"/>
        <w:gridCol w:w="1"/>
        <w:gridCol w:w="70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7">
                      <wp:simplePos x="0" y="0"/>
                      <wp:positionH relativeFrom="margin">
                        <wp:posOffset>2802890</wp:posOffset>
                      </wp:positionH>
                      <wp:positionV relativeFrom="paragraph">
                        <wp:posOffset>145415</wp:posOffset>
                      </wp:positionV>
                      <wp:extent cx="206375" cy="210820"/>
                      <wp:effectExtent l="1270" t="635" r="635" b="127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0.7pt;margin-top:11.4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9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23825</wp:posOffset>
                      </wp:positionV>
                      <wp:extent cx="206375" cy="210820"/>
                      <wp:effectExtent l="1270" t="635" r="635" b="127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4pt;margin-top:9.7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6">
                      <wp:simplePos x="0" y="0"/>
                      <wp:positionH relativeFrom="margin">
                        <wp:posOffset>2367280</wp:posOffset>
                      </wp:positionH>
                      <wp:positionV relativeFrom="paragraph">
                        <wp:posOffset>137795</wp:posOffset>
                      </wp:positionV>
                      <wp:extent cx="206375" cy="210820"/>
                      <wp:effectExtent l="1270" t="635" r="635" b="127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6.4pt;margin-top:10.8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8">
                      <wp:simplePos x="0" y="0"/>
                      <wp:positionH relativeFrom="margin">
                        <wp:posOffset>3185795</wp:posOffset>
                      </wp:positionH>
                      <wp:positionV relativeFrom="paragraph">
                        <wp:posOffset>147955</wp:posOffset>
                      </wp:positionV>
                      <wp:extent cx="206375" cy="210820"/>
                      <wp:effectExtent l="1270" t="635" r="635" b="127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0.85pt;margin-top:11.6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5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29210</wp:posOffset>
                      </wp:positionV>
                      <wp:extent cx="1280160" cy="274320"/>
                      <wp:effectExtent l="0" t="0" r="0" b="0"/>
                      <wp:wrapNone/>
                      <wp:docPr id="1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 = 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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B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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2.3pt;mso-position-vertical-relative:text;margin-left:32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 =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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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um número par de variáveis: função OU Exclusivo complementar à função Coincidência e para um número ímpar de variáveis: função OU Exclusivo igual à função Coincid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Como dito anteriormente, podemos utilizar o Mapa de Karnaugh considerando os casos em que a expressão é nula (os zeros do mapa). Desta forma, podemos tomar </w:t>
      </w:r>
      <w:r>
        <w:rPr>
          <w:rFonts w:cs="Arial" w:ascii="Arial" w:hAnsi="Arial"/>
          <w:b/>
        </w:rPr>
        <w:t>o complemento da função S</w:t>
      </w:r>
      <w:r>
        <w:rPr>
          <w:rFonts w:cs="Arial" w:ascii="Arial" w:hAnsi="Arial"/>
        </w:rPr>
        <w:t>, bastando, apenas, inverter a saída. Isso nada mais é do que utilizarmos o Teorema de De Morgan, como mostra o exemplo a seguir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xemplo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eqArr>
            </m:oMath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Existem outras formas de elaboração do Mapa de Karnaugh, como por exemplo: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      </w:t>
      </w:r>
      <w:r>
        <w:rPr/>
        <w:t>Mapa de Karnaugh para 4 variáveis (S=f(A,B,C,D)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cuodecorpodetexto3"/>
        <w:ind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Arial Condensed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b/>
        <w:b/>
        <w:sz w:val="18"/>
      </w:rPr>
    </w:pPr>
    <w:r>
      <w:rPr>
        <w:b/>
        <w:sz w:val="18"/>
      </w:rPr>
    </w:r>
  </w:p>
  <w:p>
    <w:pPr>
      <w:pStyle w:val="Foo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Joseana Macêdo Fechine</w:t>
    </w:r>
    <w:r>
      <mc:AlternateContent>
        <mc:Choice Requires="wps">
          <w:drawing>
            <wp:anchor behindDoc="0" distT="0" distB="0" distL="0" distR="0" simplePos="0" locked="0" layoutInCell="0" allowOverlap="1" relativeHeight="820">
              <wp:simplePos x="0" y="0"/>
              <wp:positionH relativeFrom="page">
                <wp:posOffset>6492875</wp:posOffset>
              </wp:positionH>
              <wp:positionV relativeFrom="paragraph">
                <wp:posOffset>44450</wp:posOffset>
              </wp:positionV>
              <wp:extent cx="127635" cy="146685"/>
              <wp:effectExtent l="0" t="0" r="0" b="0"/>
              <wp:wrapSquare wrapText="largest"/>
              <wp:docPr id="1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u w:val="single"/>
        <w:lang w:val="en-US"/>
      </w:rPr>
    </w:pPr>
    <w:r>
      <w:rPr>
        <w:rFonts w:cs="Arial" w:ascii="Arial" w:hAnsi="Arial"/>
        <w:b/>
        <w:u w:val="single"/>
        <w:lang w:val="en-US"/>
      </w:rPr>
      <w:t>DSC-CCT-UFCG___________________________________________________________________</w:t>
    </w:r>
  </w:p>
  <w:p>
    <w:pPr>
      <w:pStyle w:val="Header"/>
      <w:rPr>
        <w:rFonts w:ascii="Arial" w:hAnsi="Arial" w:cs="Arial"/>
        <w:b/>
        <w:b/>
        <w:u w:val="single"/>
        <w:lang w:val="en-US"/>
      </w:rPr>
    </w:pPr>
    <w:r>
      <w:rPr>
        <w:rFonts w:cs="Arial" w:ascii="Arial" w:hAnsi="Arial"/>
        <w:b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41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center"/>
      <w:outlineLvl w:val="0"/>
    </w:pPr>
    <w:rPr>
      <w:rFonts w:ascii="Arial Narrow" w:hAnsi="Arial Narrow" w:cs="Arial Narrow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1"/>
    </w:pPr>
    <w:rPr>
      <w:rFonts w:ascii="Arial Black" w:hAnsi="Arial Black" w:cs="Arial Blac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hanging="992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4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sz w:val="52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50z0">
    <w:name w:val="WW8Num150z0"/>
    <w:qFormat/>
    <w:rPr>
      <w:rFonts w:ascii="Symbol" w:hAnsi="Symbol" w:cs="Symbol"/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sz w:val="24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sz w:val="52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1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4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single" w:sz="18" w:space="1" w:color="000000"/>
      </w:pBdr>
      <w:jc w:val="center"/>
    </w:pPr>
    <w:rPr>
      <w:rFonts w:ascii="Arial Narrow" w:hAnsi="Arial Narrow" w:cs="Arial Narrow"/>
      <w:b/>
      <w:sz w:val="44"/>
    </w:rPr>
  </w:style>
  <w:style w:type="paragraph" w:styleId="Recuo1">
    <w:name w:val="Recuo1"/>
    <w:basedOn w:val="Normal"/>
    <w:qFormat/>
    <w:pPr>
      <w:spacing w:before="0" w:after="60"/>
      <w:ind w:left="709" w:hanging="0"/>
      <w:jc w:val="both"/>
    </w:pPr>
    <w:rPr>
      <w:rFonts w:ascii="Arial" w:hAnsi="Arial" w:cs="Arial"/>
    </w:rPr>
  </w:style>
  <w:style w:type="paragraph" w:styleId="Recuo2">
    <w:name w:val="Recuo2"/>
    <w:basedOn w:val="Recuo1"/>
    <w:qFormat/>
    <w:pPr>
      <w:ind w:lef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8"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3">
    <w:name w:val="Recuo3"/>
    <w:basedOn w:val="Normal"/>
    <w:qFormat/>
    <w:pPr>
      <w:ind w:left="2410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05:00Z</dcterms:created>
  <dc:creator>joseana</dc:creator>
  <dc:description/>
  <dc:language>en-US</dc:language>
  <cp:lastModifiedBy>Particular</cp:lastModifiedBy>
  <cp:lastPrinted>2001-03-13T10:51:00Z</cp:lastPrinted>
  <dcterms:modified xsi:type="dcterms:W3CDTF">2004-02-13T20:07:00Z</dcterms:modified>
  <cp:revision>3</cp:revision>
  <dc:subject/>
  <dc:title> </dc:title>
</cp:coreProperties>
</file>